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both"/>
        <w:rPr>
          <w:sz w:val="24"/>
          <w:szCs w:val="24"/>
        </w:rPr>
      </w:pPr>
      <w:r>
        <w:rPr>
          <w:i/>
          <w:iCs/>
          <w:color w:val="000000"/>
          <w:sz w:val="24"/>
          <w:szCs w:val="26"/>
        </w:rPr>
        <w:t>§  3.9. Внешняя сред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color w:val="000000"/>
          <w:sz w:val="24"/>
          <w:szCs w:val="22"/>
        </w:rPr>
        <w:t>Необходимость учета факторов внешней среды</w:t>
      </w:r>
      <w:r>
        <w:rPr>
          <w:color w:val="000000"/>
          <w:sz w:val="24"/>
          <w:szCs w:val="22"/>
        </w:rPr>
        <w:t>. Организация не может существовать в изоляции от внешней среды, и рассматривать организацию как открытую систему без учета влияния факторов внеш</w:t>
        <w:softHyphen/>
        <w:t>ней среды не просто бессмысленно, но и губительно для понимания организации, поскольку адаптация организации к внешним услови</w:t>
        <w:softHyphen/>
        <w:t>ям — одно из главных условий выживания организации, от которого в конечном счете зависят и достижение целей, и интеграция, и латентность.</w:t>
      </w:r>
    </w:p>
    <w:p>
      <w:pPr>
        <w:pStyle w:val="Normal"/>
        <w:shd w:fill="FFFFFF" w:val="clear"/>
        <w:autoSpaceDE w:val="false"/>
        <w:ind w:firstLine="567"/>
        <w:jc w:val="both"/>
        <w:rPr>
          <w:sz w:val="24"/>
          <w:szCs w:val="24"/>
        </w:rPr>
      </w:pPr>
      <w:r>
        <w:rPr>
          <w:color w:val="000000"/>
          <w:sz w:val="24"/>
          <w:szCs w:val="22"/>
        </w:rPr>
        <w:t>В деятельности любой современной организации задействованы ее многочисленные связи и взаимозависимости: с вышестоящими организациями, с поставщиками, правоохранительными органами, с политическими и другими организациями и институтами, существую</w:t>
        <w:softHyphen/>
        <w:t>щими в данном конкретном обществе. Например, очень немногие организации принимают на себя полную ответственность за социа</w:t>
        <w:softHyphen/>
        <w:t>лизацию и обучение своих членов; чаще всего культурные образцы, профессии и материальное обеспечение получают от внешних систем.</w:t>
      </w:r>
    </w:p>
    <w:p>
      <w:pPr>
        <w:pStyle w:val="Normal"/>
        <w:shd w:fill="FFFFFF" w:val="clear"/>
        <w:autoSpaceDE w:val="false"/>
        <w:ind w:firstLine="567"/>
        <w:jc w:val="both"/>
        <w:rPr>
          <w:sz w:val="24"/>
          <w:szCs w:val="24"/>
        </w:rPr>
      </w:pPr>
      <w:r>
        <w:rPr>
          <w:color w:val="000000"/>
          <w:sz w:val="24"/>
          <w:szCs w:val="22"/>
        </w:rPr>
        <w:t>Как правило (исключение составляют некоторые военные организации, монастыри и т.п.), члены организации одновременно входят в состав и других организаций, интересы которых оказывают значи</w:t>
        <w:softHyphen/>
        <w:t>тельное, иногда даже решающее влияние на поведение членов орга</w:t>
        <w:softHyphen/>
        <w:t>низации. Примером тому может служить жизнь монахов в монасты</w:t>
        <w:softHyphen/>
        <w:t>рях, которые практически не имеют в жизни других ролей, кроме службы богу. Поэтому одна из характеристик организаций связана с тем, что в деятельность всех организаций ее члены включены лишь частично. Точно так же только немногие организации способны со</w:t>
        <w:softHyphen/>
        <w:t>здавать собственные технологии. Здесь многое зависит от вида внеш</w:t>
        <w:softHyphen/>
        <w:t>ней среды, в частности от того, может ли организация получить со стороны механическое оборудование, информацию, программу, обу</w:t>
        <w:softHyphen/>
        <w:t>ченных работников. Ресурсы, приходящие извне, адаптируются в ор</w:t>
        <w:softHyphen/>
        <w:t>ганизации (например, работники повышают квалификацию).</w:t>
      </w:r>
    </w:p>
    <w:p>
      <w:pPr>
        <w:pStyle w:val="Normal"/>
        <w:shd w:fill="FFFFFF" w:val="clear"/>
        <w:autoSpaceDE w:val="false"/>
        <w:ind w:firstLine="567"/>
        <w:jc w:val="both"/>
        <w:rPr>
          <w:sz w:val="24"/>
          <w:szCs w:val="24"/>
        </w:rPr>
      </w:pPr>
      <w:r>
        <w:rPr>
          <w:color w:val="000000"/>
          <w:sz w:val="24"/>
          <w:szCs w:val="22"/>
        </w:rPr>
        <w:t>Социальная структура также воспринимает свои важнейшие компоненты из внешней среды, поэтому структурные формы не меньше, чем технология, зависят от внешней среды.</w:t>
      </w:r>
    </w:p>
    <w:p>
      <w:pPr>
        <w:pStyle w:val="Normal"/>
        <w:shd w:fill="FFFFFF" w:val="clear"/>
        <w:autoSpaceDE w:val="false"/>
        <w:ind w:firstLine="567"/>
        <w:jc w:val="both"/>
        <w:rPr>
          <w:sz w:val="24"/>
          <w:szCs w:val="24"/>
        </w:rPr>
      </w:pPr>
      <w:r>
        <w:rPr>
          <w:color w:val="000000"/>
          <w:sz w:val="24"/>
          <w:szCs w:val="22"/>
        </w:rPr>
        <w:t>По мнению английского ученого А. Тойнби, внешнее окружение системы придает ей импульс, необходимый для полноценного разви</w:t>
        <w:softHyphen/>
        <w:t>тия, который Тойнби называет вызовом. На этот вызов организация должна давать реакцию — «ответ». Но для того чтобы дать полноцен</w:t>
        <w:softHyphen/>
        <w:t>ный ответ, организация должна приспосабливаться к внешней среде, мобилизовать имеющиеся ресурсы, работать с напряжением. Взаимодействия по схеме вызов — ответ являются залогом успешного разви</w:t>
        <w:softHyphen/>
        <w:t>тия любой организации.</w:t>
      </w:r>
    </w:p>
    <w:p>
      <w:pPr>
        <w:pStyle w:val="Normal"/>
        <w:shd w:fill="FFFFFF" w:val="clear"/>
        <w:autoSpaceDE w:val="false"/>
        <w:ind w:firstLine="567"/>
        <w:jc w:val="both"/>
        <w:rPr>
          <w:sz w:val="24"/>
          <w:szCs w:val="24"/>
        </w:rPr>
      </w:pPr>
      <w:r>
        <w:rPr>
          <w:color w:val="000000"/>
          <w:sz w:val="24"/>
          <w:szCs w:val="22"/>
        </w:rPr>
        <w:t>Итак, можно с уверенностью сказать, что внешние условия существования организации не менее важны для нее, чем внутренние компоненты и ресурсы.</w:t>
      </w:r>
    </w:p>
    <w:p>
      <w:pPr>
        <w:pStyle w:val="Normal"/>
        <w:shd w:fill="FFFFFF" w:val="clear"/>
        <w:autoSpaceDE w:val="false"/>
        <w:ind w:firstLine="567"/>
        <w:jc w:val="both"/>
        <w:rPr>
          <w:sz w:val="24"/>
          <w:szCs w:val="24"/>
        </w:rPr>
      </w:pPr>
      <w:r>
        <w:rPr>
          <w:color w:val="000000"/>
          <w:sz w:val="24"/>
          <w:szCs w:val="22"/>
        </w:rPr>
        <w:t>Изучение внешней среды организации должно с необходимостью включать в себя по меньшей мере три основных составляющих.</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Изучение структуры внешней среды. </w:t>
      </w:r>
      <w:r>
        <w:rPr>
          <w:color w:val="000000"/>
          <w:sz w:val="24"/>
          <w:szCs w:val="22"/>
        </w:rPr>
        <w:t>Внешняя среда крайне неоднородна и сложна по своему составу, ее структурные единицы по-разному ориентированы в отношении конкретной организации и обладают различными характеристиками. Последние определяют по</w:t>
        <w:softHyphen/>
        <w:t>тенциальные возможности отдельных составляющих внешней среды, что позволяет классифицировать различные структурные единицы внешней среды в зависимости от степени их значимости для данной организ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Выделение системы связей с внешней средой и системы связей внутри внешней среды. </w:t>
      </w:r>
      <w:r>
        <w:rPr>
          <w:color w:val="000000"/>
          <w:sz w:val="24"/>
          <w:szCs w:val="22"/>
        </w:rPr>
        <w:t>Для нормального функционирования организа</w:t>
        <w:softHyphen/>
        <w:t>ция должна создавать, развивать и обеспечивать систему коммуника</w:t>
        <w:softHyphen/>
        <w:t>ций с внешней средой. При этом важно учитывать все виды связей с внешним окружением: властные связи, информационные, контроли</w:t>
        <w:softHyphen/>
        <w:t>рующие, культурные и т.д.</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Оценка и определение приоритетных структурных единиц и наиболее важных связей во внешней среде. </w:t>
      </w:r>
      <w:r>
        <w:rPr>
          <w:color w:val="000000"/>
          <w:sz w:val="24"/>
          <w:szCs w:val="22"/>
        </w:rPr>
        <w:t>Эта составляющая изучения внешней среды позволяет вырабатывать достаточно обоснованные стратегии действий в отношении ее рыночных и институциональных компонентов. Оценка компонентов внешней среды должна основы</w:t>
        <w:softHyphen/>
        <w:t>ваться на выделении средств (т.е. тех компонентов, которые органи</w:t>
        <w:softHyphen/>
        <w:t>зация может использовать для достижения собственных целей) и условий (компонентов внешней среды, которые организация не может использовать для достижения целей). Ранжируя окружающие орга</w:t>
        <w:softHyphen/>
        <w:t>низацию другие организации, социальные движения, государственные учреждения, социальные институты и отдельных влиятельных лиц, руководство организации сможет ориентироваться в постоянно изме</w:t>
        <w:softHyphen/>
        <w:t>няющихся ситуациях, возникающих во внешнем окружении, находить оптимальные пути при достижении организационных целей.</w:t>
      </w:r>
    </w:p>
    <w:p>
      <w:pPr>
        <w:sectPr>
          <w:type w:val="nextPage"/>
          <w:pgSz w:w="11906" w:h="16838"/>
          <w:pgMar w:left="2552" w:right="1418" w:gutter="0" w:header="0" w:top="1418" w:footer="0" w:bottom="1418"/>
          <w:pgNumType w:fmt="decimal"/>
          <w:formProt w:val="false"/>
          <w:textDirection w:val="lrTb"/>
          <w:docGrid w:type="default" w:linePitch="360" w:charSpace="0"/>
        </w:sectPr>
        <w:pStyle w:val="Normal"/>
        <w:autoSpaceDE w:val="false"/>
        <w:ind w:firstLine="567"/>
        <w:jc w:val="both"/>
        <w:rPr/>
      </w:pPr>
      <w:r>
        <w:rPr>
          <w:b/>
          <w:bCs/>
          <w:color w:val="000000"/>
          <w:sz w:val="24"/>
          <w:szCs w:val="22"/>
        </w:rPr>
        <w:t xml:space="preserve">Структура внешнего окружения организации. </w:t>
      </w:r>
      <w:r>
        <w:rPr>
          <w:color w:val="000000"/>
          <w:sz w:val="24"/>
          <w:szCs w:val="22"/>
        </w:rPr>
        <w:t>В современной научной литературе, посвященной изучению организаций, наиболее распространена концепция четырех уровней. Согласно этой концепции, во внешней среде любой организации целесообразно выделять четыре уровня, каждый из которых имеет свои особенности воздействия на деятельность организации. Структура внешнего окружения органи</w:t>
        <w:softHyphen/>
        <w:t>зации представлена на рис. 34.</w:t>
      </w:r>
    </w:p>
    <w:p>
      <w:pPr>
        <w:pStyle w:val="Normal"/>
        <w:autoSpaceDE w:val="false"/>
        <w:ind w:firstLine="567"/>
        <w:jc w:val="both"/>
        <w:rPr>
          <w:color w:val="000000"/>
          <w:sz w:val="24"/>
          <w:szCs w:val="22"/>
        </w:rPr>
      </w:pPr>
      <w:r>
        <w:rPr>
          <w:color w:val="000000"/>
          <w:sz w:val="24"/>
          <w:szCs w:val="22"/>
        </w:rPr>
      </w:r>
    </w:p>
    <w:p>
      <w:pPr>
        <w:pStyle w:val="Normal"/>
        <w:autoSpaceDE w:val="false"/>
        <w:jc w:val="center"/>
        <w:rPr>
          <w:sz w:val="24"/>
          <w:szCs w:val="24"/>
        </w:rPr>
      </w:pPr>
      <w:r>
        <w:rPr>
          <w:sz w:val="24"/>
          <w:szCs w:val="24"/>
        </w:rPr>
        <w:drawing>
          <wp:inline distT="0" distB="0" distL="0" distR="0">
            <wp:extent cx="622935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229350" cy="365760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1"/>
        <w:ind w:firstLine="567"/>
        <w:rPr/>
      </w:pPr>
      <w:r>
        <w:rPr/>
        <w:t>Рис. 34. Структура внешнего окружения организации</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center"/>
        <w:rPr>
          <w:color w:val="000000"/>
          <w:sz w:val="24"/>
          <w:szCs w:val="22"/>
        </w:rPr>
      </w:pPr>
      <w:r>
        <w:rPr>
          <w:color w:val="000000"/>
          <w:sz w:val="24"/>
          <w:szCs w:val="22"/>
        </w:rPr>
      </w:r>
    </w:p>
    <w:p>
      <w:pPr>
        <w:pStyle w:val="TextBodyIndent"/>
        <w:rPr>
          <w:szCs w:val="24"/>
        </w:rPr>
      </w:pPr>
      <w:r>
        <w:rPr/>
        <w:t>Рассмотрим последовательно особенности уровней внешнего окружения.</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Ближний уровень организации </w:t>
      </w:r>
      <w:r>
        <w:rPr>
          <w:color w:val="000000"/>
          <w:sz w:val="24"/>
          <w:szCs w:val="22"/>
        </w:rPr>
        <w:t>включает в себя те компоненты внешней среды, которые оказывают наибольшее воздействие на деятельность организации и частично входят в структурные единицы организации и напрямую участвуют в протекающих в ней процессах. Это прежде всего владельцы собственности в организации, ее акционеры, члены попечительского совета, инвесторы и т.д. Эти структурные еди</w:t>
        <w:softHyphen/>
        <w:t>ницы могут как находиться в непосредственном окружении, так и вхо</w:t>
        <w:softHyphen/>
        <w:t>дить в организацию в качестве ее членов, что в значительной степени усложняет анализ взаимозависимости и влияния этих единиц на орга</w:t>
        <w:softHyphen/>
        <w:t>низацию. Очень часто через ближний уровень организация осущест</w:t>
        <w:softHyphen/>
        <w:t>вляет связь со структурными единицами других уровней внешней среды.</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Рыночный уровень, </w:t>
      </w:r>
      <w:r>
        <w:rPr>
          <w:color w:val="000000"/>
          <w:sz w:val="24"/>
          <w:szCs w:val="22"/>
        </w:rPr>
        <w:t>структурные единицы которого непосредст</w:t>
        <w:softHyphen/>
        <w:t>венно участвуют в обмене ресурсами с внешним окружением. В основ</w:t>
        <w:softHyphen/>
        <w:t>ном именно на этом уровне обеспечивается баланс организации с внеш</w:t>
        <w:softHyphen/>
        <w:t>ней средой. В качестве составляющих рыночного уровня выступают:</w:t>
      </w:r>
    </w:p>
    <w:p>
      <w:pPr>
        <w:pStyle w:val="Normal"/>
        <w:shd w:fill="FFFFFF" w:val="clear"/>
        <w:autoSpaceDE w:val="false"/>
        <w:ind w:firstLine="567"/>
        <w:jc w:val="both"/>
        <w:rPr>
          <w:sz w:val="24"/>
          <w:szCs w:val="24"/>
        </w:rPr>
      </w:pPr>
      <w:r>
        <w:rPr>
          <w:color w:val="000000"/>
          <w:sz w:val="24"/>
          <w:szCs w:val="22"/>
        </w:rPr>
        <w:t>банки, с которыми организация связана напрямую или которые принимают косвенное участие в ее деятельности, обеспечивая финан</w:t>
        <w:softHyphen/>
        <w:t>совую стабильность;</w:t>
      </w:r>
    </w:p>
    <w:p>
      <w:pPr>
        <w:pStyle w:val="Normal"/>
        <w:shd w:fill="FFFFFF" w:val="clear"/>
        <w:autoSpaceDE w:val="false"/>
        <w:ind w:firstLine="567"/>
        <w:jc w:val="both"/>
        <w:rPr>
          <w:sz w:val="24"/>
          <w:szCs w:val="24"/>
        </w:rPr>
      </w:pPr>
      <w:r>
        <w:rPr>
          <w:color w:val="000000"/>
          <w:sz w:val="24"/>
          <w:szCs w:val="22"/>
        </w:rPr>
        <w:t>партнеры — те структурные единицы внешней среды, которые связаны с организацией отношениями сотрудничества на основе взаи</w:t>
        <w:softHyphen/>
        <w:t>мовыгодного обмена;</w:t>
      </w:r>
    </w:p>
    <w:p>
      <w:pPr>
        <w:pStyle w:val="Normal"/>
        <w:shd w:fill="FFFFFF" w:val="clear"/>
        <w:autoSpaceDE w:val="false"/>
        <w:ind w:firstLine="567"/>
        <w:jc w:val="both"/>
        <w:rPr>
          <w:sz w:val="24"/>
          <w:szCs w:val="24"/>
        </w:rPr>
      </w:pPr>
      <w:r>
        <w:rPr>
          <w:color w:val="000000"/>
          <w:sz w:val="24"/>
          <w:szCs w:val="22"/>
        </w:rPr>
        <w:t>поставщики — та часть партнеров, которая обеспечивает эф</w:t>
        <w:softHyphen/>
        <w:t>фективный вход системы путем бесперебойной и своевременной до</w:t>
        <w:softHyphen/>
        <w:t>ставки ресурсов (материальных, финансовых, информационных, чело</w:t>
        <w:softHyphen/>
        <w:t>веческих), эта часть внешнего окружения требует постоянно изменяе</w:t>
        <w:softHyphen/>
        <w:t>мой особой политики;</w:t>
      </w:r>
    </w:p>
    <w:p>
      <w:pPr>
        <w:pStyle w:val="Normal"/>
        <w:shd w:fill="FFFFFF" w:val="clear"/>
        <w:autoSpaceDE w:val="false"/>
        <w:ind w:firstLine="567"/>
        <w:jc w:val="both"/>
        <w:rPr>
          <w:sz w:val="24"/>
          <w:szCs w:val="24"/>
        </w:rPr>
      </w:pPr>
      <w:r>
        <w:rPr>
          <w:color w:val="000000"/>
          <w:sz w:val="24"/>
          <w:szCs w:val="22"/>
        </w:rPr>
        <w:t>заказчики — организации и отдельные лица, обеспечивающие баланс на выходе организации посредством передачи им готового продукта для дальнейшей продажи или потребления: крупнооптовые, мелкооптовые и единичные;</w:t>
      </w:r>
    </w:p>
    <w:p>
      <w:pPr>
        <w:pStyle w:val="Normal"/>
        <w:shd w:fill="FFFFFF" w:val="clear"/>
        <w:autoSpaceDE w:val="false"/>
        <w:ind w:firstLine="567"/>
        <w:jc w:val="both"/>
        <w:rPr>
          <w:sz w:val="24"/>
          <w:szCs w:val="24"/>
        </w:rPr>
      </w:pPr>
      <w:r>
        <w:rPr>
          <w:color w:val="000000"/>
          <w:sz w:val="24"/>
          <w:szCs w:val="22"/>
        </w:rPr>
        <w:t>вспомогательные части рыночной среды, к которым преж</w:t>
        <w:softHyphen/>
        <w:t>де всего можно отнести аналитические центры для получения необхо</w:t>
        <w:softHyphen/>
        <w:t>димой информации, юридические консультации, рекламные агент</w:t>
        <w:softHyphen/>
        <w:t xml:space="preserve">ства, </w:t>
      </w:r>
      <w:r>
        <w:rPr>
          <w:color w:val="000000"/>
          <w:sz w:val="24"/>
          <w:szCs w:val="22"/>
          <w:lang w:val="en-US"/>
        </w:rPr>
        <w:t>PR</w:t>
      </w:r>
      <w:r>
        <w:rPr>
          <w:color w:val="000000"/>
          <w:sz w:val="24"/>
          <w:szCs w:val="22"/>
        </w:rPr>
        <w:t>-агентства, консультационные фирмы, учебные центры и др.;</w:t>
      </w:r>
    </w:p>
    <w:p>
      <w:pPr>
        <w:pStyle w:val="Normal"/>
        <w:shd w:fill="FFFFFF" w:val="clear"/>
        <w:autoSpaceDE w:val="false"/>
        <w:ind w:firstLine="567"/>
        <w:jc w:val="both"/>
        <w:rPr>
          <w:sz w:val="24"/>
          <w:szCs w:val="24"/>
        </w:rPr>
      </w:pPr>
      <w:r>
        <w:rPr>
          <w:color w:val="000000"/>
          <w:sz w:val="24"/>
          <w:szCs w:val="22"/>
        </w:rPr>
        <w:t>конкуренты — организации и частные лица, связанные с данной организацией отношениями соперничества;</w:t>
      </w:r>
    </w:p>
    <w:p>
      <w:pPr>
        <w:pStyle w:val="Normal"/>
        <w:shd w:fill="FFFFFF" w:val="clear"/>
        <w:autoSpaceDE w:val="false"/>
        <w:ind w:firstLine="567"/>
        <w:jc w:val="both"/>
        <w:rPr>
          <w:sz w:val="24"/>
          <w:szCs w:val="24"/>
        </w:rPr>
      </w:pPr>
      <w:r>
        <w:rPr>
          <w:color w:val="000000"/>
          <w:sz w:val="24"/>
          <w:szCs w:val="22"/>
        </w:rPr>
        <w:t>потребители — организации и частные лица, которых можно рассматривать как конечный пункт доставки продукта организации. Среди основных компонентов рыночной среды потребители занимают самое важное место, поскольку баланс организации непосредственно зависит от того, примут или не примут потребители продукт организа</w:t>
        <w:softHyphen/>
        <w:t>ции. При неприятии продукта потребителями не будет решена пробле</w:t>
        <w:softHyphen/>
        <w:t>ма адаптации организации, так как в этом случае продукт начинает отторгаться заказчиками, появляется недоверие партнеров, нарастает негативная реакция конкурентов и, наконец, возникает недовольство ближайшего окружения — собственников и акционеров.</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Институциональный уровень </w:t>
      </w:r>
      <w:r>
        <w:rPr>
          <w:color w:val="000000"/>
          <w:sz w:val="24"/>
          <w:szCs w:val="22"/>
        </w:rPr>
        <w:t>включает в себя те структурные единицы внешней среды, которые могут оказывать воздействие на различные компоненты организации нерыночными методами: прямое принуждение, контроль, давление, нерыночную поддержку (например, через создание имиджа) и др. Составляющие институционального уровня организации весьма разнообразны. В принципе любая общест</w:t>
        <w:softHyphen/>
        <w:t>венная или государственная организация, социальный институт или социальное движение могут оказывать прямое или косвенное влияние на деятельность организации, но перечисленные ниже части институ</w:t>
        <w:softHyphen/>
        <w:t>ционального внешнего окружения оказывают наиболее значительное воздействие на деятельность организации:</w:t>
      </w:r>
    </w:p>
    <w:p>
      <w:pPr>
        <w:pStyle w:val="Normal"/>
        <w:shd w:fill="FFFFFF" w:val="clear"/>
        <w:autoSpaceDE w:val="false"/>
        <w:ind w:firstLine="567"/>
        <w:jc w:val="both"/>
        <w:rPr>
          <w:sz w:val="24"/>
          <w:szCs w:val="24"/>
        </w:rPr>
      </w:pPr>
      <w:r>
        <w:rPr>
          <w:color w:val="000000"/>
          <w:sz w:val="24"/>
          <w:szCs w:val="22"/>
        </w:rPr>
        <w:t>контролирующие структуры, к которым относятся нало</w:t>
        <w:softHyphen/>
        <w:t>говые службы, суды, в том числе арбитражные, государственные комис</w:t>
        <w:softHyphen/>
        <w:t>сии и комитеты контроля, учреждения Министерства внутренних дел;</w:t>
      </w:r>
    </w:p>
    <w:p>
      <w:pPr>
        <w:pStyle w:val="Normal"/>
        <w:shd w:fill="FFFFFF" w:val="clear"/>
        <w:autoSpaceDE w:val="false"/>
        <w:ind w:firstLine="567"/>
        <w:jc w:val="both"/>
        <w:rPr>
          <w:sz w:val="24"/>
          <w:szCs w:val="24"/>
        </w:rPr>
      </w:pPr>
      <w:r>
        <w:rPr>
          <w:color w:val="000000"/>
          <w:sz w:val="24"/>
          <w:szCs w:val="22"/>
        </w:rPr>
        <w:t>властные структуры, к которым относятся правительствен</w:t>
        <w:softHyphen/>
        <w:t>ные и муниципальные учреждения, реализующие исполнительные функции; они влияют на деятельность организации через конкретные властные решения, что может привести, в частности, к ликвидации организации и роспуску организационных структур;</w:t>
      </w:r>
    </w:p>
    <w:p>
      <w:pPr>
        <w:pStyle w:val="Normal"/>
        <w:shd w:fill="FFFFFF" w:val="clear"/>
        <w:autoSpaceDE w:val="false"/>
        <w:ind w:firstLine="567"/>
        <w:jc w:val="both"/>
        <w:rPr>
          <w:sz w:val="24"/>
          <w:szCs w:val="24"/>
        </w:rPr>
      </w:pPr>
      <w:r>
        <w:rPr>
          <w:color w:val="000000"/>
          <w:sz w:val="24"/>
          <w:szCs w:val="22"/>
        </w:rPr>
        <w:t>законодательные государственные и местные уч</w:t>
        <w:softHyphen/>
        <w:t>реждения (в России — Государственная Дума, местные законодатель</w:t>
        <w:softHyphen/>
        <w:t>ные собрания и пр.), которые, изменяя законодательство, могут блоки</w:t>
        <w:softHyphen/>
        <w:t>ровать некоторые действия организации или, наоборот, придать им максимальную эффективность;</w:t>
      </w:r>
    </w:p>
    <w:p>
      <w:pPr>
        <w:pStyle w:val="Normal"/>
        <w:shd w:fill="FFFFFF" w:val="clear"/>
        <w:autoSpaceDE w:val="false"/>
        <w:ind w:firstLine="567"/>
        <w:jc w:val="both"/>
        <w:rPr>
          <w:sz w:val="24"/>
          <w:szCs w:val="24"/>
        </w:rPr>
      </w:pPr>
      <w:r>
        <w:rPr>
          <w:color w:val="000000"/>
          <w:sz w:val="24"/>
          <w:szCs w:val="22"/>
        </w:rPr>
        <w:t>охранные организации, которые включают в себя государ</w:t>
        <w:softHyphen/>
        <w:t>ственные и частные службы охраны учреждений и отдельных лиц;</w:t>
      </w:r>
    </w:p>
    <w:p>
      <w:pPr>
        <w:pStyle w:val="Normal"/>
        <w:shd w:fill="FFFFFF" w:val="clear"/>
        <w:autoSpaceDE w:val="false"/>
        <w:ind w:firstLine="567"/>
        <w:jc w:val="both"/>
        <w:rPr>
          <w:sz w:val="24"/>
          <w:szCs w:val="24"/>
        </w:rPr>
      </w:pPr>
      <w:r>
        <w:rPr>
          <w:color w:val="000000"/>
          <w:sz w:val="24"/>
          <w:szCs w:val="22"/>
        </w:rPr>
        <w:t>общественные движения: за равноправие женщин, в защи</w:t>
        <w:softHyphen/>
        <w:t>ту окружающей среды, ветеранов, реформаторские движения и т.д., ко</w:t>
        <w:softHyphen/>
        <w:t>торые, формируя группы давления во властных и законодательных органах, могут оказывать косвенное влияние на организацию;</w:t>
      </w:r>
    </w:p>
    <w:p>
      <w:pPr>
        <w:pStyle w:val="Normal"/>
        <w:shd w:fill="FFFFFF" w:val="clear"/>
        <w:autoSpaceDE w:val="false"/>
        <w:ind w:firstLine="567"/>
        <w:jc w:val="both"/>
        <w:rPr/>
      </w:pPr>
      <w:r>
        <w:rPr>
          <w:color w:val="000000"/>
          <w:sz w:val="24"/>
          <w:szCs w:val="22"/>
        </w:rPr>
        <w:t>средства массовой информации, которые своей дея</w:t>
        <w:softHyphen/>
        <w:t>тельностью могут повлиять на все элементы внешней среды и прямо воздействовать на организацию путем создания (или разрушения) ее имиджа или паблисити (известности), содействуя рекламе продукта организации;</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общественность — совокупность самых широких слоев обще</w:t>
        <w:softHyphen/>
        <w:t>ства, которые через общественное мнение могут повлиять на деятель</w:t>
        <w:softHyphen/>
        <w:t>ность организации и принятие продукта организации внешней средо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Общий, или фоновый, уровень, </w:t>
      </w:r>
      <w:r>
        <w:rPr>
          <w:color w:val="000000"/>
          <w:sz w:val="24"/>
          <w:szCs w:val="22"/>
        </w:rPr>
        <w:t>который включает в себя:</w:t>
      </w:r>
    </w:p>
    <w:p>
      <w:pPr>
        <w:pStyle w:val="Normal"/>
        <w:shd w:fill="FFFFFF" w:val="clear"/>
        <w:autoSpaceDE w:val="false"/>
        <w:ind w:firstLine="567"/>
        <w:jc w:val="both"/>
        <w:rPr>
          <w:sz w:val="24"/>
          <w:szCs w:val="24"/>
        </w:rPr>
      </w:pPr>
      <w:r>
        <w:rPr>
          <w:color w:val="000000"/>
          <w:sz w:val="24"/>
          <w:szCs w:val="21"/>
        </w:rPr>
        <w:t>технические достижения, принятые и освоенные в данном обществе, и возможности их реализации в конкретной организации;</w:t>
      </w:r>
    </w:p>
    <w:p>
      <w:pPr>
        <w:pStyle w:val="Normal"/>
        <w:shd w:fill="FFFFFF" w:val="clear"/>
        <w:autoSpaceDE w:val="false"/>
        <w:ind w:firstLine="567"/>
        <w:jc w:val="both"/>
        <w:rPr>
          <w:sz w:val="24"/>
          <w:szCs w:val="24"/>
        </w:rPr>
      </w:pPr>
      <w:r>
        <w:rPr>
          <w:color w:val="000000"/>
          <w:sz w:val="24"/>
          <w:szCs w:val="21"/>
        </w:rPr>
        <w:t>уровень накопленных знаний, выраженных в научных работах и публикациях, использованных в конкретных методиках;</w:t>
      </w:r>
    </w:p>
    <w:p>
      <w:pPr>
        <w:pStyle w:val="Normal"/>
        <w:shd w:fill="FFFFFF" w:val="clear"/>
        <w:autoSpaceDE w:val="false"/>
        <w:ind w:firstLine="567"/>
        <w:jc w:val="both"/>
        <w:rPr>
          <w:sz w:val="24"/>
          <w:szCs w:val="24"/>
        </w:rPr>
      </w:pPr>
      <w:r>
        <w:rPr>
          <w:color w:val="000000"/>
          <w:sz w:val="24"/>
          <w:szCs w:val="21"/>
        </w:rPr>
        <w:t>образовательный уровень, сказывающийся на деятель</w:t>
        <w:softHyphen/>
        <w:t>ности организации при подборе, расстановке и функционировании персонала;</w:t>
      </w:r>
    </w:p>
    <w:p>
      <w:pPr>
        <w:pStyle w:val="Normal"/>
        <w:shd w:fill="FFFFFF" w:val="clear"/>
        <w:autoSpaceDE w:val="false"/>
        <w:ind w:firstLine="567"/>
        <w:jc w:val="both"/>
        <w:rPr>
          <w:sz w:val="24"/>
          <w:szCs w:val="24"/>
        </w:rPr>
      </w:pPr>
      <w:r>
        <w:rPr>
          <w:color w:val="000000"/>
          <w:sz w:val="24"/>
          <w:szCs w:val="21"/>
        </w:rPr>
        <w:t>степень развития социальных ценностей, символи</w:t>
        <w:softHyphen/>
        <w:t>зирующая порядок в обществе и степень принятия культурных образ</w:t>
        <w:softHyphen/>
        <w:t>цов;</w:t>
      </w:r>
    </w:p>
    <w:p>
      <w:pPr>
        <w:pStyle w:val="Normal"/>
        <w:shd w:fill="FFFFFF" w:val="clear"/>
        <w:autoSpaceDE w:val="false"/>
        <w:ind w:firstLine="567"/>
        <w:jc w:val="both"/>
        <w:rPr>
          <w:sz w:val="24"/>
          <w:szCs w:val="24"/>
        </w:rPr>
      </w:pPr>
      <w:r>
        <w:rPr>
          <w:color w:val="000000"/>
          <w:sz w:val="24"/>
          <w:szCs w:val="21"/>
        </w:rPr>
        <w:t>уровень доминирующей  культуры всего общества;</w:t>
      </w:r>
    </w:p>
    <w:p>
      <w:pPr>
        <w:pStyle w:val="Normal"/>
        <w:shd w:fill="FFFFFF" w:val="clear"/>
        <w:autoSpaceDE w:val="false"/>
        <w:ind w:firstLine="567"/>
        <w:jc w:val="both"/>
        <w:rPr>
          <w:sz w:val="24"/>
          <w:szCs w:val="24"/>
        </w:rPr>
      </w:pPr>
      <w:r>
        <w:rPr>
          <w:color w:val="000000"/>
          <w:sz w:val="24"/>
          <w:szCs w:val="21"/>
        </w:rPr>
        <w:t>совокупность установок общественности в отно</w:t>
        <w:softHyphen/>
        <w:t>шении потребления продуктов и возможности этого потребления;</w:t>
      </w:r>
    </w:p>
    <w:p>
      <w:pPr>
        <w:pStyle w:val="Normal"/>
        <w:shd w:fill="FFFFFF" w:val="clear"/>
        <w:autoSpaceDE w:val="false"/>
        <w:ind w:firstLine="567"/>
        <w:jc w:val="both"/>
        <w:rPr>
          <w:sz w:val="24"/>
          <w:szCs w:val="24"/>
        </w:rPr>
      </w:pPr>
      <w:r>
        <w:rPr>
          <w:color w:val="000000"/>
          <w:sz w:val="24"/>
          <w:szCs w:val="21"/>
        </w:rPr>
        <w:t>степень восприятия законов и контроля со стороны го</w:t>
        <w:softHyphen/>
        <w:t>сударственных органов;</w:t>
      </w:r>
    </w:p>
    <w:p>
      <w:pPr>
        <w:pStyle w:val="Normal"/>
        <w:shd w:fill="FFFFFF" w:val="clear"/>
        <w:autoSpaceDE w:val="false"/>
        <w:ind w:firstLine="567"/>
        <w:jc w:val="both"/>
        <w:rPr>
          <w:sz w:val="24"/>
          <w:szCs w:val="24"/>
        </w:rPr>
      </w:pPr>
      <w:r>
        <w:rPr>
          <w:color w:val="000000"/>
          <w:sz w:val="24"/>
          <w:szCs w:val="21"/>
        </w:rPr>
        <w:t>развитие коммуникаций в обществе.</w:t>
      </w:r>
    </w:p>
    <w:p>
      <w:pPr>
        <w:pStyle w:val="Normal"/>
        <w:shd w:fill="FFFFFF" w:val="clear"/>
        <w:autoSpaceDE w:val="false"/>
        <w:ind w:firstLine="567"/>
        <w:jc w:val="both"/>
        <w:rPr>
          <w:sz w:val="24"/>
          <w:szCs w:val="24"/>
        </w:rPr>
      </w:pPr>
      <w:r>
        <w:rPr>
          <w:color w:val="000000"/>
          <w:sz w:val="24"/>
          <w:szCs w:val="21"/>
        </w:rPr>
        <w:t>Все уровни внешней среды связаны между собой системой формальных и неформальных коммуникаций: постоянных, с помощью которых осуществляется бесперебойный обмен ресурсами между организацией и внешней средой, и спорадических кратковременных. В этом плане основная задача организации — использовать связи с внешней средой для прямого и косвенного поддержания баланса организации с внешней средой на входе и выходе. Для решения этой задачи важно выбрать сферу изучения внешней среды, определить ее характеристики и на основе связей между отдельными сферами и объектами внешней среды сформировать стратегии взаимодействия с внешней средой.</w:t>
      </w:r>
    </w:p>
    <w:p>
      <w:pPr>
        <w:pStyle w:val="Normal"/>
        <w:shd w:fill="FFFFFF" w:val="clear"/>
        <w:autoSpaceDE w:val="false"/>
        <w:ind w:firstLine="567"/>
        <w:jc w:val="both"/>
        <w:rPr>
          <w:sz w:val="24"/>
          <w:szCs w:val="24"/>
        </w:rPr>
      </w:pPr>
      <w:r>
        <w:rPr>
          <w:b/>
          <w:bCs/>
          <w:color w:val="000000"/>
          <w:sz w:val="24"/>
          <w:szCs w:val="21"/>
        </w:rPr>
        <w:t xml:space="preserve">Виды связей организации с внешним окружением. </w:t>
      </w:r>
      <w:r>
        <w:rPr>
          <w:color w:val="000000"/>
          <w:sz w:val="24"/>
          <w:szCs w:val="21"/>
        </w:rPr>
        <w:t>Связи организации с внешней средой весьма трудно классифицировать, во-пер</w:t>
        <w:softHyphen/>
        <w:t>вых, ввиду их многофункциональности. Так, властная регламенти</w:t>
        <w:softHyphen/>
        <w:t>рующая связь может одновременно быть информационной, частично формальной, частично неформальной. Это создает напряженность в организации и угрожает ее безопасности, поскольку множественность оттенков, наблюдаемых в отношении даже единичной связи организа</w:t>
        <w:softHyphen/>
        <w:t>ции, затрудняет оценку положения организации во внешней среде, принятие эффективных решений, обусловливает неопределенность в отношениях с другими организациями. Во-вторых, смысл и окраска связей с внешней средой могут быстро изменяться в силу не зависящих от организации причин. В частности, если финансирующая организацию структурная единица внешней среды подверглась воздействию со стороны государственных органов или конкурентов, это может привес</w:t>
        <w:softHyphen/>
        <w:t>ти к изменению отношений с данной структурной единицей по причи</w:t>
        <w:softHyphen/>
        <w:t>нам, непонятным для руководителей организации, что также создает неопределенность во взаимоотношениях.</w:t>
      </w:r>
    </w:p>
    <w:p>
      <w:pPr>
        <w:pStyle w:val="Normal"/>
        <w:shd w:fill="FFFFFF" w:val="clear"/>
        <w:autoSpaceDE w:val="false"/>
        <w:ind w:firstLine="567"/>
        <w:jc w:val="both"/>
        <w:rPr>
          <w:sz w:val="24"/>
          <w:szCs w:val="24"/>
        </w:rPr>
      </w:pPr>
      <w:r>
        <w:rPr>
          <w:color w:val="000000"/>
          <w:sz w:val="24"/>
          <w:szCs w:val="21"/>
        </w:rPr>
        <w:t>Несмотря на эти сложности, можно выделить основные типы свя</w:t>
        <w:softHyphen/>
        <w:t>зей организации с внешним окружением: властные (регламентирую</w:t>
        <w:softHyphen/>
        <w:t>щие и контролирующие) связи; информационные (оповещательные) связи; финансовые связи; культурные связи (нормативные и ценност</w:t>
        <w:softHyphen/>
        <w:t>ные образцы); системные связи (любые связи для поддержания устой</w:t>
        <w:softHyphen/>
        <w:t>чивости системы).</w:t>
      </w:r>
    </w:p>
    <w:p>
      <w:pPr>
        <w:pStyle w:val="Normal"/>
        <w:shd w:fill="FFFFFF" w:val="clear"/>
        <w:autoSpaceDE w:val="false"/>
        <w:ind w:firstLine="567"/>
        <w:jc w:val="both"/>
        <w:rPr>
          <w:sz w:val="24"/>
          <w:szCs w:val="24"/>
        </w:rPr>
      </w:pPr>
      <w:r>
        <w:rPr>
          <w:color w:val="000000"/>
          <w:sz w:val="24"/>
          <w:szCs w:val="21"/>
        </w:rPr>
        <w:t>Кроме того, связи могут сильно различаться по содержанию. Выделяют связи формальные и неформальные, явные и латентные, связующие и интегрирующие и т.д.</w:t>
      </w:r>
    </w:p>
    <w:p>
      <w:pPr>
        <w:pStyle w:val="Normal"/>
        <w:shd w:fill="FFFFFF" w:val="clear"/>
        <w:autoSpaceDE w:val="false"/>
        <w:ind w:firstLine="567"/>
        <w:jc w:val="both"/>
        <w:rPr>
          <w:sz w:val="24"/>
          <w:szCs w:val="24"/>
        </w:rPr>
      </w:pPr>
      <w:r>
        <w:rPr>
          <w:b/>
          <w:bCs/>
          <w:color w:val="000000"/>
          <w:sz w:val="24"/>
          <w:szCs w:val="21"/>
        </w:rPr>
        <w:t xml:space="preserve">Стратегии организации в отношениях с внешней средой. </w:t>
      </w:r>
      <w:r>
        <w:rPr>
          <w:color w:val="000000"/>
          <w:sz w:val="24"/>
          <w:szCs w:val="21"/>
        </w:rPr>
        <w:t>Организация сможет занять надлежащее место в обществе, выжить в соседстве с другими организациями, группами, социальными институтами, если она адаптируется к требованиям внешней среды. В связи с этим весьма важной задачей представляется разработка и осуществление стратегий организации в отношениях с различными компонентами внешней среды. По такому основанию, как обмен с внешней средой на входе и выходе организации, обычно выделяют два основных стратегических направления — буферные стратегии и стратегии установления взаимо</w:t>
        <w:softHyphen/>
        <w:t>связей, каждое из которых содержит набор стратегий.</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Буферные стратегии. </w:t>
      </w:r>
      <w:r>
        <w:rPr>
          <w:color w:val="000000"/>
          <w:sz w:val="24"/>
          <w:szCs w:val="21"/>
        </w:rPr>
        <w:t>Любую организационную стратегию можно отнести к классу буферных, если организация стремится мак</w:t>
        <w:softHyphen/>
        <w:t>симально изолировать себя от воздействий других организаций и институтов, сохранить свою самостоятельность, независимость и ук</w:t>
        <w:softHyphen/>
        <w:t>репить границы. Буферные стратегии могут иметь много форм и модификаций.</w:t>
      </w:r>
    </w:p>
    <w:p>
      <w:pPr>
        <w:pStyle w:val="Normal"/>
        <w:shd w:fill="FFFFFF" w:val="clear"/>
        <w:autoSpaceDE w:val="false"/>
        <w:ind w:firstLine="567"/>
        <w:jc w:val="both"/>
        <w:rPr>
          <w:sz w:val="24"/>
          <w:szCs w:val="24"/>
        </w:rPr>
      </w:pPr>
      <w:r>
        <w:rPr>
          <w:color w:val="000000"/>
          <w:sz w:val="24"/>
          <w:szCs w:val="21"/>
        </w:rPr>
        <w:t>Стратегия автономии от внешней среды, или стратегия создания запасов, когда организация, запасая сырье, накапливая информацию, аккумулируя другие ресурсы, становится независимой (на определенное время) от других организаций. В этом случае органи</w:t>
        <w:softHyphen/>
        <w:t>зация на какое-то время отталкивает от себя некоторых представи</w:t>
        <w:softHyphen/>
        <w:t>телей рыночного окружения, например нежелательных партнеров, го</w:t>
        <w:softHyphen/>
        <w:t>сударственные организации и т.д. Понятно, что неудачно применяе</w:t>
        <w:softHyphen/>
        <w:t>мая стратегия автономии грозит известной изоляцией организации от внешней среды, что в конечном счете может привести к негативным последствиям.</w:t>
      </w:r>
    </w:p>
    <w:p>
      <w:pPr>
        <w:pStyle w:val="Normal"/>
        <w:shd w:fill="FFFFFF" w:val="clear"/>
        <w:autoSpaceDE w:val="false"/>
        <w:ind w:firstLine="567"/>
        <w:jc w:val="both"/>
        <w:rPr>
          <w:sz w:val="24"/>
          <w:szCs w:val="24"/>
        </w:rPr>
      </w:pPr>
      <w:r>
        <w:rPr>
          <w:color w:val="000000"/>
          <w:sz w:val="24"/>
          <w:szCs w:val="21"/>
        </w:rPr>
        <w:t>Стратегия ужесточения контроля за входом и выхо</w:t>
        <w:softHyphen/>
        <w:t>дом организации. Данная стратегия проявляется прежде всего в жест</w:t>
      </w:r>
      <w:r>
        <w:rPr>
          <w:color w:val="000000"/>
          <w:sz w:val="24"/>
          <w:szCs w:val="22"/>
        </w:rPr>
        <w:t>кости организации по отношению к внешней среде с целью обезопасить себя от внешнего воздействия. Сущность этой стратегии заклю</w:t>
        <w:softHyphen/>
        <w:t>чается в формализации и постоянных проверках положения при по</w:t>
        <w:softHyphen/>
        <w:t>купке ресурсов и сбыте продукта, проявлении жесткости в отноше</w:t>
        <w:softHyphen/>
        <w:t>ниях с партнерами, заказчиками и конкурентами (например, установ</w:t>
        <w:softHyphen/>
        <w:t>ление твердых и неизменных условий продажи или покупки ресур</w:t>
        <w:softHyphen/>
        <w:t>сов).</w:t>
      </w:r>
    </w:p>
    <w:p>
      <w:pPr>
        <w:pStyle w:val="Normal"/>
        <w:shd w:fill="FFFFFF" w:val="clear"/>
        <w:autoSpaceDE w:val="false"/>
        <w:ind w:firstLine="567"/>
        <w:jc w:val="both"/>
        <w:rPr>
          <w:sz w:val="24"/>
          <w:szCs w:val="24"/>
        </w:rPr>
      </w:pPr>
      <w:r>
        <w:rPr>
          <w:color w:val="000000"/>
          <w:sz w:val="24"/>
          <w:szCs w:val="22"/>
        </w:rPr>
        <w:t>Стратегия экспансии, когда изоляция от внешней среды достигается путем расширения организации или завоевания большей доли рынка. В этом случае организация неизбежно вызывает сопротив</w:t>
        <w:softHyphen/>
        <w:t>ление внешней среды (по крайней мере пассивное) и очень редко — потребность помогать и сотрудничать. В период активной экспансии организации на рынке всегда создается вакуум в некоторых частях рыночной среды, что позволяет отнести такую стратегию к классу бу</w:t>
        <w:softHyphen/>
        <w:t>ферных. Однако период активного экспансивного действия на рынок краток и после завершения может наступить период сотрудничества и налаживания социальных и экономических связей между организа</w:t>
        <w:softHyphen/>
        <w:t>цией и различными структурными единицами внешней среды.</w:t>
      </w:r>
    </w:p>
    <w:p>
      <w:pPr>
        <w:pStyle w:val="Normal"/>
        <w:shd w:fill="FFFFFF" w:val="clear"/>
        <w:autoSpaceDE w:val="false"/>
        <w:ind w:firstLine="567"/>
        <w:jc w:val="both"/>
        <w:rPr>
          <w:sz w:val="24"/>
          <w:szCs w:val="24"/>
        </w:rPr>
      </w:pPr>
      <w:r>
        <w:rPr>
          <w:color w:val="000000"/>
          <w:sz w:val="24"/>
          <w:szCs w:val="22"/>
        </w:rPr>
        <w:t>Буферные стратегии можно считать целесообразными, когда организация завоевывает авторитет и стремится упорядочить собственные ресурсы на входе и выходе системы, а также в периоды неустойчивого положения организаций или в периоды крупных конфликтов со структурными единицами внешней среды, когда организации очень важно сохранить относительную независимость от некоторых объектов внеш</w:t>
        <w:softHyphen/>
        <w:t>него окружения для достижения свободы в реализации собственных целей.</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Стратегии установления взаимосвязей. </w:t>
      </w:r>
      <w:r>
        <w:rPr>
          <w:color w:val="000000"/>
          <w:sz w:val="24"/>
          <w:szCs w:val="22"/>
        </w:rPr>
        <w:t>Этот набор стратегий по своей направленности противоположен буферным стратегиям. Основ</w:t>
        <w:softHyphen/>
        <w:t>ная цель организации при выборе и использовании стратегий установ</w:t>
        <w:softHyphen/>
        <w:t>ления взаимосвязей — упорядочить обменные отношения организа</w:t>
        <w:softHyphen/>
        <w:t>ции, расширить границы деловых контактов, приобрести новые сферы влияния во внешней среде. Эти стратегии включают в себя взаимоза</w:t>
        <w:softHyphen/>
        <w:t>висимость различных организаций, контроль каждого за каждым, прежде всего на основе доверия. Наиболее типичными стратегиями такого рода являются следующие.</w:t>
      </w:r>
    </w:p>
    <w:p>
      <w:pPr>
        <w:pStyle w:val="Normal"/>
        <w:shd w:fill="FFFFFF" w:val="clear"/>
        <w:autoSpaceDE w:val="false"/>
        <w:ind w:firstLine="567"/>
        <w:jc w:val="both"/>
        <w:rPr>
          <w:sz w:val="24"/>
          <w:szCs w:val="24"/>
        </w:rPr>
      </w:pPr>
      <w:r>
        <w:rPr>
          <w:color w:val="000000"/>
          <w:sz w:val="24"/>
          <w:szCs w:val="22"/>
        </w:rPr>
        <w:t>Стратегия заключения сделок, которая заключается в постоянном стремлении организации устанавливать новые связи с раз</w:t>
        <w:softHyphen/>
        <w:t>личными объектами внешнего окружения на основе эквивалентного взаимовыгодного обмена. Такая стратегия позволяет организации ор</w:t>
        <w:softHyphen/>
        <w:t>ганично вписываться во внешнее окружение, успешно решать пробле</w:t>
        <w:softHyphen/>
        <w:t>му адаптации к внешней среде для расширения производства и успеш</w:t>
        <w:softHyphen/>
        <w:t>ного баланса между входом и выходом системы. Вместе с тем реализа</w:t>
      </w:r>
      <w:r>
        <w:rPr>
          <w:color w:val="000000"/>
          <w:sz w:val="24"/>
          <w:szCs w:val="21"/>
        </w:rPr>
        <w:t>ция стратегии заключения сделок связана с рядом серьезных проблем таких, как создание и поддержание высокого положительного имиджа (без него сложно осуществлять доверительный обмен), формирование связей с надежными партнерами, которых весьма трудно оценить без глубокого социально-экономического исследования рынка.</w:t>
      </w:r>
    </w:p>
    <w:p>
      <w:pPr>
        <w:pStyle w:val="Normal"/>
        <w:shd w:fill="FFFFFF" w:val="clear"/>
        <w:autoSpaceDE w:val="false"/>
        <w:ind w:firstLine="567"/>
        <w:jc w:val="both"/>
        <w:rPr>
          <w:sz w:val="24"/>
          <w:szCs w:val="24"/>
        </w:rPr>
      </w:pPr>
      <w:r>
        <w:rPr>
          <w:color w:val="000000"/>
          <w:sz w:val="24"/>
          <w:szCs w:val="21"/>
        </w:rPr>
        <w:t>Стратегия взаимной диффузии, суть которой состоит во взаимопроникновении отдельных направлений деятельности несколь</w:t>
        <w:softHyphen/>
        <w:t>ких (хотя бы двух) организаций. В частности, это может быть совмест</w:t>
        <w:softHyphen/>
        <w:t>ная реализация продукта, постоянная взаимопомощь при поиске и использовании необходимой информации, совместное проведение исследовательских работ, взаимная финансовая поддержка на условиях доверия и т.д. Данная стратегия также требует положительного имиджа и устойчивой системы связей с различными компонентами внешней среды.</w:t>
      </w:r>
    </w:p>
    <w:p>
      <w:pPr>
        <w:pStyle w:val="Normal"/>
        <w:shd w:fill="FFFFFF" w:val="clear"/>
        <w:autoSpaceDE w:val="false"/>
        <w:ind w:firstLine="567"/>
        <w:jc w:val="both"/>
        <w:rPr>
          <w:sz w:val="24"/>
          <w:szCs w:val="24"/>
        </w:rPr>
      </w:pPr>
      <w:r>
        <w:rPr>
          <w:color w:val="000000"/>
          <w:sz w:val="24"/>
          <w:szCs w:val="21"/>
        </w:rPr>
        <w:t>Стратегия сращивания и слияния, которая сводится к объединению отдельных организаций в союзы или в укрупненные ор</w:t>
        <w:softHyphen/>
        <w:t>ганизации для наиболее успешной деятельности в условиях рыночного или институционального окружения. В ходе реализации стратегий слияния могут возникать наиболее жизнеспособные и многопрофиль</w:t>
        <w:softHyphen/>
        <w:t>ные организации.</w:t>
      </w:r>
    </w:p>
    <w:p>
      <w:pPr>
        <w:pStyle w:val="Normal"/>
        <w:shd w:fill="FFFFFF" w:val="clear"/>
        <w:autoSpaceDE w:val="false"/>
        <w:ind w:firstLine="567"/>
        <w:jc w:val="both"/>
        <w:rPr>
          <w:sz w:val="24"/>
          <w:szCs w:val="24"/>
        </w:rPr>
      </w:pPr>
      <w:r>
        <w:rPr>
          <w:color w:val="000000"/>
          <w:sz w:val="24"/>
          <w:szCs w:val="21"/>
        </w:rPr>
        <w:t>Применение рассмотренных стратегий во многом зависит от си</w:t>
        <w:softHyphen/>
        <w:t>туации в рыночной и институциональной среде, возможностей орга</w:t>
        <w:softHyphen/>
        <w:t>низаций, специфики культуры организации и многих других факто</w:t>
        <w:softHyphen/>
        <w:t>ров.</w:t>
      </w:r>
    </w:p>
    <w:p>
      <w:pPr>
        <w:pStyle w:val="Normal"/>
        <w:shd w:fill="FFFFFF" w:val="clear"/>
        <w:autoSpaceDE w:val="false"/>
        <w:ind w:firstLine="567"/>
        <w:jc w:val="both"/>
        <w:rPr>
          <w:sz w:val="24"/>
          <w:szCs w:val="24"/>
        </w:rPr>
      </w:pPr>
      <w:r>
        <w:rPr>
          <w:b/>
          <w:bCs/>
          <w:color w:val="000000"/>
          <w:sz w:val="24"/>
          <w:szCs w:val="21"/>
        </w:rPr>
        <w:t xml:space="preserve">Характеристики внешнего окружения организации. </w:t>
      </w:r>
      <w:r>
        <w:rPr>
          <w:color w:val="000000"/>
          <w:sz w:val="24"/>
          <w:szCs w:val="21"/>
        </w:rPr>
        <w:t>Структура внешней среды, ее вид и способность активно воздействовать на от</w:t>
        <w:softHyphen/>
        <w:t>дельные структурные компоненты организации оказывают весьма значительное влияние на выбор стратегии последней, ее возможности в достижении наиболее целесообразного обмена ресурсами с различ</w:t>
        <w:softHyphen/>
        <w:t>ными уровнями внешнего окружения. В связи с этим важно учиты</w:t>
        <w:softHyphen/>
        <w:t>вать не только значение отдельных компонентов структуры внешней среды, но и ее общие характеристики, которые имеют специфические особенности для каждой организации. Рассмотрим ряд общих харак</w:t>
        <w:softHyphen/>
        <w:t>теристик внешнего окружения, разработанных американскими иссле</w:t>
        <w:softHyphen/>
        <w:t>дователями организаций Ф. Эмери и Э. Тристом [134], Р. Бламбергом [126], П. Лоуренсом и Д. Лоршем [142]. Заметим, что ниже рассмат</w:t>
        <w:softHyphen/>
        <w:t>риваются крайние значения показателей характеристик внешней среды организации, а реальные показатели занимают промежуточное положение.</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Сложность </w:t>
      </w:r>
      <w:r>
        <w:rPr>
          <w:color w:val="000000"/>
          <w:sz w:val="24"/>
          <w:szCs w:val="21"/>
        </w:rPr>
        <w:t>внешней среды организации представляет собой показатель, характеризующий количество структурных единиц внеш</w:t>
        <w:softHyphen/>
        <w:t>него окружения и связей между ними, на которые организация долж</w:t>
      </w:r>
      <w:r>
        <w:rPr>
          <w:color w:val="000000"/>
          <w:sz w:val="24"/>
          <w:szCs w:val="22"/>
        </w:rPr>
        <w:t>на реагировать или учитывать их влияние в своей деятельности. Сложность организации описывается следующими параметрами.</w:t>
      </w:r>
    </w:p>
    <w:p>
      <w:pPr>
        <w:pStyle w:val="Normal"/>
        <w:shd w:fill="FFFFFF" w:val="clear"/>
        <w:autoSpaceDE w:val="false"/>
        <w:ind w:firstLine="567"/>
        <w:jc w:val="both"/>
        <w:rPr>
          <w:sz w:val="24"/>
          <w:szCs w:val="24"/>
        </w:rPr>
      </w:pPr>
      <w:r>
        <w:rPr>
          <w:color w:val="000000"/>
          <w:sz w:val="24"/>
          <w:szCs w:val="22"/>
        </w:rPr>
        <w:t>Гомогенность — гетерогенность. Гомогенность (одно</w:t>
        <w:softHyphen/>
        <w:t>родность) внешней среды проявляется в наличии организаций внеш</w:t>
        <w:softHyphen/>
        <w:t>него окружения сходных размеров, со сходными целями и намере</w:t>
        <w:softHyphen/>
        <w:t>ниями, сходными структурами и способами управления, одинаковы</w:t>
        <w:softHyphen/>
        <w:t>ми сферами деятельности. Напротив, гетерогенная (разнородная) внешняя среда характеризуется наличием организаций, производя</w:t>
        <w:softHyphen/>
        <w:t>щих разные продукты, стремящихся к разным целям, имеющих раз</w:t>
        <w:softHyphen/>
        <w:t>личные организационные структуры, технологии и т.д. Достаточно однородное социальное окружение определяется как внешняя среда низкой степени сложности, поскольку с позиции организации она может оцениваться достаточно однозначно, т.е. она более предсказуе</w:t>
        <w:softHyphen/>
        <w:t>ма, что упрощает принятие управленческих решений в организации. Например, организация работает только с оптовыми покупателя</w:t>
        <w:softHyphen/>
        <w:t>ми, которые ориентируются на один продукт, а институциональные организации, которые могут воздействовать на работу данной орга</w:t>
        <w:softHyphen/>
        <w:t>низации, предъявляют к ней приблизительно одни и те же требова</w:t>
        <w:softHyphen/>
        <w:t>ния. Руководство такой организации может разрабатывать сходные управленческие стратегии практически для всех окружающих ее ор</w:t>
        <w:softHyphen/>
        <w:t>ганизаций. В случае гетерогенного внешнего окружения организация взаимодействует с организациями разной культуры, стремящимися к разным целям, и т.д. Здесь лучше говорить не о какой-то определен</w:t>
        <w:softHyphen/>
        <w:t>ной политике организации в отношении структурных единиц внеш</w:t>
        <w:softHyphen/>
        <w:t>ней среды, а о некотором количестве политик. Повышение сложности внешней среды приводит к тому, что руководству организации при</w:t>
        <w:softHyphen/>
        <w:t>ходится принимать совершенно разные и часто взаимоисключающие друг друга решения в отношении различных структурных единиц внешнего окружения организации.</w:t>
      </w:r>
    </w:p>
    <w:p>
      <w:pPr>
        <w:pStyle w:val="Normal"/>
        <w:shd w:fill="FFFFFF" w:val="clear"/>
        <w:autoSpaceDE w:val="false"/>
        <w:ind w:firstLine="567"/>
        <w:jc w:val="both"/>
        <w:rPr>
          <w:sz w:val="24"/>
          <w:szCs w:val="24"/>
        </w:rPr>
      </w:pPr>
      <w:r>
        <w:rPr>
          <w:color w:val="000000"/>
          <w:sz w:val="24"/>
          <w:szCs w:val="22"/>
        </w:rPr>
        <w:t>Единичность — множественность факторов внешней среды, влияющих на организацию, — количество значимых для органи</w:t>
        <w:softHyphen/>
        <w:t>зации объектов внешней среды и их связей. Сложность учета влияния этих факторов обусловлена тем, что организация имеет дело не просто с большим количеством организаций во внешней среде, но и должна учитывать связи между этими организациями, определять их границы, входы и выходы, правила игры на рынке или в институциональной среде, а также другие системные характеристики. Очевидно, что вклю</w:t>
        <w:softHyphen/>
        <w:t>чение в ситуацию нового фактора (организации, связи, нормы взаимо</w:t>
        <w:softHyphen/>
        <w:t xml:space="preserve">действия) приводит к изменению других факторов и ситуации в целом. Руководитель, действуя во множественной среде, зачастую не может оценить все последствия принятия собственных решений, что может привести к закрытию границ организации и переходу ее к буферным </w:t>
      </w:r>
      <w:r>
        <w:rPr>
          <w:color w:val="000000"/>
          <w:sz w:val="24"/>
          <w:szCs w:val="21"/>
        </w:rPr>
        <w:t>стратегиям. Причем в таких случаях переход обусловлен только жела</w:t>
        <w:softHyphen/>
        <w:t>нием путем исключения части объектов внешней среды снизить уро</w:t>
        <w:softHyphen/>
        <w:t>вень сложности внешней среды организации.</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Изменчивость — </w:t>
      </w:r>
      <w:r>
        <w:rPr>
          <w:color w:val="000000"/>
          <w:sz w:val="24"/>
          <w:szCs w:val="21"/>
        </w:rPr>
        <w:t>базовая характеристика внешней среды организации, которая указывает на степень устойчивости отдельных ее единиц и связей между ними. Ясно, что для организации крайне важны разработка и достижение долговременных целей и формирование устойчивой политики. Однако постоянные изменения количества факто</w:t>
        <w:softHyphen/>
        <w:t>ров, влияющих на организацию, а также изменения отношений взаимозависимости и направления коммуникационных потоков приводят к тому, что руководство организации для решения проблемы адаптации к изменяющимся условиям вынуждено изменять собственные приори</w:t>
        <w:softHyphen/>
        <w:t>теты в отношении отдельных объектов внешней среды, а в некоторых случаях — даже систему ценностей и корпоративную культуру органи</w:t>
        <w:softHyphen/>
        <w:t>зации. Вследствие этого возможно возникновение напряженности ор</w:t>
        <w:softHyphen/>
        <w:t>ганизации и ситуаций неопределенности и конфликта с внешней сре</w:t>
        <w:softHyphen/>
        <w:t>дой. Изменчивость внешней среды определяется следующими пара</w:t>
        <w:softHyphen/>
        <w:t>метрами.</w:t>
      </w:r>
    </w:p>
    <w:p>
      <w:pPr>
        <w:pStyle w:val="Normal"/>
        <w:shd w:fill="FFFFFF" w:val="clear"/>
        <w:autoSpaceDE w:val="false"/>
        <w:ind w:firstLine="567"/>
        <w:jc w:val="both"/>
        <w:rPr>
          <w:sz w:val="24"/>
          <w:szCs w:val="24"/>
        </w:rPr>
      </w:pPr>
      <w:r>
        <w:rPr>
          <w:color w:val="000000"/>
          <w:sz w:val="24"/>
          <w:szCs w:val="21"/>
        </w:rPr>
        <w:t>Стабильность — вариабельность — показатель ско</w:t>
        <w:softHyphen/>
        <w:t>рости изменений во внешней среде в единицу времени. Стабильная среда идеально соответствует организации с линейной структурой, жесткими властными связями и клубной культурой отношений внутри организации, которая не приемлет инноваций и стремится к ус</w:t>
        <w:softHyphen/>
        <w:t>тановлению долговременных неизменных связей с внешним окруже</w:t>
        <w:softHyphen/>
        <w:t>нием. Стабильная внешняя среда, как правило, не может угрожать устойчивости организации в силу способности любой организации к адаптации. Осуществив соответствующие мероприятия по адаптации к внешней среде, организация может достаточно спокойно определять долговременные цели, формировать устойчивые структуры и корпо</w:t>
        <w:softHyphen/>
        <w:t>ративную культуру при относительно неизменных технологиях. Но</w:t>
        <w:softHyphen/>
        <w:t>вовведения желательны и необходимы только в случае принятия таких целей, как расширение рынка, рост объема продаж или резкое повышение числа клиентов, страховка от возможных изменений в будущем.</w:t>
      </w:r>
    </w:p>
    <w:p>
      <w:pPr>
        <w:pStyle w:val="Normal"/>
        <w:shd w:fill="FFFFFF" w:val="clear"/>
        <w:autoSpaceDE w:val="false"/>
        <w:ind w:firstLine="567"/>
        <w:jc w:val="both"/>
        <w:rPr>
          <w:sz w:val="24"/>
          <w:szCs w:val="24"/>
        </w:rPr>
      </w:pPr>
      <w:r>
        <w:rPr>
          <w:color w:val="000000"/>
          <w:sz w:val="24"/>
          <w:szCs w:val="21"/>
        </w:rPr>
        <w:t>Вариабельная внешняя среда организации характеризуется боль</w:t>
        <w:softHyphen/>
        <w:t>шим количеством изменений в единицу времени. Это сказывается, прежде всего, на дереве целей организации, которое основывается в первую очередь на достижении краткосрочных, ближайших результа</w:t>
        <w:softHyphen/>
        <w:t>тов; следовательно, вариабельность внешней среды с необходимостью требует внедрения гибких структур и инженерных технологий.</w:t>
      </w:r>
    </w:p>
    <w:p>
      <w:pPr>
        <w:pStyle w:val="Normal"/>
        <w:shd w:fill="FFFFFF" w:val="clear"/>
        <w:autoSpaceDE w:val="false"/>
        <w:ind w:firstLine="567"/>
        <w:jc w:val="both"/>
        <w:rPr>
          <w:sz w:val="24"/>
          <w:szCs w:val="24"/>
        </w:rPr>
      </w:pPr>
      <w:r>
        <w:rPr>
          <w:color w:val="000000"/>
          <w:sz w:val="24"/>
          <w:szCs w:val="21"/>
        </w:rPr>
        <w:t xml:space="preserve">Ламинарность — турбулентность. Наименования этих характеристик внешней среды заимствованы из гидродинамики, где </w:t>
      </w:r>
      <w:r>
        <w:rPr>
          <w:color w:val="000000"/>
          <w:sz w:val="24"/>
          <w:szCs w:val="22"/>
        </w:rPr>
        <w:t>различают ламинарное течение, когда жидкость или газ перемещаются слоями не перемешиваясь, и турбулентное, когда частицы жидкости или газа совершают хаотические движения по сложным траекто</w:t>
        <w:softHyphen/>
        <w:t>риям. В теории организации рассматриваются потоки (течение) ин</w:t>
        <w:softHyphen/>
        <w:t>формационных, властных, финансовых, материальных и других ре</w:t>
        <w:softHyphen/>
        <w:t>сурсов.</w:t>
      </w:r>
    </w:p>
    <w:p>
      <w:pPr>
        <w:pStyle w:val="Normal"/>
        <w:shd w:fill="FFFFFF" w:val="clear"/>
        <w:autoSpaceDE w:val="false"/>
        <w:ind w:firstLine="567"/>
        <w:jc w:val="both"/>
        <w:rPr>
          <w:sz w:val="24"/>
          <w:szCs w:val="24"/>
        </w:rPr>
      </w:pPr>
      <w:r>
        <w:rPr>
          <w:color w:val="000000"/>
          <w:sz w:val="24"/>
          <w:szCs w:val="22"/>
        </w:rPr>
        <w:t>Ламинарность внешней среды означает, что изменения в ней происходят в определенных, предсказуемых направлениях, и их можно наделить среди других типов изменений, они имеют четкие границы. Например, финансовые организации, составляющие часть рыноч</w:t>
        <w:softHyphen/>
        <w:t>ного уровня внешней среды, придерживаются определенных правил накопления, перераспределения и использования финансовых средств: финансовые потоки практически не выходят за рамки заранее установленных границ, хотя постоянно меняются по размерам, на</w:t>
        <w:softHyphen/>
        <w:t>правлению и насыщенности. Поэтому довольно просто просчитать политику отдельных банков и холдингов и предсказать их дальнейшее поведение. Очевидно, что наличие ламинарных потоков перетекания ресурсов во внешней среде значительно снижает неопределенность и упрощает процесс принятия управленческих решений руководства организации в отношении различных объектов внешней среды.</w:t>
      </w:r>
    </w:p>
    <w:p>
      <w:pPr>
        <w:pStyle w:val="Normal"/>
        <w:shd w:fill="FFFFFF" w:val="clear"/>
        <w:autoSpaceDE w:val="false"/>
        <w:ind w:firstLine="567"/>
        <w:jc w:val="both"/>
        <w:rPr>
          <w:sz w:val="24"/>
          <w:szCs w:val="24"/>
        </w:rPr>
      </w:pPr>
      <w:r>
        <w:rPr>
          <w:color w:val="000000"/>
          <w:sz w:val="24"/>
          <w:szCs w:val="22"/>
        </w:rPr>
        <w:t>Напротив, для турбулентной внешней среды характерны непредсказуемые, неожиданные и трудно просчитываемые изменения; их ус</w:t>
        <w:softHyphen/>
        <w:t>ловно можно назвать завихрениями. При этом постоянно изменяются направление и интенсивность потоков информации и других ресурсов, следовательно, внешняя среда становится непредсказуемой, неопределенной. Например, турбулентная внешняя среда формируется в ходе конкурентной борьбы, когда стороны постоянно изменяют прави</w:t>
        <w:softHyphen/>
        <w:t>ла игры и численность игроков, или во время кризисов, когда происхо</w:t>
        <w:softHyphen/>
        <w:t>дит всеобщая борьба за выживание на рынке.</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Взаимосвязанностъ — </w:t>
      </w:r>
      <w:r>
        <w:rPr>
          <w:color w:val="000000"/>
          <w:sz w:val="24"/>
          <w:szCs w:val="22"/>
        </w:rPr>
        <w:t>одна из базовых характеристик внешней среды организации, которая указывает на характер отношений между отдельными структурными единицами внешнего окружения, а также между этими структурными единицами и организацией.</w:t>
      </w:r>
    </w:p>
    <w:p>
      <w:pPr>
        <w:pStyle w:val="Normal"/>
        <w:shd w:fill="FFFFFF" w:val="clear"/>
        <w:autoSpaceDE w:val="false"/>
        <w:ind w:firstLine="567"/>
        <w:jc w:val="both"/>
        <w:rPr>
          <w:sz w:val="24"/>
          <w:szCs w:val="24"/>
        </w:rPr>
      </w:pPr>
      <w:r>
        <w:rPr>
          <w:color w:val="000000"/>
          <w:sz w:val="24"/>
          <w:szCs w:val="22"/>
        </w:rPr>
        <w:t>Изоляция — взаимосвязанность представляет собой показатель, который указывает на наличие союзов, коалиций и прочих связей между отдельными структурными единицами внешней среды.</w:t>
      </w:r>
    </w:p>
    <w:p>
      <w:pPr>
        <w:pStyle w:val="Normal"/>
        <w:shd w:fill="FFFFFF" w:val="clear"/>
        <w:autoSpaceDE w:val="false"/>
        <w:ind w:firstLine="567"/>
        <w:jc w:val="both"/>
        <w:rPr>
          <w:sz w:val="24"/>
          <w:szCs w:val="24"/>
        </w:rPr>
      </w:pPr>
      <w:r>
        <w:rPr>
          <w:color w:val="000000"/>
          <w:sz w:val="24"/>
          <w:szCs w:val="22"/>
        </w:rPr>
        <w:t>В изолированной внешней среде организации отдельные субъекты не связаны между собой или связаны неустойчивыми или вторичными связями. Стороннему наблюдателю может показаться весьма значи</w:t>
        <w:softHyphen/>
        <w:t>тельной сложность внешней среды, поскольку руководителям органи</w:t>
        <w:softHyphen/>
        <w:t>зации приходится рассматривать большее количество объектов внеш</w:t>
        <w:softHyphen/>
        <w:t xml:space="preserve">ней среды. Однако в данном случае это не так; наоборот, происходит </w:t>
      </w:r>
      <w:r>
        <w:rPr>
          <w:color w:val="000000"/>
          <w:sz w:val="24"/>
          <w:szCs w:val="21"/>
        </w:rPr>
        <w:t>снижение сложности внешней среды вследствие того, что руководитель не должен ориентироваться на связи между отдельными объектами внешней среды.</w:t>
      </w:r>
    </w:p>
    <w:p>
      <w:pPr>
        <w:pStyle w:val="Normal"/>
        <w:shd w:fill="FFFFFF" w:val="clear"/>
        <w:autoSpaceDE w:val="false"/>
        <w:ind w:firstLine="567"/>
        <w:jc w:val="both"/>
        <w:rPr>
          <w:sz w:val="24"/>
          <w:szCs w:val="24"/>
        </w:rPr>
      </w:pPr>
      <w:r>
        <w:rPr>
          <w:color w:val="000000"/>
          <w:sz w:val="24"/>
          <w:szCs w:val="21"/>
        </w:rPr>
        <w:t>Во взаимосвязанной внешней среде присутствуют некоторые совокупности структурных единиц, по некоторым вопросам выступающих, как единое целое в силу тесных взаимосвязей между ними. Анализ внешней среды при решении какой-либо проблемы можно проводить, считая эти организации как целое. Но сложность анализа внешней среды от этого не уменьшается, а даже увеличивается в основном по двум причинам: кроме состояния и намерений отдельных структурных единиц необходимо учитывать и связи между ними; цели отдельных структурных единиц внешней среды могут временно приноситься в жертву целям сообщества или коалиции.</w:t>
      </w:r>
    </w:p>
    <w:p>
      <w:pPr>
        <w:pStyle w:val="Normal"/>
        <w:shd w:fill="FFFFFF" w:val="clear"/>
        <w:autoSpaceDE w:val="false"/>
        <w:ind w:firstLine="567"/>
        <w:jc w:val="both"/>
        <w:rPr>
          <w:sz w:val="24"/>
          <w:szCs w:val="24"/>
        </w:rPr>
      </w:pPr>
      <w:r>
        <w:rPr>
          <w:color w:val="000000"/>
          <w:sz w:val="24"/>
          <w:szCs w:val="21"/>
        </w:rPr>
        <w:t>Независимость   —   зависимость — показатель связи самой организации с различными компонентами внешней среды.</w:t>
      </w:r>
    </w:p>
    <w:p>
      <w:pPr>
        <w:pStyle w:val="Normal"/>
        <w:shd w:fill="FFFFFF" w:val="clear"/>
        <w:autoSpaceDE w:val="false"/>
        <w:ind w:firstLine="567"/>
        <w:jc w:val="both"/>
        <w:rPr>
          <w:sz w:val="24"/>
          <w:szCs w:val="24"/>
        </w:rPr>
      </w:pPr>
      <w:r>
        <w:rPr>
          <w:color w:val="000000"/>
          <w:sz w:val="24"/>
          <w:szCs w:val="21"/>
        </w:rPr>
        <w:t>Очевидно, что полностью независимых организаций быть не может. Обычное состояние организации — отношения взаимозависимости с, рядом партнеров, поставщиков, клиентов, потребителей и даже конку</w:t>
        <w:softHyphen/>
        <w:t>рентов. Но организация всегда стремится к состоянию максимальной независимости от внешней среды, что особенно характерно для перио</w:t>
        <w:softHyphen/>
        <w:t>дов кризиса. Достижение максимальной независимости — это не толь</w:t>
        <w:softHyphen/>
        <w:t>ко увеличение альтернатив действий, но и появление возможностей для навязывания своей воли, расширения рынка, увеличения объема продаж и т.п.</w:t>
      </w:r>
    </w:p>
    <w:p>
      <w:pPr>
        <w:pStyle w:val="Normal"/>
        <w:shd w:fill="FFFFFF" w:val="clear"/>
        <w:autoSpaceDE w:val="false"/>
        <w:ind w:firstLine="567"/>
        <w:jc w:val="both"/>
        <w:rPr>
          <w:sz w:val="24"/>
          <w:szCs w:val="24"/>
        </w:rPr>
      </w:pPr>
      <w:r>
        <w:rPr>
          <w:color w:val="000000"/>
          <w:sz w:val="24"/>
          <w:szCs w:val="21"/>
        </w:rPr>
        <w:t>Если же организация односторонним образом зависит от некоторых объектов внешнего окружения, то ей приходится постоянно ориентироваться на требования доминирующей организации вплоть до изменения своих целей.</w:t>
      </w:r>
    </w:p>
    <w:p>
      <w:pPr>
        <w:pStyle w:val="Normal"/>
        <w:shd w:fill="FFFFFF" w:val="clear"/>
        <w:autoSpaceDE w:val="false"/>
        <w:ind w:firstLine="567"/>
        <w:jc w:val="both"/>
        <w:rPr>
          <w:sz w:val="24"/>
          <w:szCs w:val="24"/>
        </w:rPr>
      </w:pPr>
      <w:r>
        <w:rPr>
          <w:color w:val="000000"/>
          <w:sz w:val="24"/>
          <w:szCs w:val="21"/>
        </w:rPr>
        <w:t xml:space="preserve">Состояние взаимной зависимости с большинством объектов внешнего окружения в значительной степени укрепляет положение организации во внешней среде. В этом случае организация должна не только выполнять требования со стороны связанных с ней объектов внешней среды, но и требовать от них выполнения взаимных обязательств. Вместе </w:t>
      </w:r>
      <w:r>
        <w:rPr>
          <w:i/>
          <w:iCs/>
          <w:color w:val="000000"/>
          <w:sz w:val="24"/>
          <w:szCs w:val="21"/>
        </w:rPr>
        <w:t xml:space="preserve">с </w:t>
      </w:r>
      <w:r>
        <w:rPr>
          <w:color w:val="000000"/>
          <w:sz w:val="24"/>
          <w:szCs w:val="21"/>
        </w:rPr>
        <w:t>тем состояние взаимной зависимости со многими объектами внешней среды может помешать организации реализовать свои цели и нормально функционировать вследствие наличия вероятности невы</w:t>
        <w:softHyphen/>
        <w:t>полнения соглашений с другими организациями, необходимости по</w:t>
        <w:softHyphen/>
        <w:t>стоянного поиска компромисса с ними, выполнения собственных обя</w:t>
        <w:softHyphen/>
        <w:t>зательств перед большим количеством объектов, что требует значи</w:t>
        <w:softHyphen/>
        <w:t>тельных усилий по совмещению этих обязательств и их увязке.</w:t>
      </w:r>
    </w:p>
    <w:p>
      <w:pPr>
        <w:pStyle w:val="Normal"/>
        <w:shd w:fill="FFFFFF" w:val="clear"/>
        <w:autoSpaceDE w:val="false"/>
        <w:ind w:firstLine="567"/>
        <w:jc w:val="both"/>
        <w:rPr/>
      </w:pPr>
      <w:r>
        <w:rPr>
          <w:color w:val="000000"/>
          <w:sz w:val="24"/>
          <w:szCs w:val="21"/>
        </w:rPr>
        <w:t xml:space="preserve">4. </w:t>
      </w:r>
      <w:r>
        <w:rPr>
          <w:i/>
          <w:iCs/>
          <w:color w:val="000000"/>
          <w:sz w:val="24"/>
          <w:szCs w:val="21"/>
        </w:rPr>
        <w:t xml:space="preserve">Ресурсные возможности внешней среды — </w:t>
      </w:r>
      <w:r>
        <w:rPr>
          <w:color w:val="000000"/>
          <w:sz w:val="24"/>
          <w:szCs w:val="21"/>
        </w:rPr>
        <w:t>характеристика возможности взаимовыгодного обмена организации с внешней сред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едность ресурсами — насыщенность ресурсами определяет то, в какой степени доступная внешняя среда способна удовлетворять потребности организации, т.е. это показатель ее значи</w:t>
        <w:softHyphen/>
        <w:t>мости для организации. Бедная в ресурсном отношении среда застав</w:t>
        <w:softHyphen/>
        <w:t>ляет применять стратегии накопления, создавать новые связи во внеш</w:t>
        <w:softHyphen/>
        <w:t>нем окружении и искать ресурсы в различных сферах общества, часто далеких от деятельности организации, или в регионах, пространствен</w:t>
        <w:softHyphen/>
        <w:t>но удаленных от нее. Принятие решений руководителями в этих слу</w:t>
        <w:softHyphen/>
        <w:t>чаях связано с поиском ресурсов, требующих минимальных издержек для организации.</w:t>
      </w:r>
    </w:p>
    <w:p>
      <w:pPr>
        <w:pStyle w:val="Normal"/>
        <w:shd w:fill="FFFFFF" w:val="clear"/>
        <w:autoSpaceDE w:val="false"/>
        <w:ind w:firstLine="567"/>
        <w:jc w:val="both"/>
        <w:rPr>
          <w:sz w:val="24"/>
          <w:szCs w:val="24"/>
        </w:rPr>
      </w:pPr>
      <w:r>
        <w:rPr>
          <w:color w:val="000000"/>
          <w:sz w:val="24"/>
          <w:szCs w:val="22"/>
        </w:rPr>
        <w:t>Богатая ресурсами внешняя среда предоставляет руководителю значительно большие альтернативы выбора управленческих стратегий. Вместе с тем для позиционирования в такой среде организация должна обладать необходимыми собственными ресурсами для проведения выгодных обменных операций.</w:t>
      </w:r>
    </w:p>
    <w:p>
      <w:pPr>
        <w:pStyle w:val="Normal"/>
        <w:shd w:fill="FFFFFF" w:val="clear"/>
        <w:autoSpaceDE w:val="false"/>
        <w:ind w:firstLine="567"/>
        <w:jc w:val="both"/>
        <w:rPr>
          <w:sz w:val="24"/>
          <w:szCs w:val="24"/>
        </w:rPr>
      </w:pPr>
      <w:r>
        <w:rPr>
          <w:color w:val="000000"/>
          <w:sz w:val="24"/>
          <w:szCs w:val="22"/>
        </w:rPr>
        <w:t>Основные компоненты организации не только определяют ее лицо, но и показывают возможности закрепления организации во внешнем окружении, ориентации членов организации, их основные функции при достижении общих целей. Следует отметить, что оценка и разра</w:t>
        <w:softHyphen/>
        <w:t>ботка компонентов организации составляют основную часть организа</w:t>
        <w:softHyphen/>
        <w:t>ционного проектирования.</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ДЛЯ ОБСУЖДЕНИЯ</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Как вы понимаете выражение «организация представляет собой открытую систему»? Какие основные компоненты участвуют в обмене организации с внешней средой? Какие условия необходимы для обеспечения сбалансированного обмена организации с внеш</w:t>
        <w:softHyphen/>
        <w:t>ней средой?</w:t>
      </w:r>
    </w:p>
    <w:p>
      <w:pPr>
        <w:pStyle w:val="Normal"/>
        <w:shd w:fill="FFFFFF" w:val="clear"/>
        <w:autoSpaceDE w:val="false"/>
        <w:ind w:firstLine="567"/>
        <w:jc w:val="both"/>
        <w:rPr>
          <w:sz w:val="24"/>
          <w:szCs w:val="24"/>
        </w:rPr>
      </w:pPr>
      <w:r>
        <w:rPr>
          <w:color w:val="000000"/>
          <w:sz w:val="24"/>
          <w:szCs w:val="18"/>
        </w:rPr>
        <w:t>2. Назовите основные компоненты организации. Как эти компоненты связаны между собой? Обозначьте всю цепочку связей.</w:t>
      </w:r>
    </w:p>
    <w:p>
      <w:pPr>
        <w:pStyle w:val="Normal"/>
        <w:shd w:fill="FFFFFF" w:val="clear"/>
        <w:autoSpaceDE w:val="false"/>
        <w:ind w:firstLine="567"/>
        <w:jc w:val="both"/>
        <w:rPr>
          <w:sz w:val="24"/>
          <w:szCs w:val="24"/>
        </w:rPr>
      </w:pPr>
      <w:r>
        <w:rPr>
          <w:color w:val="000000"/>
          <w:sz w:val="24"/>
          <w:szCs w:val="18"/>
        </w:rPr>
        <w:t>3. Почему многие исследователи организаций считают, что цели представляют собой наиболее важный, решающий компонент организации? Каковы функции целей организации? Дайте краткую характеристику функций целей.</w:t>
      </w:r>
    </w:p>
    <w:p>
      <w:pPr>
        <w:pStyle w:val="Normal"/>
        <w:shd w:fill="FFFFFF" w:val="clear"/>
        <w:autoSpaceDE w:val="false"/>
        <w:ind w:firstLine="567"/>
        <w:jc w:val="both"/>
        <w:rPr>
          <w:sz w:val="24"/>
          <w:szCs w:val="24"/>
        </w:rPr>
      </w:pPr>
      <w:r>
        <w:rPr>
          <w:color w:val="000000"/>
          <w:sz w:val="24"/>
          <w:szCs w:val="18"/>
        </w:rPr>
        <w:t>4. Какие из целей организации обеспечивают ее устойчивость по отношению к внешней среде? Как эти цели связаны с другими видами целей?</w:t>
      </w:r>
    </w:p>
    <w:p>
      <w:pPr>
        <w:pStyle w:val="Normal"/>
        <w:shd w:fill="FFFFFF" w:val="clear"/>
        <w:autoSpaceDE w:val="false"/>
        <w:ind w:firstLine="567"/>
        <w:jc w:val="both"/>
        <w:rPr>
          <w:sz w:val="24"/>
          <w:szCs w:val="24"/>
        </w:rPr>
      </w:pPr>
      <w:r>
        <w:rPr>
          <w:color w:val="000000"/>
          <w:sz w:val="24"/>
          <w:szCs w:val="18"/>
        </w:rPr>
        <w:t>5. Проектирование организации начинается с дерева целей. Какова последователь</w:t>
        <w:softHyphen/>
        <w:t>ность построения дерева целей? Проанализируйте каждый из этапов построения дерева целей.</w:t>
      </w:r>
    </w:p>
    <w:p>
      <w:pPr>
        <w:pStyle w:val="Normal"/>
        <w:shd w:fill="FFFFFF" w:val="clear"/>
        <w:autoSpaceDE w:val="false"/>
        <w:ind w:firstLine="567"/>
        <w:jc w:val="both"/>
        <w:rPr>
          <w:sz w:val="24"/>
          <w:szCs w:val="24"/>
        </w:rPr>
      </w:pPr>
      <w:r>
        <w:rPr>
          <w:color w:val="000000"/>
          <w:sz w:val="24"/>
          <w:szCs w:val="18"/>
        </w:rPr>
        <w:t>6. Что является основой построения социальной структуры организации? Как можно определить социальную структуру организации?</w:t>
      </w:r>
    </w:p>
    <w:p>
      <w:pPr>
        <w:pStyle w:val="Normal"/>
        <w:shd w:fill="FFFFFF" w:val="clear"/>
        <w:autoSpaceDE w:val="false"/>
        <w:ind w:firstLine="567"/>
        <w:jc w:val="both"/>
        <w:rPr>
          <w:sz w:val="24"/>
          <w:szCs w:val="24"/>
        </w:rPr>
      </w:pPr>
      <w:r>
        <w:rPr>
          <w:color w:val="000000"/>
          <w:sz w:val="24"/>
          <w:szCs w:val="18"/>
        </w:rPr>
        <w:t>7. Какая взаимосвязь прослеживается между такими параметрами сложности структуры организации, как дифференциация и интеграция? Приведите пример данной взаимосвязи.</w:t>
      </w:r>
    </w:p>
    <w:p>
      <w:pPr>
        <w:pStyle w:val="Normal"/>
        <w:shd w:fill="FFFFFF" w:val="clear"/>
        <w:autoSpaceDE w:val="false"/>
        <w:ind w:firstLine="567"/>
        <w:jc w:val="both"/>
        <w:rPr>
          <w:sz w:val="24"/>
          <w:szCs w:val="24"/>
        </w:rPr>
      </w:pPr>
      <w:r>
        <w:rPr>
          <w:color w:val="000000"/>
          <w:sz w:val="24"/>
          <w:szCs w:val="18"/>
        </w:rPr>
        <w:t>8. Каковы причины возникновения неформальных структур в организации? Как неформальные структуры соотносятся с формальными структурами в ходе деятельности организации?</w:t>
      </w:r>
    </w:p>
    <w:p>
      <w:pPr>
        <w:pStyle w:val="Normal"/>
        <w:shd w:fill="FFFFFF" w:val="clear"/>
        <w:autoSpaceDE w:val="false"/>
        <w:ind w:firstLine="567"/>
        <w:jc w:val="both"/>
        <w:rPr>
          <w:sz w:val="24"/>
          <w:szCs w:val="24"/>
        </w:rPr>
      </w:pPr>
      <w:r>
        <w:rPr>
          <w:color w:val="000000"/>
          <w:sz w:val="24"/>
          <w:szCs w:val="18"/>
        </w:rPr>
        <w:t>9. Предприятие осуществляет ремонт отечественных автомобилей. Положение на рынке услуг достаточно устойчиво, заказы на ремонт поступают постоянно. Персонал организации практически не меняется. Какая степень централизации может считаться наиболее целесообразной для данной организации? Обоснуйте ваш выбор.</w:t>
      </w:r>
    </w:p>
    <w:p>
      <w:pPr>
        <w:pStyle w:val="Normal"/>
        <w:shd w:fill="FFFFFF" w:val="clear"/>
        <w:autoSpaceDE w:val="false"/>
        <w:ind w:firstLine="567"/>
        <w:jc w:val="both"/>
        <w:rPr>
          <w:sz w:val="24"/>
          <w:szCs w:val="24"/>
        </w:rPr>
      </w:pPr>
      <w:r>
        <w:rPr>
          <w:color w:val="000000"/>
          <w:sz w:val="24"/>
          <w:szCs w:val="18"/>
        </w:rPr>
        <w:t>10. Юридическая фирма готовит важные решения для правительственных струк</w:t>
        <w:softHyphen/>
        <w:t>тур. Само решение проводится в жизнь небольшим числом исполнителей. Какую кон</w:t>
        <w:softHyphen/>
        <w:t>фигурацию социальной структуры организации мы наблюдаем в данном случае?</w:t>
      </w:r>
    </w:p>
    <w:p>
      <w:pPr>
        <w:pStyle w:val="Normal"/>
        <w:shd w:fill="FFFFFF" w:val="clear"/>
        <w:autoSpaceDE w:val="false"/>
        <w:ind w:firstLine="567"/>
        <w:jc w:val="both"/>
        <w:rPr>
          <w:sz w:val="24"/>
          <w:szCs w:val="24"/>
        </w:rPr>
      </w:pPr>
      <w:r>
        <w:rPr>
          <w:color w:val="000000"/>
          <w:sz w:val="24"/>
          <w:szCs w:val="18"/>
        </w:rPr>
        <w:t>11. Почему в современных рыночных условиях применение линейных структур при всей простоте и четкости принятия решений весьма ограничено?</w:t>
      </w:r>
    </w:p>
    <w:p>
      <w:pPr>
        <w:pStyle w:val="Normal"/>
        <w:shd w:fill="FFFFFF" w:val="clear"/>
        <w:autoSpaceDE w:val="false"/>
        <w:ind w:firstLine="567"/>
        <w:jc w:val="both"/>
        <w:rPr>
          <w:sz w:val="24"/>
          <w:szCs w:val="24"/>
        </w:rPr>
      </w:pPr>
      <w:r>
        <w:rPr>
          <w:color w:val="000000"/>
          <w:sz w:val="24"/>
          <w:szCs w:val="18"/>
        </w:rPr>
        <w:t>12. Основой Московского автомобильного завода ЗИЛ-АМО является конвейер. Конвейерное производство требует обслуживания со стороны технологов, энергетиков, специалистов по кадрам и др. Какой вид структуры наиболее целесообразно применять в данном случае?</w:t>
      </w:r>
    </w:p>
    <w:p>
      <w:pPr>
        <w:pStyle w:val="Normal"/>
        <w:shd w:fill="FFFFFF" w:val="clear"/>
        <w:autoSpaceDE w:val="false"/>
        <w:ind w:firstLine="567"/>
        <w:jc w:val="both"/>
        <w:rPr>
          <w:sz w:val="24"/>
          <w:szCs w:val="24"/>
        </w:rPr>
      </w:pPr>
      <w:r>
        <w:rPr>
          <w:color w:val="000000"/>
          <w:sz w:val="24"/>
          <w:szCs w:val="18"/>
        </w:rPr>
        <w:t>13. Существенным недостатком линейных структур считается отсутствие специа</w:t>
        <w:softHyphen/>
        <w:t>лизации, что затрудняет принятие сложных управленческих решений, основанных на профессиональных знаниях в узких областях деятельности. Какие способы предлагает теория организаций для повышения эффективности линейной структуры без изменения ее основных характеристик?</w:t>
      </w:r>
    </w:p>
    <w:p>
      <w:pPr>
        <w:pStyle w:val="Normal"/>
        <w:shd w:fill="FFFFFF" w:val="clear"/>
        <w:autoSpaceDE w:val="false"/>
        <w:ind w:firstLine="567"/>
        <w:jc w:val="both"/>
        <w:rPr>
          <w:sz w:val="24"/>
          <w:szCs w:val="24"/>
        </w:rPr>
      </w:pPr>
      <w:r>
        <w:rPr>
          <w:color w:val="000000"/>
          <w:sz w:val="24"/>
          <w:szCs w:val="18"/>
        </w:rPr>
        <w:t>14. Какой из видов структур был открыт благодаря военным действиям в период Второй мировой войны? В чем заключается сущность организации при такой структуре?</w:t>
      </w:r>
    </w:p>
    <w:p>
      <w:pPr>
        <w:pStyle w:val="Normal"/>
        <w:shd w:fill="FFFFFF" w:val="clear"/>
        <w:autoSpaceDE w:val="false"/>
        <w:ind w:firstLine="567"/>
        <w:jc w:val="both"/>
        <w:rPr>
          <w:sz w:val="24"/>
          <w:szCs w:val="24"/>
        </w:rPr>
      </w:pPr>
      <w:r>
        <w:rPr>
          <w:color w:val="000000"/>
          <w:sz w:val="24"/>
          <w:szCs w:val="18"/>
        </w:rPr>
        <w:t>15. Организация занимается проектно-конструкторскими работами в области авиа</w:t>
        <w:softHyphen/>
        <w:t>строения; ее деятельность основана на выполнении отдельных проектов, каждый из которых имеет весьма существенные специфические особенности. Какую структуру должна иметь организация подобного типа? Какие трудности могут возникнуть в ходе функционирования этой структуры?</w:t>
      </w:r>
    </w:p>
    <w:p>
      <w:pPr>
        <w:pStyle w:val="Normal"/>
        <w:shd w:fill="FFFFFF" w:val="clear"/>
        <w:autoSpaceDE w:val="false"/>
        <w:ind w:firstLine="567"/>
        <w:jc w:val="both"/>
        <w:rPr>
          <w:sz w:val="24"/>
          <w:szCs w:val="24"/>
        </w:rPr>
      </w:pPr>
      <w:r>
        <w:rPr>
          <w:color w:val="000000"/>
          <w:sz w:val="24"/>
          <w:szCs w:val="18"/>
        </w:rPr>
        <w:t>16. Почему в теории организаций параллельно используются сразу три подхода к анализу организационных технологий? В чем заключаются особенности каждого из этих подходов?</w:t>
      </w:r>
    </w:p>
    <w:p>
      <w:pPr>
        <w:pStyle w:val="Normal"/>
        <w:shd w:fill="FFFFFF" w:val="clear"/>
        <w:autoSpaceDE w:val="false"/>
        <w:ind w:firstLine="567"/>
        <w:jc w:val="both"/>
        <w:rPr>
          <w:sz w:val="24"/>
          <w:szCs w:val="24"/>
        </w:rPr>
      </w:pPr>
      <w:r>
        <w:rPr>
          <w:color w:val="000000"/>
          <w:sz w:val="24"/>
          <w:szCs w:val="18"/>
        </w:rPr>
        <w:t>17. Чем отличаются посреднические технологии от интенсивных технологий? Какие трудности существуют при реализации этих технологий в практической деятель</w:t>
        <w:softHyphen/>
        <w:t>ности?</w:t>
      </w:r>
    </w:p>
    <w:p>
      <w:pPr>
        <w:pStyle w:val="Normal"/>
        <w:shd w:fill="FFFFFF" w:val="clear"/>
        <w:autoSpaceDE w:val="false"/>
        <w:ind w:firstLine="567"/>
        <w:jc w:val="both"/>
        <w:rPr>
          <w:sz w:val="24"/>
          <w:szCs w:val="24"/>
        </w:rPr>
      </w:pPr>
      <w:r>
        <w:rPr>
          <w:color w:val="000000"/>
          <w:sz w:val="24"/>
          <w:szCs w:val="18"/>
        </w:rPr>
        <w:t>18. Руководитель в своей повседневной деятельности применяет нерутинные уп</w:t>
        <w:softHyphen/>
        <w:t>равленческие технологии. Он испытывает постоянные трудности при принятии слож</w:t>
        <w:softHyphen/>
        <w:t>ных управленческих решений. Какие способы повышения эффективности управленчес</w:t>
        <w:softHyphen/>
        <w:t>ких решений может применять руководитель в соответствии с подходом Ч. Перроу?</w:t>
      </w:r>
    </w:p>
    <w:p>
      <w:pPr>
        <w:pStyle w:val="Normal"/>
        <w:shd w:fill="FFFFFF" w:val="clear"/>
        <w:autoSpaceDE w:val="false"/>
        <w:ind w:firstLine="567"/>
        <w:jc w:val="both"/>
        <w:rPr>
          <w:sz w:val="24"/>
          <w:szCs w:val="24"/>
        </w:rPr>
      </w:pPr>
      <w:r>
        <w:rPr>
          <w:color w:val="000000"/>
          <w:sz w:val="24"/>
          <w:szCs w:val="18"/>
        </w:rPr>
        <w:t>19. Какой из компонентов организации является базовым при осуществлении под</w:t>
        <w:softHyphen/>
        <w:t>бора персонала? Что собой представляет понятие ролевого соответствия?</w:t>
      </w:r>
    </w:p>
    <w:p>
      <w:pPr>
        <w:pStyle w:val="Normal"/>
        <w:shd w:fill="FFFFFF" w:val="clear"/>
        <w:autoSpaceDE w:val="false"/>
        <w:ind w:firstLine="567"/>
        <w:jc w:val="both"/>
        <w:rPr>
          <w:sz w:val="24"/>
          <w:szCs w:val="24"/>
        </w:rPr>
      </w:pPr>
      <w:r>
        <w:rPr>
          <w:color w:val="000000"/>
          <w:sz w:val="24"/>
          <w:szCs w:val="18"/>
        </w:rPr>
        <w:t>20. Как осуществляется комплексная профессионально-психологическая оценка персонала организации? Каковы критерии этой оценки?</w:t>
      </w:r>
    </w:p>
    <w:p>
      <w:pPr>
        <w:pStyle w:val="Normal"/>
        <w:shd w:fill="FFFFFF" w:val="clear"/>
        <w:autoSpaceDE w:val="false"/>
        <w:ind w:firstLine="567"/>
        <w:jc w:val="both"/>
        <w:rPr>
          <w:sz w:val="24"/>
          <w:szCs w:val="24"/>
        </w:rPr>
      </w:pPr>
      <w:r>
        <w:rPr>
          <w:color w:val="000000"/>
          <w:sz w:val="24"/>
          <w:szCs w:val="18"/>
        </w:rPr>
        <w:t>21. Из каких составляющих складывается культура организации? Дайте краткую характеристику этих составляющих.</w:t>
      </w:r>
    </w:p>
    <w:p>
      <w:pPr>
        <w:pStyle w:val="Normal"/>
        <w:shd w:fill="FFFFFF" w:val="clear"/>
        <w:autoSpaceDE w:val="false"/>
        <w:ind w:firstLine="567"/>
        <w:jc w:val="both"/>
        <w:rPr>
          <w:sz w:val="24"/>
          <w:szCs w:val="24"/>
        </w:rPr>
      </w:pPr>
      <w:r>
        <w:rPr>
          <w:color w:val="000000"/>
          <w:sz w:val="24"/>
          <w:szCs w:val="18"/>
        </w:rPr>
        <w:t>22. Индивид работает в сложной организации с развитыми корпоративными куль</w:t>
        <w:softHyphen/>
        <w:t>турными комплексами. На какие именно комплексы культуры он должен ориентиро</w:t>
        <w:softHyphen/>
        <w:t>ваться? Опишите поведение индивида с точки зрения ориентации на эти комплексы.</w:t>
      </w:r>
    </w:p>
    <w:p>
      <w:pPr>
        <w:pStyle w:val="Normal"/>
        <w:shd w:fill="FFFFFF" w:val="clear"/>
        <w:autoSpaceDE w:val="false"/>
        <w:ind w:firstLine="567"/>
        <w:jc w:val="both"/>
        <w:rPr>
          <w:sz w:val="24"/>
          <w:szCs w:val="24"/>
        </w:rPr>
      </w:pPr>
      <w:r>
        <w:rPr>
          <w:color w:val="000000"/>
          <w:sz w:val="24"/>
          <w:szCs w:val="18"/>
        </w:rPr>
        <w:t>23. В американской фирме, находящейся в России, основную часть кадров управ</w:t>
        <w:softHyphen/>
        <w:t>ляющих составляют американцы, а низшее звено управления — граждане России. В чем заключается причина непонимания и недоверия, которые могут возникнуть между выс</w:t>
        <w:softHyphen/>
        <w:t>шим руководством и исполнителями в такой фирме? Дайте характеристику обоим видам культуры.</w:t>
      </w:r>
    </w:p>
    <w:p>
      <w:pPr>
        <w:pStyle w:val="Normal"/>
        <w:shd w:fill="FFFFFF" w:val="clear"/>
        <w:autoSpaceDE w:val="false"/>
        <w:ind w:firstLine="567"/>
        <w:jc w:val="both"/>
        <w:rPr>
          <w:sz w:val="24"/>
          <w:szCs w:val="24"/>
        </w:rPr>
      </w:pPr>
      <w:r>
        <w:rPr>
          <w:color w:val="000000"/>
          <w:sz w:val="24"/>
          <w:szCs w:val="18"/>
        </w:rPr>
        <w:t>24. Почему японский стиль и японские методы управления, столь эффективные на Востоке, совершенно неприменимы в западных странах и в России? Дайте полное объяснение.</w:t>
      </w:r>
    </w:p>
    <w:p>
      <w:pPr>
        <w:pStyle w:val="Normal"/>
        <w:shd w:fill="FFFFFF" w:val="clear"/>
        <w:autoSpaceDE w:val="false"/>
        <w:ind w:firstLine="567"/>
        <w:jc w:val="both"/>
        <w:rPr>
          <w:sz w:val="24"/>
          <w:szCs w:val="24"/>
        </w:rPr>
      </w:pPr>
      <w:r>
        <w:rPr>
          <w:color w:val="000000"/>
          <w:sz w:val="24"/>
          <w:szCs w:val="18"/>
        </w:rPr>
        <w:t>25. К каким типам культуры принадлежат Министерство образования и вуз? В чем заключается различие между культурами этих организаций?</w:t>
      </w:r>
    </w:p>
    <w:p>
      <w:pPr>
        <w:pStyle w:val="Normal"/>
        <w:shd w:fill="FFFFFF" w:val="clear"/>
        <w:autoSpaceDE w:val="false"/>
        <w:ind w:firstLine="567"/>
        <w:jc w:val="both"/>
        <w:rPr>
          <w:sz w:val="24"/>
          <w:szCs w:val="24"/>
        </w:rPr>
      </w:pPr>
      <w:r>
        <w:rPr>
          <w:color w:val="000000"/>
          <w:sz w:val="24"/>
          <w:szCs w:val="18"/>
        </w:rPr>
        <w:t>26. Деятельность рекламного агентства построена на постоянном творческом по</w:t>
        <w:softHyphen/>
        <w:t>иске. Авторитетными членами организации здесь признаются специалисты с высокой квалификацией и опытом работы над определенными проблемами. Какой тип культуры существует в данной организации? Каковы его специфические черты?</w:t>
      </w:r>
    </w:p>
    <w:p>
      <w:pPr>
        <w:pStyle w:val="Normal"/>
        <w:shd w:fill="FFFFFF" w:val="clear"/>
        <w:autoSpaceDE w:val="false"/>
        <w:ind w:firstLine="567"/>
        <w:jc w:val="both"/>
        <w:rPr>
          <w:sz w:val="24"/>
          <w:szCs w:val="24"/>
        </w:rPr>
      </w:pPr>
      <w:r>
        <w:rPr>
          <w:color w:val="000000"/>
          <w:sz w:val="24"/>
          <w:szCs w:val="18"/>
        </w:rPr>
        <w:t>27. Каков порядок изучения внешней среды организации? Какое значение имеет изучение внешней среды организации для управления ее деятельностью?</w:t>
      </w:r>
    </w:p>
    <w:p>
      <w:pPr>
        <w:pStyle w:val="Normal"/>
        <w:shd w:fill="FFFFFF" w:val="clear"/>
        <w:autoSpaceDE w:val="false"/>
        <w:ind w:firstLine="567"/>
        <w:jc w:val="both"/>
        <w:rPr>
          <w:sz w:val="24"/>
          <w:szCs w:val="24"/>
        </w:rPr>
      </w:pPr>
      <w:r>
        <w:rPr>
          <w:color w:val="000000"/>
          <w:sz w:val="24"/>
          <w:szCs w:val="18"/>
        </w:rPr>
        <w:t>28. Частный телевизионный канал как организация имеет тесные связи с внешней средой. Какие составляющие ближайшего уровня внешней среды можно выделить для этой организации? Какое влияние оказывают отдельные структурные единицы бли</w:t>
        <w:softHyphen/>
        <w:t>жайшего уровня внешней среды на деятельность организации?</w:t>
      </w:r>
    </w:p>
    <w:p>
      <w:pPr>
        <w:pStyle w:val="Normal"/>
        <w:shd w:fill="FFFFFF" w:val="clear"/>
        <w:autoSpaceDE w:val="false"/>
        <w:ind w:firstLine="567"/>
        <w:jc w:val="both"/>
        <w:rPr>
          <w:sz w:val="24"/>
          <w:szCs w:val="24"/>
        </w:rPr>
      </w:pPr>
      <w:r>
        <w:rPr>
          <w:color w:val="000000"/>
          <w:sz w:val="24"/>
          <w:szCs w:val="18"/>
        </w:rPr>
        <w:t>29. Каким образом осуществляется связь отдельных структурных единиц рыноч</w:t>
        <w:softHyphen/>
        <w:t>ного уровня организации с ее входом и выходом? Как обеспечивается баланс обмена с рыночным окружением?</w:t>
      </w:r>
    </w:p>
    <w:p>
      <w:pPr>
        <w:pStyle w:val="Normal"/>
        <w:shd w:fill="FFFFFF" w:val="clear"/>
        <w:autoSpaceDE w:val="false"/>
        <w:ind w:firstLine="567"/>
        <w:jc w:val="both"/>
        <w:rPr>
          <w:sz w:val="24"/>
          <w:szCs w:val="24"/>
        </w:rPr>
      </w:pPr>
      <w:r>
        <w:rPr>
          <w:color w:val="000000"/>
          <w:sz w:val="24"/>
          <w:szCs w:val="18"/>
        </w:rPr>
        <w:t>30. Почему при анализе состояния деятельности организации нужно учитывать влияние состояния общества на данный момент времени? К каким последствиям для организации могут привести изменения в этой части внешней среды?</w:t>
      </w:r>
    </w:p>
    <w:p>
      <w:pPr>
        <w:pStyle w:val="Normal"/>
        <w:shd w:fill="FFFFFF" w:val="clear"/>
        <w:autoSpaceDE w:val="false"/>
        <w:ind w:firstLine="567"/>
        <w:jc w:val="both"/>
        <w:rPr>
          <w:sz w:val="24"/>
          <w:szCs w:val="24"/>
        </w:rPr>
      </w:pPr>
      <w:r>
        <w:rPr>
          <w:color w:val="000000"/>
          <w:sz w:val="24"/>
          <w:szCs w:val="18"/>
        </w:rPr>
        <w:t>31. Почему мы считаем, что институциональный уровень внешней среды органи</w:t>
        <w:softHyphen/>
        <w:t>зации в большей степени удален от организации, чем рыночный? В чем заключается принципиальное отличие между влиянием рыночного и институционального уровней?</w:t>
      </w:r>
    </w:p>
    <w:p>
      <w:pPr>
        <w:pStyle w:val="Normal"/>
        <w:shd w:fill="FFFFFF" w:val="clear"/>
        <w:autoSpaceDE w:val="false"/>
        <w:ind w:firstLine="567"/>
        <w:jc w:val="both"/>
        <w:rPr>
          <w:sz w:val="24"/>
          <w:szCs w:val="24"/>
        </w:rPr>
      </w:pPr>
      <w:r>
        <w:rPr>
          <w:color w:val="000000"/>
          <w:sz w:val="24"/>
          <w:szCs w:val="18"/>
        </w:rPr>
        <w:t>32. Руководство организации решило применить стратегию отталкивания по отно</w:t>
        <w:softHyphen/>
        <w:t>шению к весьма значимым структурным единицам рыночной среды. Каковы будут действия организации при осуществлении такого решения?</w:t>
      </w:r>
    </w:p>
    <w:p>
      <w:pPr>
        <w:pStyle w:val="Normal"/>
        <w:shd w:fill="FFFFFF" w:val="clear"/>
        <w:autoSpaceDE w:val="false"/>
        <w:ind w:firstLine="567"/>
        <w:jc w:val="both"/>
        <w:rPr>
          <w:sz w:val="24"/>
          <w:szCs w:val="24"/>
        </w:rPr>
      </w:pPr>
      <w:r>
        <w:rPr>
          <w:color w:val="000000"/>
          <w:sz w:val="24"/>
          <w:szCs w:val="18"/>
        </w:rPr>
        <w:t>33. Руководство организации, ориентированной на рынок, понимает, что производ</w:t>
        <w:softHyphen/>
        <w:t>ство продукта и его реализация не могут быть успешно осуществлены без тесных связей с другими организациями. Какие стратегии организации могут быть применимы в дан</w:t>
        <w:softHyphen/>
        <w:t>ном случае?</w:t>
      </w:r>
    </w:p>
    <w:p>
      <w:pPr>
        <w:pStyle w:val="Normal"/>
        <w:shd w:fill="FFFFFF" w:val="clear"/>
        <w:autoSpaceDE w:val="false"/>
        <w:ind w:firstLine="567"/>
        <w:jc w:val="both"/>
        <w:rPr>
          <w:sz w:val="24"/>
          <w:szCs w:val="24"/>
        </w:rPr>
      </w:pPr>
      <w:r>
        <w:rPr>
          <w:color w:val="000000"/>
          <w:sz w:val="24"/>
          <w:szCs w:val="18"/>
        </w:rPr>
        <w:t>34. Каким образом можно охарактеризовать внешнюю среду организации с точки зрения ее сложности и изменчивости? Дайте полный ответ на этот вопрос.</w:t>
      </w:r>
    </w:p>
    <w:p>
      <w:pPr>
        <w:pStyle w:val="Normal"/>
        <w:ind w:firstLine="567"/>
        <w:jc w:val="both"/>
        <w:rPr>
          <w:color w:val="000000"/>
          <w:sz w:val="24"/>
          <w:szCs w:val="18"/>
        </w:rPr>
      </w:pPr>
      <w:r>
        <w:rPr>
          <w:color w:val="000000"/>
          <w:sz w:val="24"/>
          <w:szCs w:val="18"/>
        </w:rPr>
        <w:t>35. Каким образом степень взаимосвязанности во внешней среде может оказать влияние на деятельность организации?</w:t>
      </w:r>
    </w:p>
    <w:p>
      <w:pPr>
        <w:pStyle w:val="Normal"/>
        <w:ind w:firstLine="567"/>
        <w:jc w:val="both"/>
        <w:rPr>
          <w:color w:val="000000"/>
          <w:sz w:val="24"/>
          <w:szCs w:val="18"/>
        </w:rPr>
      </w:pPr>
      <w:r>
        <w:rPr>
          <w:color w:val="000000"/>
          <w:sz w:val="24"/>
          <w:szCs w:val="18"/>
        </w:rPr>
      </w:r>
    </w:p>
    <w:p>
      <w:pPr>
        <w:pStyle w:val="Normal"/>
        <w:ind w:firstLine="567"/>
        <w:jc w:val="both"/>
        <w:rPr>
          <w:color w:val="000000"/>
          <w:sz w:val="24"/>
          <w:szCs w:val="18"/>
        </w:rPr>
      </w:pPr>
      <w:r>
        <w:rPr>
          <w:color w:val="000000"/>
          <w:sz w:val="24"/>
          <w:szCs w:val="18"/>
        </w:rPr>
      </w:r>
    </w:p>
    <w:p>
      <w:pPr>
        <w:pStyle w:val="Heading2"/>
        <w:ind w:firstLine="567"/>
        <w:rPr>
          <w:szCs w:val="24"/>
        </w:rPr>
      </w:pPr>
      <w:r>
        <w:rPr/>
        <w:t>Глава 4</w:t>
      </w:r>
    </w:p>
    <w:p>
      <w:pPr>
        <w:pStyle w:val="Normal"/>
        <w:shd w:fill="FFFFFF" w:val="clear"/>
        <w:autoSpaceDE w:val="false"/>
        <w:ind w:firstLine="567"/>
        <w:jc w:val="both"/>
        <w:rPr>
          <w:color w:val="000000"/>
          <w:sz w:val="24"/>
          <w:szCs w:val="26"/>
        </w:rPr>
      </w:pPr>
      <w:r>
        <w:rPr>
          <w:color w:val="000000"/>
          <w:sz w:val="24"/>
          <w:szCs w:val="26"/>
        </w:rPr>
        <w:t>ГРУППЫ В ОРГАНИЗАЦИЯХ</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i/>
          <w:iCs/>
          <w:color w:val="000000"/>
          <w:sz w:val="24"/>
          <w:szCs w:val="26"/>
        </w:rPr>
        <w:t>§ 4.1. Природа социальных групп в организациях</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Значение групповых процессов в организациях. </w:t>
      </w:r>
      <w:r>
        <w:rPr>
          <w:color w:val="000000"/>
          <w:sz w:val="24"/>
          <w:szCs w:val="22"/>
        </w:rPr>
        <w:t>Индивиды очень редко работают в изоляции от других. Это может происходить только в тех исключительных случаях, когда работник выполняет строго ин</w:t>
        <w:softHyphen/>
        <w:t>дивидуальное задание, контролируемое только высшим руководством организации, когда он автономно контактирует с внешней средой и принимает решения в основном самостоятельно.</w:t>
      </w:r>
    </w:p>
    <w:p>
      <w:pPr>
        <w:pStyle w:val="Normal"/>
        <w:shd w:fill="FFFFFF" w:val="clear"/>
        <w:autoSpaceDE w:val="false"/>
        <w:ind w:firstLine="567"/>
        <w:jc w:val="both"/>
        <w:rPr>
          <w:sz w:val="24"/>
          <w:szCs w:val="24"/>
        </w:rPr>
      </w:pPr>
      <w:r>
        <w:rPr>
          <w:color w:val="000000"/>
          <w:sz w:val="24"/>
          <w:szCs w:val="22"/>
        </w:rPr>
        <w:t>Однако большинство ситуаций, возникающих в ходе организационной деятельности, характеризуют именно групповые отношения. Груп</w:t>
        <w:softHyphen/>
        <w:t>пы в организациях являются основой эффекта синэргии, и, как прави</w:t>
        <w:softHyphen/>
        <w:t>ло, члены организации просто не мыслят свою деятельность вне соци</w:t>
        <w:softHyphen/>
        <w:t>альной группы.</w:t>
      </w:r>
    </w:p>
    <w:p>
      <w:pPr>
        <w:pStyle w:val="Normal"/>
        <w:shd w:fill="FFFFFF" w:val="clear"/>
        <w:autoSpaceDE w:val="false"/>
        <w:ind w:firstLine="567"/>
        <w:jc w:val="both"/>
        <w:rPr>
          <w:sz w:val="24"/>
          <w:szCs w:val="24"/>
        </w:rPr>
      </w:pPr>
      <w:r>
        <w:rPr>
          <w:color w:val="000000"/>
          <w:sz w:val="24"/>
          <w:szCs w:val="22"/>
        </w:rPr>
        <w:t>Отличительная особенность организации состоит в том, что работа в ней осуществляется всегда внутри групп или команд. При этом не имеют никакого значения особенности работы, выполняемой данной организацией.</w:t>
      </w:r>
    </w:p>
    <w:p>
      <w:pPr>
        <w:pStyle w:val="Normal"/>
        <w:autoSpaceDE w:val="false"/>
        <w:ind w:firstLine="567"/>
        <w:jc w:val="both"/>
        <w:rPr>
          <w:sz w:val="24"/>
          <w:szCs w:val="24"/>
        </w:rPr>
      </w:pPr>
      <w:r>
        <w:rPr>
          <w:b/>
          <w:bCs/>
          <w:color w:val="000000"/>
          <w:sz w:val="24"/>
          <w:szCs w:val="22"/>
        </w:rPr>
        <w:t xml:space="preserve">Определение социальной группы. </w:t>
      </w:r>
      <w:r>
        <w:rPr>
          <w:color w:val="000000"/>
          <w:sz w:val="24"/>
          <w:szCs w:val="22"/>
        </w:rPr>
        <w:t>Существует достаточно боль</w:t>
        <w:softHyphen/>
        <w:t xml:space="preserve">шое количество определений социальных групп. В частности, группы определяются по ощущению принадлежности к ним индивидов, по единству выполняемых групповых функций и т.д. Но эти определения вряд ли могут раскрыть сущность социальных групп. В самом общем виде </w:t>
      </w:r>
      <w:r>
        <w:rPr>
          <w:i/>
          <w:iCs/>
          <w:color w:val="000000"/>
          <w:sz w:val="24"/>
          <w:szCs w:val="22"/>
        </w:rPr>
        <w:t>социальную группу можно охарактеризовать как совокупность индивидов, взаимодействующих определенным образом на основе разде</w:t>
        <w:softHyphen/>
        <w:t xml:space="preserve">ляемых ожиданий каждого члена группы в отношении других. </w:t>
      </w:r>
      <w:r>
        <w:rPr>
          <w:color w:val="000000"/>
          <w:sz w:val="24"/>
          <w:szCs w:val="22"/>
        </w:rPr>
        <w:t>В этом определении отражены два существенных условия, при реализации которых совокупность индивидов может считаться социальной труппой в организации: 1) наличие устойчивых взаимодействий между членами группы; 2) наличие разделяемых ожиданий каждого члена труппы относительно других членов группы, что позволяет осуществлять социальный контроль за их поведением.</w:t>
      </w:r>
    </w:p>
    <w:p>
      <w:pPr>
        <w:pStyle w:val="Normal"/>
        <w:shd w:fill="FFFFFF" w:val="clear"/>
        <w:autoSpaceDE w:val="false"/>
        <w:ind w:firstLine="567"/>
        <w:jc w:val="both"/>
        <w:rPr>
          <w:sz w:val="24"/>
          <w:szCs w:val="24"/>
        </w:rPr>
      </w:pPr>
      <w:r>
        <w:rPr>
          <w:color w:val="000000"/>
          <w:sz w:val="24"/>
          <w:szCs w:val="22"/>
        </w:rPr>
        <w:t>Вместе с тем социальным группам в организациях присущ ряд специфических признаков, к которым относятс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четко определенное членство в группе, ощущение принадлежнос</w:t>
        <w:softHyphen/>
        <w:t>ти и границ группы и ее места 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групповое сознание, которое касается прежде всего признания правильности и уместности социальных норм, характерных только для данной группы, а также связи этих норм с нормами культуры органи</w:t>
        <w:softHyphen/>
        <w:t>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ясно понимаемые цели — необходимый признак группы в организации, так как сама организация представляет собой целевую группу;</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заимозависимость между членами группы, которая может воз</w:t>
        <w:softHyphen/>
        <w:t>никать только в ходе совместной деятельности, направленной на дости</w:t>
        <w:softHyphen/>
        <w:t>жение общих цел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пособность индивидов действовать в составе группы, что предполагает конформность к существующим нормам, признание лидеров группы и взаимодействие без социальной напряженности и конфлик</w:t>
        <w:softHyphen/>
        <w:t>т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аличие четко определенных групповых ролей, обусловленных местом работника в организации, т.е. его статусом и позицией.</w:t>
      </w:r>
    </w:p>
    <w:p>
      <w:pPr>
        <w:pStyle w:val="Normal"/>
        <w:shd w:fill="FFFFFF" w:val="clear"/>
        <w:autoSpaceDE w:val="false"/>
        <w:ind w:firstLine="567"/>
        <w:jc w:val="both"/>
        <w:rPr>
          <w:sz w:val="24"/>
          <w:szCs w:val="24"/>
        </w:rPr>
      </w:pPr>
      <w:r>
        <w:rPr>
          <w:b/>
          <w:bCs/>
          <w:color w:val="000000"/>
          <w:sz w:val="24"/>
          <w:szCs w:val="22"/>
        </w:rPr>
        <w:t xml:space="preserve">Поведение членов социальных групп. </w:t>
      </w:r>
      <w:r>
        <w:rPr>
          <w:color w:val="000000"/>
          <w:sz w:val="24"/>
          <w:szCs w:val="22"/>
        </w:rPr>
        <w:t>На поведение отдельных членов группы в организации, как показали многочисленные исследо</w:t>
        <w:softHyphen/>
        <w:t>вания, большое влияние оказывает группа. Руководителям организа</w:t>
        <w:softHyphen/>
        <w:t>ции необходимо осознать наличие группового давления, чтобы помочь группе действовать более эффективно в направлении достижения общих целей,</w:t>
      </w:r>
    </w:p>
    <w:p>
      <w:pPr>
        <w:pStyle w:val="Normal"/>
        <w:shd w:fill="FFFFFF" w:val="clear"/>
        <w:autoSpaceDE w:val="false"/>
        <w:ind w:firstLine="567"/>
        <w:jc w:val="both"/>
        <w:rPr>
          <w:sz w:val="24"/>
          <w:szCs w:val="24"/>
        </w:rPr>
      </w:pPr>
      <w:r>
        <w:rPr>
          <w:color w:val="000000"/>
          <w:sz w:val="24"/>
          <w:szCs w:val="18"/>
        </w:rPr>
        <w:t>В своем ставшем классическим эксперименте американский психолог М. Шериф (1936) продемонстрировал неосознанное влияние, которое группа может оказывать на индивидуальное восприятие. Суть этого эксперимента в следующем. Испытуемые, нахо</w:t>
        <w:softHyphen/>
        <w:t>дясь в темной комнате, в течение некоторого времени сосредоточивали взгляд на непо</w:t>
        <w:softHyphen/>
        <w:t>движном световом пятне. Затем каждый испытуемый (член группы) отвечал на вопрос, в каком направлении и на какое расстояние перемещалось световое пятно. Отвечая индивидуально, испытуемые дали разные ответы. Однако на втором этапе эксперимента, когда группа испытуемых получила задание дать единый ответ, члены группы пришли к согласию относительно и направления, и величины перемещения светового пятна (напо</w:t>
        <w:softHyphen/>
        <w:t>мним, на самом деле — неподвижного); при этом групповое решение отличалось от мно</w:t>
        <w:softHyphen/>
        <w:t>гих конкретных мнений, которые испытуемые высказывали в индивидуальном порядке.</w:t>
      </w:r>
    </w:p>
    <w:p>
      <w:pPr>
        <w:pStyle w:val="Normal"/>
        <w:shd w:fill="FFFFFF" w:val="clear"/>
        <w:autoSpaceDE w:val="false"/>
        <w:ind w:firstLine="567"/>
        <w:jc w:val="both"/>
        <w:rPr>
          <w:sz w:val="24"/>
          <w:szCs w:val="24"/>
        </w:rPr>
      </w:pPr>
      <w:r>
        <w:rPr>
          <w:color w:val="000000"/>
          <w:sz w:val="24"/>
          <w:szCs w:val="18"/>
        </w:rPr>
        <w:t>Известно много вариантов эксперимента Шерифа, когда испытуемые сначала дают свой собственный ответ, а потом рассматривают ту же проблему в группе и достигают согласия по «правильному» ответу. Практически каждый человек сталкивался с подоб</w:t>
        <w:softHyphen/>
        <w:t>ными ситуациями, например на собраниях, где люди, придерживаясь вначале самых различных точек зрения, в конечном итоге (но не всегда) приходили к согласию.</w:t>
      </w:r>
    </w:p>
    <w:p>
      <w:pPr>
        <w:pStyle w:val="Normal"/>
        <w:shd w:fill="FFFFFF" w:val="clear"/>
        <w:autoSpaceDE w:val="false"/>
        <w:ind w:firstLine="567"/>
        <w:jc w:val="both"/>
        <w:rPr>
          <w:sz w:val="24"/>
          <w:szCs w:val="24"/>
        </w:rPr>
      </w:pPr>
      <w:r>
        <w:rPr>
          <w:color w:val="000000"/>
          <w:sz w:val="24"/>
          <w:szCs w:val="22"/>
        </w:rPr>
        <w:t>Итак, совместная деятельность в группе может оказать форми</w:t>
        <w:softHyphen/>
        <w:t>рующее влияние на манеру поведения отдельных работников. Необ</w:t>
        <w:softHyphen/>
        <w:t>ходимость быть частью группы ведет к соотнесению собственных целей и надежд с групповыми, что может изменить поведение отдельных членов группы. Например, работник, который постоянно опаздывает, может выработать способность к рациональному использованию времени, если он работает в группе, где ценится пунктуаль</w:t>
        <w:softHyphen/>
        <w:t>ность. В любом случае группа постарается оказать давление на этого работника, чтобы заставить его придерживаться ценностей группы, и в конце концов может даже исключить постоянного нарушителя из своих рядов.</w:t>
      </w:r>
    </w:p>
    <w:p>
      <w:pPr>
        <w:pStyle w:val="Normal"/>
        <w:shd w:fill="FFFFFF" w:val="clear"/>
        <w:autoSpaceDE w:val="false"/>
        <w:ind w:firstLine="567"/>
        <w:jc w:val="both"/>
        <w:rPr>
          <w:sz w:val="24"/>
          <w:szCs w:val="24"/>
        </w:rPr>
      </w:pPr>
      <w:r>
        <w:rPr>
          <w:color w:val="000000"/>
          <w:sz w:val="24"/>
          <w:szCs w:val="22"/>
        </w:rPr>
        <w:t>В большинстве рецептов и советов относительно повышения эффективности групп внимание сосредоточивается на тех факторах, ко</w:t>
        <w:softHyphen/>
        <w:t xml:space="preserve">торые можно изменить за короткий промежуток времени: стиль лидерства, методы, используемые для решения проблем и выработки решений; процессы, которые могут помочь группе сконцентрировать усилия на данной задаче и сгладить противодействие между членами группы. Все это очень важные факторы (они будут рассмотрены далее). Однако, как указывает английский ученый П. </w:t>
      </w:r>
      <w:r>
        <w:rPr>
          <w:color w:val="000000"/>
          <w:sz w:val="24"/>
          <w:szCs w:val="22"/>
          <w:lang w:val="en-US"/>
        </w:rPr>
        <w:t>X</w:t>
      </w:r>
      <w:r>
        <w:rPr>
          <w:color w:val="000000"/>
          <w:sz w:val="24"/>
          <w:szCs w:val="22"/>
        </w:rPr>
        <w:t xml:space="preserve">энди, «если группы или комитеты созываются или создаются ради незначительной задачи или </w:t>
      </w:r>
      <w:r>
        <w:rPr>
          <w:color w:val="000000"/>
          <w:sz w:val="24"/>
          <w:szCs w:val="22"/>
          <w:lang w:val="en-US"/>
        </w:rPr>
        <w:t>o</w:t>
      </w:r>
      <w:r>
        <w:rPr>
          <w:color w:val="000000"/>
          <w:sz w:val="24"/>
          <w:szCs w:val="22"/>
        </w:rPr>
        <w:t>г</w:t>
      </w:r>
      <w:r>
        <w:rPr>
          <w:color w:val="000000"/>
          <w:sz w:val="24"/>
          <w:szCs w:val="22"/>
          <w:lang w:val="en-US"/>
        </w:rPr>
        <w:t>pa</w:t>
      </w:r>
      <w:r>
        <w:rPr>
          <w:color w:val="000000"/>
          <w:sz w:val="24"/>
          <w:szCs w:val="22"/>
        </w:rPr>
        <w:t>ничены какими-то очень жесткими рамками, если у них плохой лидер или неэффективная технология, если в их состав входят не те люди, какие нужны, или слишком много людей, если у руководителей группы слишком мало власти, если они встречаются слишком редко, то возни</w:t>
        <w:softHyphen/>
        <w:t>кает недовольство и создается диссонанс в отношениях между членами группы. В результате этого может сформироваться группа, которой далеко до успеха» [цит. по: 164. Р. 134].</w:t>
      </w:r>
    </w:p>
    <w:p>
      <w:pPr>
        <w:pStyle w:val="Normal"/>
        <w:shd w:fill="FFFFFF" w:val="clear"/>
        <w:autoSpaceDE w:val="false"/>
        <w:ind w:firstLine="567"/>
        <w:jc w:val="both"/>
        <w:rPr>
          <w:sz w:val="24"/>
          <w:szCs w:val="24"/>
        </w:rPr>
      </w:pPr>
      <w:r>
        <w:rPr>
          <w:color w:val="000000"/>
          <w:sz w:val="24"/>
          <w:szCs w:val="22"/>
        </w:rPr>
        <w:t>Многие из факторов, перечисленных в этой цитате, очень непросто отрегулировать за короткое время, но они в конечном итоге определяют, сможет ли группа в принципе когда-нибудь достичь успеха. Как бы ни оттачивались краткосрочные факторы, такие, как стиль руководства или технология, группа никогда не сможет повысить свои показатели, если параметры группы не подходят для ее целей.</w:t>
      </w:r>
    </w:p>
    <w:p>
      <w:pPr>
        <w:pStyle w:val="Normal"/>
        <w:shd w:fill="FFFFFF" w:val="clear"/>
        <w:autoSpaceDE w:val="false"/>
        <w:ind w:firstLine="567"/>
        <w:jc w:val="both"/>
        <w:rPr>
          <w:sz w:val="24"/>
          <w:szCs w:val="24"/>
        </w:rPr>
      </w:pPr>
      <w:r>
        <w:rPr>
          <w:b/>
          <w:bCs/>
          <w:color w:val="000000"/>
          <w:sz w:val="24"/>
          <w:szCs w:val="22"/>
        </w:rPr>
        <w:t xml:space="preserve">Цели групп. </w:t>
      </w:r>
      <w:r>
        <w:rPr>
          <w:color w:val="000000"/>
          <w:sz w:val="24"/>
          <w:szCs w:val="22"/>
        </w:rPr>
        <w:t>Группы в организации характеризуются содержанием и направлением их деятельности. Определить содержание деятельнос</w:t>
        <w:softHyphen/>
        <w:t>ти членов группы можно по-разному. Например, можно сказать, что члены группы взаимодействуют; имеют общую цель; знают друг о друге.</w:t>
      </w:r>
    </w:p>
    <w:p>
      <w:pPr>
        <w:pStyle w:val="Normal"/>
        <w:shd w:fill="FFFFFF" w:val="clear"/>
        <w:autoSpaceDE w:val="false"/>
        <w:ind w:firstLine="567"/>
        <w:jc w:val="both"/>
        <w:rPr>
          <w:sz w:val="24"/>
          <w:szCs w:val="24"/>
        </w:rPr>
      </w:pPr>
      <w:r>
        <w:rPr>
          <w:color w:val="000000"/>
          <w:sz w:val="24"/>
          <w:szCs w:val="22"/>
        </w:rPr>
        <w:t xml:space="preserve">Это определение с первого взгляда может показаться вполне удовлетворительным, хотя его можно применить и к десятку человек, которые выпивают в баре... Возможно, более рационально следующее определение: </w:t>
      </w:r>
      <w:r>
        <w:rPr>
          <w:i/>
          <w:iCs/>
          <w:color w:val="000000"/>
          <w:sz w:val="24"/>
          <w:szCs w:val="22"/>
        </w:rPr>
        <w:t xml:space="preserve">группа — это любая совокупность людей, которые воспринимают себя как группу с некоторой целью. </w:t>
      </w:r>
      <w:r>
        <w:rPr>
          <w:color w:val="000000"/>
          <w:sz w:val="24"/>
          <w:szCs w:val="22"/>
        </w:rPr>
        <w:t>Таким образом, и десяток человек в баре может стать группой, если им угрожает какая-то опас</w:t>
        <w:softHyphen/>
        <w:t>ность. Люди обычно стремятся объединиться в небольшие по численности группы, которые часто вырабатывают свой собственный признак; он может быть отражен в названии, территории, ритуалах и т.п.</w:t>
      </w:r>
    </w:p>
    <w:p>
      <w:pPr>
        <w:pStyle w:val="Normal"/>
        <w:shd w:fill="FFFFFF" w:val="clear"/>
        <w:autoSpaceDE w:val="false"/>
        <w:ind w:firstLine="567"/>
        <w:jc w:val="both"/>
        <w:rPr>
          <w:sz w:val="24"/>
          <w:szCs w:val="24"/>
        </w:rPr>
      </w:pPr>
      <w:r>
        <w:rPr>
          <w:color w:val="000000"/>
          <w:sz w:val="24"/>
          <w:szCs w:val="22"/>
        </w:rPr>
        <w:t>Представим цели, которым группа может служить в организации: иногда группы возникают и для решения других, менее формальных задач (некоторые из них могут не содействовать достижению целей организации). При этом руководство группы должн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спределять работу между членами групп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ять управление и контроль за выполнением работы;</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решать проблемы и принимать решения; </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водить обработку информ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ять сбор идей и информации для деятельности групп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верять и ратифицировать решения в отношении членов групп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ять координацию и устанавливать связи с внешним окружением групп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оспитывать у подчиненных чувство ответственности и причаст</w:t>
        <w:softHyphen/>
        <w:t>ности к дела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ести переговоры с членами группы и разрешать конфликтные ситуации в групп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водить расследования и наводить справки о прошлой деятельности членов группы.</w:t>
      </w:r>
    </w:p>
    <w:p>
      <w:pPr>
        <w:pStyle w:val="Normal"/>
        <w:shd w:fill="FFFFFF" w:val="clear"/>
        <w:autoSpaceDE w:val="false"/>
        <w:ind w:firstLine="567"/>
        <w:jc w:val="both"/>
        <w:rPr>
          <w:sz w:val="24"/>
          <w:szCs w:val="24"/>
        </w:rPr>
      </w:pPr>
      <w:r>
        <w:rPr>
          <w:b/>
          <w:bCs/>
          <w:color w:val="000000"/>
          <w:sz w:val="24"/>
          <w:szCs w:val="22"/>
        </w:rPr>
        <w:t xml:space="preserve">Особенности групповой деятельности. </w:t>
      </w:r>
      <w:r>
        <w:rPr>
          <w:color w:val="000000"/>
          <w:sz w:val="24"/>
          <w:szCs w:val="22"/>
        </w:rPr>
        <w:t>Групповую деятельность людей в рамках организации (а не деятельности отдельных работни</w:t>
        <w:softHyphen/>
        <w:t>ков) можно считать необходимым условием достижения организаци</w:t>
        <w:softHyphen/>
        <w:t>онных целей. Выделим главные особенности групповой деятельности:</w:t>
      </w:r>
    </w:p>
    <w:p>
      <w:pPr>
        <w:pStyle w:val="Normal"/>
        <w:shd w:fill="FFFFFF" w:val="clear"/>
        <w:autoSpaceDE w:val="false"/>
        <w:ind w:firstLine="567"/>
        <w:jc w:val="both"/>
        <w:rPr>
          <w:sz w:val="24"/>
          <w:szCs w:val="24"/>
        </w:rPr>
      </w:pPr>
      <w:r>
        <w:rPr>
          <w:color w:val="000000"/>
          <w:sz w:val="24"/>
          <w:szCs w:val="22"/>
        </w:rPr>
        <w:t xml:space="preserve">1. По всей видимости, </w:t>
      </w:r>
      <w:r>
        <w:rPr>
          <w:i/>
          <w:iCs/>
          <w:color w:val="000000"/>
          <w:sz w:val="24"/>
          <w:szCs w:val="22"/>
        </w:rPr>
        <w:t>группы обеспечивают человеку психологичес</w:t>
        <w:softHyphen/>
        <w:t>кий «дом».</w:t>
      </w:r>
    </w:p>
    <w:p>
      <w:pPr>
        <w:pStyle w:val="Normal"/>
        <w:shd w:fill="FFFFFF" w:val="clear"/>
        <w:autoSpaceDE w:val="false"/>
        <w:ind w:firstLine="567"/>
        <w:jc w:val="both"/>
        <w:rPr>
          <w:sz w:val="24"/>
          <w:szCs w:val="24"/>
        </w:rPr>
      </w:pPr>
      <w:r>
        <w:rPr>
          <w:i/>
          <w:iCs/>
          <w:color w:val="000000"/>
          <w:sz w:val="24"/>
          <w:szCs w:val="22"/>
        </w:rPr>
        <w:t xml:space="preserve">2. Группа в целом дает лучшие идеи, </w:t>
      </w:r>
      <w:r>
        <w:rPr>
          <w:color w:val="000000"/>
          <w:sz w:val="24"/>
          <w:szCs w:val="22"/>
        </w:rPr>
        <w:t>хотя порождает меньше идей, чем отдельные члены группы. Однако идеи группы отличаются луч</w:t>
        <w:softHyphen/>
        <w:t>шей проработкой, всесторонней оценкой, большей степенью ответст</w:t>
        <w:softHyphen/>
        <w:t>венности за них.</w:t>
      </w:r>
    </w:p>
    <w:p>
      <w:pPr>
        <w:pStyle w:val="Normal"/>
        <w:shd w:fill="FFFFFF" w:val="clear"/>
        <w:autoSpaceDE w:val="false"/>
        <w:ind w:firstLine="567"/>
        <w:jc w:val="both"/>
        <w:rPr>
          <w:sz w:val="24"/>
          <w:szCs w:val="24"/>
        </w:rPr>
      </w:pPr>
      <w:r>
        <w:rPr>
          <w:color w:val="000000"/>
          <w:sz w:val="24"/>
          <w:szCs w:val="22"/>
        </w:rPr>
        <w:t>Можно предположить, что группа в целом будет работать лучше, чем самые лучшие ее члены. Но на деле так происходит далеко не всегда, поскольку успех работы группы во многом зависит от типа согласия между ее членами. На практике перед группами ставится за</w:t>
        <w:softHyphen/>
        <w:t>дача быстро найти общую точку зрения, используя простые методы принятия решения, такие, как голосование, осреднение, компромисс или даже жеребьевка типа орел — решка. Безусловно, эти методы могут исключить конфликтную ситуацию, но они очень неэффективны, так как не используют творческих идей большинства членов группы. Эф</w:t>
        <w:softHyphen/>
        <w:t>фективная группа, вырабатывающая высококачественные идеи, не бо</w:t>
        <w:softHyphen/>
        <w:t xml:space="preserve">ится конфликта и использует разницу в мнениях ее членов. Одним из </w:t>
      </w:r>
      <w:r>
        <w:rPr>
          <w:color w:val="000000"/>
          <w:sz w:val="24"/>
          <w:szCs w:val="21"/>
        </w:rPr>
        <w:t>самых популярных методов, используемых группой для выработки идей, является мозговой штурм.</w:t>
      </w:r>
    </w:p>
    <w:p>
      <w:pPr>
        <w:pStyle w:val="Normal"/>
        <w:shd w:fill="FFFFFF" w:val="clear"/>
        <w:autoSpaceDE w:val="false"/>
        <w:ind w:firstLine="567"/>
        <w:jc w:val="both"/>
        <w:rPr>
          <w:sz w:val="24"/>
          <w:szCs w:val="24"/>
        </w:rPr>
      </w:pPr>
      <w:r>
        <w:rPr>
          <w:iCs/>
          <w:color w:val="000000"/>
          <w:sz w:val="24"/>
          <w:szCs w:val="21"/>
        </w:rPr>
        <w:t>3.</w:t>
      </w:r>
      <w:r>
        <w:rPr>
          <w:i/>
          <w:iCs/>
          <w:color w:val="000000"/>
          <w:sz w:val="24"/>
          <w:szCs w:val="21"/>
        </w:rPr>
        <w:t xml:space="preserve"> Группа принимает более рискованные решения, </w:t>
      </w:r>
      <w:r>
        <w:rPr>
          <w:color w:val="000000"/>
          <w:sz w:val="24"/>
          <w:szCs w:val="21"/>
        </w:rPr>
        <w:t>чем отдельные, члены группы. Вероятно, развивается определенный тип «группового  мышления», при котором группа ощущает себя неуязвимой.</w:t>
      </w:r>
    </w:p>
    <w:p>
      <w:pPr>
        <w:pStyle w:val="Normal"/>
        <w:shd w:fill="FFFFFF" w:val="clear"/>
        <w:autoSpaceDE w:val="false"/>
        <w:ind w:firstLine="567"/>
        <w:jc w:val="both"/>
        <w:rPr>
          <w:sz w:val="24"/>
          <w:szCs w:val="24"/>
        </w:rPr>
      </w:pPr>
      <w:r>
        <w:rPr>
          <w:color w:val="000000"/>
          <w:sz w:val="24"/>
          <w:szCs w:val="21"/>
        </w:rPr>
        <w:t>Тенденция к принятию рискованных решений в группах отмечает</w:t>
        <w:softHyphen/>
        <w:t>ся, как правило, в ситуациях, когда в выработке решения задействова</w:t>
        <w:softHyphen/>
        <w:t>ны работники, не являющиеся руководителями. Одно из предложен</w:t>
        <w:softHyphen/>
        <w:t>ных объяснений этого использует понятие разделенной ответственнос</w:t>
        <w:softHyphen/>
        <w:t>ти за принятие решений в группе, которое означает, что члены группы чувствуют меньшую ответственность, если решение оказывается не</w:t>
        <w:softHyphen/>
        <w:t>правильным.</w:t>
      </w:r>
    </w:p>
    <w:p>
      <w:pPr>
        <w:pStyle w:val="Normal"/>
        <w:shd w:fill="FFFFFF" w:val="clear"/>
        <w:autoSpaceDE w:val="false"/>
        <w:ind w:firstLine="567"/>
        <w:jc w:val="both"/>
        <w:rPr>
          <w:sz w:val="24"/>
          <w:szCs w:val="24"/>
        </w:rPr>
      </w:pPr>
      <w:r>
        <w:rPr>
          <w:color w:val="000000"/>
          <w:sz w:val="24"/>
          <w:szCs w:val="21"/>
        </w:rPr>
        <w:t>Ингруппы и аутгруппы. Процессы образования групп в организа</w:t>
        <w:softHyphen/>
        <w:t>ции, эффективность их деятельности, внутригрупповые и межгруппо</w:t>
        <w:softHyphen/>
        <w:t>вые конфликты, возможности достижения целей организации и ее подразделений во многом зависят от идентификации индивидов по отношению к группам. При этом каждый работник организации выделяет некоторые группы, к которым он, по его убеждению, принадлежит, и определяет их как «мои»: «мои товарищи», «моя компания», «мой отдел», «моя профессиональная группа» и, наконец, «моя организа</w:t>
        <w:softHyphen/>
        <w:t>ция». Такие группы называют ингруппами, т.е. группами, к кото</w:t>
        <w:softHyphen/>
        <w:t>рым работник чувствует свою принадлежность и в которых он иденти</w:t>
        <w:softHyphen/>
        <w:t>фицируется с другими членами таким образом, что расценивает членов ингруппы как «мы». Группы, к которым не принадлежит работник (другие отделы, лаборатории, компании, организации, профессиональ</w:t>
        <w:softHyphen/>
        <w:t>ные группы), будут для него аутгруппами, для которых он подби</w:t>
        <w:softHyphen/>
        <w:t>рает символические значения — «не мы», «другие».</w:t>
      </w:r>
    </w:p>
    <w:p>
      <w:pPr>
        <w:pStyle w:val="Normal"/>
        <w:shd w:fill="FFFFFF" w:val="clear"/>
        <w:autoSpaceDE w:val="false"/>
        <w:ind w:firstLine="567"/>
        <w:jc w:val="both"/>
        <w:rPr>
          <w:sz w:val="24"/>
          <w:szCs w:val="24"/>
        </w:rPr>
      </w:pPr>
      <w:r>
        <w:rPr>
          <w:color w:val="000000"/>
          <w:sz w:val="24"/>
          <w:szCs w:val="21"/>
        </w:rPr>
        <w:t>Виды поведения членов организации в группах. Чтобы успешно выполнить необходимые для организации рабочие задания, работни</w:t>
        <w:softHyphen/>
        <w:t>ки должны кооперироваться и интегрироваться в группы. Процесс кооперации и интеграции будет успешным, если члены групп следуют определенным социальным нормам, воспринимают социальный кон</w:t>
        <w:softHyphen/>
        <w:t>троль через групповое давление, испытывают чувство идентификации между членами группы, отношения взаимозависимости, влияние ли</w:t>
        <w:softHyphen/>
        <w:t>дера группы и т.п. Сильное влияние членов групп на индивидуальное поведение отмечено в Хотторнских экспериментах в «Вестерн электроник компани» (см. гл. 2), в ходе которых было выявлено, что фактор группового давления оказывает на поведение членов органи</w:t>
        <w:softHyphen/>
        <w:t>зации более сильное воздействие, чем финансовый фактор.</w:t>
      </w:r>
    </w:p>
    <w:p>
      <w:pPr>
        <w:pStyle w:val="Normal"/>
        <w:shd w:fill="FFFFFF" w:val="clear"/>
        <w:autoSpaceDE w:val="false"/>
        <w:ind w:firstLine="567"/>
        <w:jc w:val="both"/>
        <w:rPr/>
      </w:pPr>
      <w:r>
        <w:rPr>
          <w:color w:val="000000"/>
          <w:sz w:val="24"/>
          <w:szCs w:val="21"/>
        </w:rPr>
        <w:t>Группы в организации создают и используют собственные образцы неформальных связей и социальных норм, что обусловливает специфическое социальное поведение.</w:t>
      </w:r>
      <w:r>
        <w:rPr>
          <w:color w:val="000000"/>
          <w:sz w:val="24"/>
          <w:szCs w:val="19"/>
        </w:rPr>
        <w:t xml:space="preserve"> </w:t>
      </w:r>
    </w:p>
    <w:p>
      <w:pPr>
        <w:pStyle w:val="Normal"/>
        <w:shd w:fill="FFFFFF" w:val="clear"/>
        <w:autoSpaceDE w:val="false"/>
        <w:ind w:firstLine="567"/>
        <w:jc w:val="both"/>
        <w:rPr>
          <w:sz w:val="24"/>
          <w:szCs w:val="24"/>
        </w:rPr>
      </w:pPr>
      <w:r>
        <w:rPr>
          <w:color w:val="000000"/>
          <w:sz w:val="24"/>
          <w:szCs w:val="19"/>
        </w:rPr>
        <w:t>Примерами таких неформальных норм поведения могут быть, в частности, сле</w:t>
        <w:softHyphen/>
        <w:t>дующ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19"/>
        </w:rPr>
        <w:t xml:space="preserve"> не проявляй излишнего рвения в работе (увеличение выработки продукта одним из членов группы может привести к повышению нормативных требований и повредит группе в цело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19"/>
        </w:rPr>
        <w:t xml:space="preserve"> не жалуйся начальству (неформальная структура воспринимает официальное вме</w:t>
        <w:softHyphen/>
        <w:t>шательство в сферу группового поведения крайне негативно (начальство не в курсе «наших» отношений) и всячески препятствует официальным поведенческим норма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19"/>
        </w:rPr>
        <w:t xml:space="preserve"> не зазнавайся, получив повышение или другое вознаграждение (в данном случае возможно нарушение существующих норм взаимной зависимости и контроля через груп</w:t>
        <w:softHyphen/>
        <w:t>повое давле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19"/>
        </w:rPr>
        <w:t xml:space="preserve"> не уклоняйся от действий группы (группа пытается сохранить свою целостность и действенность групповых норм).</w:t>
      </w:r>
    </w:p>
    <w:p>
      <w:pPr>
        <w:pStyle w:val="Normal"/>
        <w:shd w:fill="FFFFFF" w:val="clear"/>
        <w:autoSpaceDE w:val="false"/>
        <w:ind w:firstLine="567"/>
        <w:jc w:val="both"/>
        <w:rPr>
          <w:sz w:val="24"/>
          <w:szCs w:val="24"/>
        </w:rPr>
      </w:pPr>
      <w:r>
        <w:rPr>
          <w:color w:val="000000"/>
          <w:sz w:val="24"/>
          <w:szCs w:val="22"/>
        </w:rPr>
        <w:t>Каждая социальная группа в организации разрабатывает собст</w:t>
        <w:softHyphen/>
        <w:t>венную систему санкций за нарушение групповых норм, в частности остракизм, всеобщее презрение, бойкот, требование выполнять неже</w:t>
        <w:softHyphen/>
        <w:t>лательную или неперспективную работу, выставление в плохом свете перед руководством и т.д. Благодаря этим санкциям социальные групповые нормы достаточно успешно действуют в группах. Через социальные группы осуществляется связь образцов поведения, при</w:t>
        <w:softHyphen/>
        <w:t>нятых в организации, которые включают в себя установки и образцы поведения, касающиеся отношения индивидов к своей работе.</w:t>
      </w:r>
    </w:p>
    <w:p>
      <w:pPr>
        <w:pStyle w:val="Normal"/>
        <w:shd w:fill="FFFFFF" w:val="clear"/>
        <w:autoSpaceDE w:val="false"/>
        <w:ind w:firstLine="567"/>
        <w:jc w:val="both"/>
        <w:rPr>
          <w:sz w:val="24"/>
          <w:szCs w:val="24"/>
        </w:rPr>
      </w:pPr>
      <w:r>
        <w:rPr/>
        <w:t>Формирование и функционирование групп в организациях, а также поведение их членов имеет большое значение для управления организацией, так как они создают (или не создают) внутреннюю поддержку рабочих организационных норм. Американский социолог Р. Лайкерт, например, развивает концепцию организации, основан</w:t>
        <w:softHyphen/>
        <w:t>ную на влиянии рабочих групп на ее деятельность. В его теоретичес</w:t>
        <w:softHyphen/>
        <w:t>ких построениях прослеживается связь между процессами в группах и действием власти, технологией, культурой, официальной структу</w:t>
        <w:softHyphen/>
        <w:t>рой и другими компонентами организации. По мнению Лайкерта, «групповые действия важны не только для изучения влияния пове</w:t>
        <w:softHyphen/>
        <w:t>дения индивидов в повседневной деятельности, производительности труда в организации, трудовой дисциплины, но и для изучения по</w:t>
        <w:softHyphen/>
        <w:t>ведения организации в целом» [145. Р. 18]. Согласно его концепции, члены организации и ее подразделений (отделов, цехов, лабораторий и др.) выполняют свои функции значительно более эффективно, если они участвуют в деятельности сразу нескольких групп, соединяя свои усилия. Одновременное членство работников в различных группах организации осуществляется с помощью «связующей иглы», или свя</w:t>
        <w:softHyphen/>
        <w:t>зующего звена, — члена организации, который может одновременно входить в разные группы. Чаще всего в этой роли выступает руко</w:t>
        <w:softHyphen/>
        <w:t xml:space="preserve">водитель группы, являясь связующим звеном между своей группой и более высоким уровнем управления. На рис. 35 представлена схема </w:t>
      </w:r>
      <w:r>
        <w:rPr>
          <w:color w:val="000000"/>
          <w:sz w:val="24"/>
          <w:szCs w:val="22"/>
        </w:rPr>
        <w:t>вертикального одновременного членства руководителей различных уровней в организации.</w:t>
      </w:r>
    </w:p>
    <w:p>
      <w:pPr>
        <w:pStyle w:val="Normal"/>
        <w:autoSpaceDE w:val="false"/>
        <w:ind w:firstLine="567"/>
        <w:jc w:val="both"/>
        <w:rPr>
          <w:color w:val="000000"/>
          <w:sz w:val="24"/>
          <w:szCs w:val="22"/>
        </w:rPr>
      </w:pPr>
      <w:r>
        <w:rPr>
          <w:color w:val="000000"/>
          <w:sz w:val="24"/>
          <w:szCs w:val="22"/>
        </w:rPr>
      </w:r>
    </w:p>
    <w:p>
      <w:pPr>
        <w:pStyle w:val="Normal"/>
        <w:autoSpaceDE w:val="false"/>
        <w:jc w:val="center"/>
        <w:rPr>
          <w:sz w:val="24"/>
          <w:szCs w:val="24"/>
        </w:rPr>
      </w:pPr>
      <w:r>
        <w:rPr>
          <w:sz w:val="24"/>
          <w:szCs w:val="24"/>
        </w:rPr>
        <w:drawing>
          <wp:inline distT="0" distB="0" distL="0" distR="0">
            <wp:extent cx="3334385" cy="1999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334385" cy="1999615"/>
                    </a:xfrm>
                    <a:prstGeom prst="rect">
                      <a:avLst/>
                    </a:prstGeom>
                  </pic:spPr>
                </pic:pic>
              </a:graphicData>
            </a:graphic>
          </wp:inline>
        </w:drawing>
      </w:r>
    </w:p>
    <w:p>
      <w:pPr>
        <w:pStyle w:val="Normal"/>
        <w:shd w:fill="FFFFFF" w:val="clear"/>
        <w:autoSpaceDE w:val="false"/>
        <w:ind w:firstLine="567"/>
        <w:jc w:val="both"/>
        <w:rPr>
          <w:color w:val="000000"/>
          <w:sz w:val="24"/>
          <w:szCs w:val="19"/>
        </w:rPr>
      </w:pPr>
      <w:r>
        <w:rPr>
          <w:color w:val="000000"/>
          <w:sz w:val="24"/>
          <w:szCs w:val="19"/>
        </w:rPr>
      </w:r>
    </w:p>
    <w:p>
      <w:pPr>
        <w:pStyle w:val="3"/>
        <w:rPr>
          <w:szCs w:val="24"/>
        </w:rPr>
      </w:pPr>
      <w:r>
        <w:rPr/>
        <w:t>Рис. 35. Одновременное членство и связующие звенья в структуре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труктуры с вертикальным одновременным членством позволяют развивать процессы коммуникации, координации деятельности групп, подготовки и принятия совместных решений. Особенно часто структу</w:t>
        <w:softHyphen/>
        <w:t>ры такого рода используются при партисипативном стиле управления, т.е. стиле, при котором допускается участие подчиненных в принятии управленческих решений.</w:t>
      </w:r>
    </w:p>
    <w:p>
      <w:pPr>
        <w:pStyle w:val="Normal"/>
        <w:shd w:fill="FFFFFF" w:val="clear"/>
        <w:autoSpaceDE w:val="false"/>
        <w:ind w:firstLine="567"/>
        <w:jc w:val="both"/>
        <w:rPr>
          <w:sz w:val="24"/>
          <w:szCs w:val="24"/>
        </w:rPr>
      </w:pPr>
      <w:r>
        <w:rPr>
          <w:color w:val="000000"/>
          <w:sz w:val="24"/>
          <w:szCs w:val="22"/>
        </w:rPr>
        <w:t>Кроме того, между группами, находящимися на одном управлен</w:t>
        <w:softHyphen/>
        <w:t>ческом уровне, например между линейными и функциональными под</w:t>
        <w:softHyphen/>
        <w:t>разделениями, в рамках матричных структур возможно наличие гори</w:t>
        <w:softHyphen/>
        <w:t>зонтальных связующих звеньев. Схема формирования такого звена по</w:t>
        <w:softHyphen/>
        <w:t>казана на рис. 36.</w:t>
      </w:r>
    </w:p>
    <w:p>
      <w:pPr>
        <w:pStyle w:val="Normal"/>
        <w:shd w:fill="FFFFFF" w:val="clear"/>
        <w:autoSpaceDE w:val="false"/>
        <w:ind w:firstLine="567"/>
        <w:jc w:val="both"/>
        <w:rPr/>
      </w:pPr>
      <w:r>
        <w:rPr>
          <w:color w:val="000000"/>
          <w:sz w:val="24"/>
          <w:szCs w:val="22"/>
        </w:rPr>
        <w:t>Структуры с одновременным членством работников в двух груп</w:t>
        <w:softHyphen/>
        <w:t>пах более внутренне конфликтны, так как существует постоянная опасность возникновения конфликтов вследствие двойной принад</w:t>
        <w:softHyphen/>
        <w:t>лежности работника, поскольку в разных группах существуют разные основания для принятия решений, нормы, система потребностей, ус</w:t>
        <w:softHyphen/>
        <w:t>тановки. В конечном счете индивиды, как правило, начинают под</w:t>
        <w:softHyphen/>
        <w:t>держивать решения, потребности и установки тех групп, которые они считают своими, т.е. ингрупп.</w:t>
      </w:r>
      <w:r>
        <w:rPr>
          <w:i/>
          <w:iCs/>
          <w:color w:val="000000"/>
          <w:sz w:val="24"/>
          <w:szCs w:val="26"/>
        </w:rPr>
        <w:t xml:space="preserve"> </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4.2. Формальные и неформальные группы</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Причины разделения групп. </w:t>
      </w:r>
      <w:r>
        <w:rPr>
          <w:color w:val="000000"/>
          <w:sz w:val="24"/>
          <w:szCs w:val="22"/>
        </w:rPr>
        <w:t>Группы формируются в результате деятельности определенных организационных структур и разделения труда в организации. Так, процесс интеграции членов организации в группы может происходить в подразделениях в ходе совместной дея</w:t>
        <w:softHyphen/>
        <w:t>тельности в соответствии с технологическими цепочками, т.е. появле</w:t>
        <w:softHyphen/>
        <w:t>ние групп может быть реакцией на внедренный технологический про</w:t>
        <w:softHyphen/>
        <w:t>цесс, предполагающий постоянные пространственные контакты опре</w:t>
        <w:softHyphen/>
        <w:t>деленных членов организации, их взаимозависимость и совместное до</w:t>
        <w:softHyphen/>
        <w:t>стижение общих целей.</w:t>
      </w:r>
    </w:p>
    <w:p>
      <w:pPr>
        <w:pStyle w:val="Normal"/>
        <w:shd w:fill="FFFFFF" w:val="clear"/>
        <w:autoSpaceDE w:val="false"/>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3903980" cy="138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903980" cy="1389380"/>
                    </a:xfrm>
                    <a:prstGeom prst="rect">
                      <a:avLst/>
                    </a:prstGeom>
                  </pic:spPr>
                </pic:pic>
              </a:graphicData>
            </a:graphic>
          </wp:inline>
        </w:drawing>
      </w:r>
    </w:p>
    <w:p>
      <w:pPr>
        <w:pStyle w:val="Normal"/>
        <w:shd w:fill="FFFFFF" w:val="clear"/>
        <w:autoSpaceDE w:val="false"/>
        <w:ind w:firstLine="567"/>
        <w:jc w:val="both"/>
        <w:rPr>
          <w:color w:val="000000"/>
          <w:sz w:val="24"/>
          <w:szCs w:val="19"/>
        </w:rPr>
      </w:pPr>
      <w:r>
        <w:rPr>
          <w:color w:val="000000"/>
          <w:sz w:val="24"/>
          <w:szCs w:val="19"/>
        </w:rPr>
      </w:r>
    </w:p>
    <w:p>
      <w:pPr>
        <w:pStyle w:val="3"/>
        <w:rPr>
          <w:szCs w:val="24"/>
        </w:rPr>
      </w:pPr>
      <w:r>
        <w:rPr/>
        <w:t>Рис. 36. Схема формирования горизонтального связующего звена в двух группах</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Группы могут возникать и тогда, когда некоторые члены органи</w:t>
        <w:softHyphen/>
        <w:t>зации видят себя как группу, осознают границы своей группы по отношению к другим структурным единицам и социальным общностям внутри организации.</w:t>
      </w:r>
    </w:p>
    <w:p>
      <w:pPr>
        <w:pStyle w:val="Normal"/>
        <w:shd w:fill="FFFFFF" w:val="clear"/>
        <w:autoSpaceDE w:val="false"/>
        <w:ind w:firstLine="567"/>
        <w:jc w:val="both"/>
        <w:rPr>
          <w:sz w:val="24"/>
          <w:szCs w:val="24"/>
        </w:rPr>
      </w:pPr>
      <w:r>
        <w:rPr>
          <w:color w:val="000000"/>
          <w:sz w:val="24"/>
          <w:szCs w:val="22"/>
        </w:rPr>
        <w:t>Группы могут формироваться в результате заранее спланирован</w:t>
        <w:softHyphen/>
        <w:t>ных действий руководства организации как некоторая часть формаль</w:t>
        <w:softHyphen/>
        <w:t>ной структуры. Но иногда возникают неформальные структуры орга</w:t>
        <w:softHyphen/>
        <w:t>низации как следствие непланируемых социальных процессов. В связи с этим важно определить природу и особенности функционирования формальных и неформальных групп в организации.</w:t>
      </w:r>
    </w:p>
    <w:p>
      <w:pPr>
        <w:pStyle w:val="Normal"/>
        <w:shd w:fill="FFFFFF" w:val="clear"/>
        <w:autoSpaceDE w:val="false"/>
        <w:ind w:firstLine="567"/>
        <w:jc w:val="both"/>
        <w:rPr>
          <w:sz w:val="24"/>
          <w:szCs w:val="24"/>
        </w:rPr>
      </w:pPr>
      <w:r>
        <w:rPr>
          <w:b/>
          <w:bCs/>
          <w:color w:val="000000"/>
          <w:sz w:val="24"/>
          <w:szCs w:val="22"/>
        </w:rPr>
        <w:t xml:space="preserve">Формальные группы. </w:t>
      </w:r>
      <w:r>
        <w:rPr>
          <w:i/>
          <w:iCs/>
          <w:color w:val="000000"/>
          <w:sz w:val="24"/>
          <w:szCs w:val="22"/>
        </w:rPr>
        <w:t xml:space="preserve">Под формальными будем понимать группы в организации, сознательно созданные для достижения коллективных целей организации. </w:t>
      </w:r>
      <w:r>
        <w:rPr>
          <w:color w:val="000000"/>
          <w:sz w:val="24"/>
          <w:szCs w:val="22"/>
        </w:rPr>
        <w:t>Данные группы осуществляют формальные функ</w:t>
        <w:softHyphen/>
        <w:t>ции, такие, как выполнение конкретных работ, генерирование идей, поддержание связей и т.д., что содействует достижению целей органи</w:t>
        <w:softHyphen/>
        <w:t>зации. Ясно, что достижение каждой цели требует создания определен</w:t>
        <w:softHyphen/>
        <w:t>ной структурной единицы (в отдельных случаях нескольких структур</w:t>
        <w:softHyphen/>
        <w:t>ных единиц), действующей достаточно автономно, причем, согласно требованиям кооперации и осуществления совместной трудовой дея</w:t>
        <w:softHyphen/>
        <w:t>тельности, эта структурная единица должна быть формально связана с другими структурными единицами организации.</w:t>
      </w:r>
    </w:p>
    <w:p>
      <w:pPr>
        <w:pStyle w:val="Normal"/>
        <w:shd w:fill="FFFFFF" w:val="clear"/>
        <w:autoSpaceDE w:val="false"/>
        <w:ind w:firstLine="567"/>
        <w:jc w:val="both"/>
        <w:rPr>
          <w:sz w:val="24"/>
          <w:szCs w:val="24"/>
        </w:rPr>
      </w:pPr>
      <w:r>
        <w:rPr>
          <w:color w:val="000000"/>
          <w:sz w:val="24"/>
          <w:szCs w:val="22"/>
        </w:rPr>
        <w:t>При создании формальных групп члены организации объединяют</w:t>
        <w:softHyphen/>
        <w:t>ся искусственно в соответствии с порученными им официальными ролевыми предписаниями и заранее спланированной структурой органи</w:t>
        <w:softHyphen/>
        <w:t>зации. Наиболее существенными чертами формальной группы являют</w:t>
        <w:softHyphen/>
        <w:t>ся наличие поставленной высшим руководством организации перед группой задачи, а также формально закрепленной, максимально стан</w:t>
        <w:softHyphen/>
        <w:t>дартизованной системы поведенческих норм, санкций, ролевых требо</w:t>
        <w:softHyphen/>
        <w:t>ваний, т.е. формальной роли. По мнению Д. Джексона, каждая фор</w:t>
        <w:softHyphen/>
        <w:t>мальная роль содержит описание процедур и процессов работы и набор предписаний, выражающих требования руководства организации или ее подразделений. При этом в качестве признаков формальных стату</w:t>
        <w:softHyphen/>
        <w:t>сов и ролей выступают: формально описанные полномочия в рамках иерархической структуры организации; формальное название долж</w:t>
        <w:softHyphen/>
        <w:t>ности и ее место среди других должностей организации; поощрения,; награды и наказания, которые могут быть применены к данному субъекту в соответствии с его статусом; поощрения, награды и наказания, которые данный работник может применять по отношению к другим работникам организации в соответствии со своим местом в ее иерархи</w:t>
        <w:softHyphen/>
        <w:t>ческой структуре; физическая локализация данного работника внутри организации и степень его доступа к информации (см. [149. Р. 60]).</w:t>
      </w:r>
    </w:p>
    <w:p>
      <w:pPr>
        <w:pStyle w:val="Normal"/>
        <w:shd w:fill="FFFFFF" w:val="clear"/>
        <w:autoSpaceDE w:val="false"/>
        <w:ind w:firstLine="567"/>
        <w:jc w:val="both"/>
        <w:rPr>
          <w:sz w:val="24"/>
          <w:szCs w:val="24"/>
        </w:rPr>
      </w:pPr>
      <w:r>
        <w:rPr>
          <w:color w:val="000000"/>
          <w:sz w:val="24"/>
          <w:szCs w:val="22"/>
        </w:rPr>
        <w:t>Формальные группы имеют тенденцию к сохранению относитель</w:t>
        <w:softHyphen/>
        <w:t xml:space="preserve">ной устойчивости, хотя их состав может изменяться. Это объясняется безличностью формальной структуры — </w:t>
      </w:r>
      <w:r>
        <w:rPr>
          <w:iCs/>
          <w:color w:val="000000"/>
          <w:sz w:val="24"/>
          <w:szCs w:val="22"/>
        </w:rPr>
        <w:t>в</w:t>
      </w:r>
      <w:r>
        <w:rPr>
          <w:i/>
          <w:iCs/>
          <w:color w:val="000000"/>
          <w:sz w:val="24"/>
          <w:szCs w:val="22"/>
        </w:rPr>
        <w:t xml:space="preserve"> </w:t>
      </w:r>
      <w:r>
        <w:rPr>
          <w:color w:val="000000"/>
          <w:sz w:val="24"/>
          <w:szCs w:val="22"/>
        </w:rPr>
        <w:t>группах существуют только статусы независимо от индивидов, занимающих эти статусы. Конечно, в организации могут создаваться и временные формальные группы для реализации конкретной задачи. Формальные группы могут быть классифицированы по многим основаниям, например по различию в членстве, по выполняемым задачам, по позициям внутри организационной структуры.</w:t>
      </w:r>
    </w:p>
    <w:p>
      <w:pPr>
        <w:pStyle w:val="Normal"/>
        <w:shd w:fill="FFFFFF" w:val="clear"/>
        <w:autoSpaceDE w:val="false"/>
        <w:ind w:firstLine="567"/>
        <w:jc w:val="both"/>
        <w:rPr>
          <w:sz w:val="24"/>
          <w:szCs w:val="24"/>
        </w:rPr>
      </w:pPr>
      <w:r>
        <w:rPr>
          <w:b/>
          <w:bCs/>
          <w:color w:val="000000"/>
          <w:sz w:val="24"/>
          <w:szCs w:val="22"/>
        </w:rPr>
        <w:t xml:space="preserve">Неформальные группы. </w:t>
      </w:r>
      <w:r>
        <w:rPr>
          <w:color w:val="000000"/>
          <w:sz w:val="24"/>
          <w:szCs w:val="22"/>
        </w:rPr>
        <w:t>Как уже отмечалось, в формальной структуре любой организации существуют неформальные группы. Эти группы основаны преимущественно на межличностных отноше</w:t>
        <w:softHyphen/>
        <w:t>ниях, удовлетворении (или неудовлетворении) психологических и социальных потребностей, не связанных с формальными целями и задачами. В этом случае члены социальных групп в организации ори</w:t>
        <w:softHyphen/>
        <w:t>ентированы не на социальные статусы и роли, а на первичные груп</w:t>
        <w:softHyphen/>
        <w:t>повые отношения. В таких группах развивается взаимозависимость, ее члены постоянно оказывают влияние на поведение друг друга и способствуют удовлетворению личных потребностей, например в об</w:t>
        <w:softHyphen/>
        <w:t>щении, в других социальных мотивациях, которые отсутствуют в чисто рабочих ситуациях, особенно в условиях промышленных пред</w:t>
        <w:softHyphen/>
        <w:t>приятий или в профитных фирмах.</w:t>
      </w:r>
    </w:p>
    <w:p>
      <w:pPr>
        <w:pStyle w:val="Normal"/>
        <w:shd w:fill="FFFFFF" w:val="clear"/>
        <w:autoSpaceDE w:val="false"/>
        <w:ind w:firstLine="567"/>
        <w:jc w:val="both"/>
        <w:rPr>
          <w:sz w:val="24"/>
          <w:szCs w:val="24"/>
        </w:rPr>
      </w:pPr>
      <w:r>
        <w:rPr>
          <w:color w:val="000000"/>
          <w:sz w:val="24"/>
          <w:szCs w:val="22"/>
        </w:rPr>
        <w:t>Членство в неформальной группе может быть прекращено через формальную структуру, в частности путем перевода работника в дру</w:t>
      </w:r>
      <w:r>
        <w:rPr>
          <w:color w:val="000000"/>
          <w:sz w:val="24"/>
          <w:szCs w:val="18"/>
        </w:rPr>
        <w:t>г</w:t>
      </w:r>
      <w:r>
        <w:rPr>
          <w:color w:val="000000"/>
          <w:sz w:val="24"/>
          <w:szCs w:val="21"/>
        </w:rPr>
        <w:t>ую, пространственно удаленную часть организации или перехода по вертикали на другой управленческий уровень. В некоторых случаях неформальная группа может одновременно быть формальной или час</w:t>
        <w:softHyphen/>
        <w:t>тью формальной группы (актив отдела, управления, сектора или даже организации в целом). Положение неформальной группы в организа</w:t>
        <w:softHyphen/>
        <w:t>ции показано на рис. 37.</w:t>
      </w:r>
    </w:p>
    <w:p>
      <w:pPr>
        <w:pStyle w:val="Normal"/>
        <w:shd w:fill="FFFFFF" w:val="clear"/>
        <w:autoSpaceDE w:val="false"/>
        <w:ind w:firstLine="567"/>
        <w:jc w:val="both"/>
        <w:rPr>
          <w:color w:val="000000"/>
          <w:sz w:val="24"/>
          <w:szCs w:val="21"/>
        </w:rPr>
      </w:pPr>
      <w:r>
        <w:rPr>
          <w:color w:val="000000"/>
          <w:sz w:val="24"/>
          <w:szCs w:val="21"/>
        </w:rPr>
        <w:t>Члены неформальной группы обычно выдвигают собственного ли</w:t>
        <w:softHyphen/>
        <w:t>дера, который имеет неформальную власть только в пределах данной группы. Как правило, неформальный лидер отражает установки и цен</w:t>
        <w:softHyphen/>
        <w:t>ности членов группы, помогает разрешать конфликты, ведет группу к достижению целей, устанавливает связи вне группы и использует их, что способствует адаптации группы в условиях организации. Нефор</w:t>
        <w:softHyphen/>
        <w:t>мальный лидер часто меняется в зависимости от ситуации. В некото</w:t>
        <w:softHyphen/>
        <w:t>рых случаях неформальный лидер одновременно выполняет функции формального лидера. Однако такая ситуация не характерна для орга</w:t>
        <w:softHyphen/>
        <w:t>низации, поскольку неформальный лидер, получивший формальный статус, обычно теряет неформальный авторитет, будучи вынужден при</w:t>
        <w:softHyphen/>
        <w:t>менять к членам группы формальные санкции. Например, нефор</w:t>
        <w:softHyphen/>
        <w:t>мальный лидер в отделе назначен начальником отдела. До этого назна</w:t>
        <w:softHyphen/>
        <w:t>чения он часто общался со своими сотрудниками на уровне первичных связей, помогал им, вместе с ними проводил свободное время. После назначения на должность начальника отдела он получил новые ролевые полномочия и должен выполнять новые ролевые требования, в частности официальный контроль за поведением сотрудников отдела, что с неизбежностью отдаляет лидера от исполнителей и наносит ущерб его неформальному авторитету.</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jc w:val="both"/>
        <w:rPr>
          <w:color w:val="000000"/>
          <w:sz w:val="24"/>
          <w:szCs w:val="21"/>
        </w:rPr>
      </w:pPr>
      <w:r>
        <w:rPr>
          <w:sz w:val="24"/>
          <w:szCs w:val="24"/>
        </w:rPr>
        <w:drawing>
          <wp:inline distT="0" distB="0" distL="0" distR="0">
            <wp:extent cx="5035550" cy="309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035550" cy="3092450"/>
                    </a:xfrm>
                    <a:prstGeom prst="rect">
                      <a:avLst/>
                    </a:prstGeom>
                  </pic:spPr>
                </pic:pic>
              </a:graphicData>
            </a:graphic>
          </wp:inline>
        </w:drawing>
      </w:r>
    </w:p>
    <w:p>
      <w:pPr>
        <w:pStyle w:val="Normal"/>
        <w:shd w:fill="FFFFFF" w:val="clear"/>
        <w:autoSpaceDE w:val="false"/>
        <w:ind w:firstLine="567"/>
        <w:jc w:val="both"/>
        <w:rPr>
          <w:color w:val="000000"/>
          <w:sz w:val="24"/>
          <w:szCs w:val="21"/>
        </w:rPr>
      </w:pPr>
      <w:r>
        <w:rPr>
          <w:color w:val="000000"/>
          <w:sz w:val="24"/>
          <w:szCs w:val="21"/>
        </w:rPr>
      </w:r>
    </w:p>
    <w:p>
      <w:pPr>
        <w:pStyle w:val="Heading1"/>
        <w:ind w:firstLine="567"/>
        <w:rPr/>
      </w:pPr>
      <w:r>
        <w:rPr>
          <w:szCs w:val="21"/>
        </w:rPr>
        <w:t xml:space="preserve">Рис. 37. Примеры формирования неформальных групп в </w:t>
      </w:r>
    </w:p>
    <w:p>
      <w:pPr>
        <w:pStyle w:val="Normal"/>
        <w:shd w:fill="FFFFFF" w:val="clear"/>
        <w:autoSpaceDE w:val="false"/>
        <w:ind w:firstLine="567"/>
        <w:jc w:val="center"/>
        <w:rPr>
          <w:color w:val="000000"/>
          <w:sz w:val="24"/>
          <w:szCs w:val="21"/>
        </w:rPr>
      </w:pPr>
      <w:r>
        <w:rPr>
          <w:color w:val="000000"/>
          <w:sz w:val="24"/>
          <w:szCs w:val="21"/>
        </w:rPr>
        <w:t>формальных структурах</w:t>
      </w:r>
    </w:p>
    <w:p>
      <w:pPr>
        <w:pStyle w:val="Normal"/>
        <w:shd w:fill="FFFFFF" w:val="clear"/>
        <w:autoSpaceDE w:val="false"/>
        <w:ind w:firstLine="567"/>
        <w:jc w:val="both"/>
        <w:rPr>
          <w:color w:val="000000"/>
          <w:sz w:val="24"/>
          <w:szCs w:val="21"/>
        </w:rPr>
      </w:pPr>
      <w:r>
        <w:rPr>
          <w:color w:val="000000"/>
          <w:sz w:val="24"/>
          <w:szCs w:val="21"/>
        </w:rPr>
      </w:r>
    </w:p>
    <w:p>
      <w:pPr>
        <w:pStyle w:val="Normal"/>
        <w:autoSpaceDE w:val="false"/>
        <w:ind w:firstLine="567"/>
        <w:jc w:val="both"/>
        <w:rPr>
          <w:sz w:val="24"/>
          <w:szCs w:val="24"/>
        </w:rPr>
      </w:pPr>
      <w:r>
        <w:rPr>
          <w:color w:val="000000"/>
          <w:sz w:val="24"/>
          <w:szCs w:val="21"/>
        </w:rPr>
        <w:t>Неформальные группы весьма значимы для успешной деятельнос</w:t>
        <w:softHyphen/>
        <w:t>ти организации, поэтому даже предпринимаются попытки искусствен</w:t>
        <w:softHyphen/>
        <w:t>ного создания таких групп [146]. Естественные группы, состоящие из трех — шести работников, которые в ходе взаимодействий развили вы</w:t>
        <w:softHyphen/>
        <w:t>сокий уровень близости и привязанности друг к другу, должны поддер</w:t>
        <w:softHyphen/>
        <w:t>живаться руководством организации. В противном случае естествен</w:t>
        <w:softHyphen/>
        <w:t>ная неформальная структура либо не будет развиваться, либо будет развиваться в формах, нежелательных организации, мешающих дости</w:t>
        <w:softHyphen/>
        <w:t>жению целей-заданий. Естественная группа может быть искусственно «выращена» и превратиться в «семейную» группу из 8—30 членов. Далее процесс развития и укрепления чувства привязанности в течение 6—12 месяцев должен привести к формированию одной организован</w:t>
        <w:softHyphen/>
        <w:t>ной группы, состоящей из объединенных разветвленной сетью комму</w:t>
        <w:softHyphen/>
        <w:t>никаций в масштабе организации семейных групп, каждая из которых включает несколько естественных групп. Такую организованную труп</w:t>
      </w:r>
      <w:r>
        <w:rPr>
          <w:color w:val="000000"/>
          <w:sz w:val="24"/>
          <w:szCs w:val="22"/>
        </w:rPr>
        <w:t>пу можно рассматривать как общественную организацию, все члены которой связаны общими намерениями [146].</w:t>
      </w:r>
    </w:p>
    <w:p>
      <w:pPr>
        <w:pStyle w:val="Normal"/>
        <w:shd w:fill="FFFFFF" w:val="clear"/>
        <w:autoSpaceDE w:val="false"/>
        <w:ind w:firstLine="567"/>
        <w:jc w:val="both"/>
        <w:rPr>
          <w:sz w:val="24"/>
          <w:szCs w:val="24"/>
        </w:rPr>
      </w:pPr>
      <w:r>
        <w:rPr>
          <w:color w:val="000000"/>
          <w:sz w:val="24"/>
          <w:szCs w:val="22"/>
        </w:rPr>
        <w:t>Итак, группы в организации могут быть как формальными, так и неформальными; неформальные группы не являются частью фор</w:t>
        <w:softHyphen/>
        <w:t>мальной организационной структуры; их могут возглавлять работни</w:t>
        <w:softHyphen/>
        <w:t>ки, которые имеют лишь небольшую власть (или вообще не имеют формальной власти) в организационной структуре. Однако такие группы могут быть очень сильными и полезными при выполнении заданий.</w:t>
      </w:r>
    </w:p>
    <w:p>
      <w:pPr>
        <w:pStyle w:val="Normal"/>
        <w:shd w:fill="FFFFFF" w:val="clear"/>
        <w:autoSpaceDE w:val="false"/>
        <w:ind w:firstLine="567"/>
        <w:jc w:val="both"/>
        <w:rPr>
          <w:sz w:val="24"/>
          <w:szCs w:val="24"/>
        </w:rPr>
      </w:pPr>
      <w:r>
        <w:rPr>
          <w:color w:val="000000"/>
          <w:sz w:val="24"/>
          <w:szCs w:val="22"/>
        </w:rPr>
        <w:t>Все группы оказывают давление на своих членов, чтобы заставить их соответствовать нормам группы, к которым относятся: нормы пове</w:t>
        <w:softHyphen/>
        <w:t>дения, одежда, речь, производительность труда, отношение к технике безопасности, производству, сверхурочной работе, целям организации, руководству и т.п. Это способствует «социализации» членов групп в организа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4.3. Формирование и развитие социальных групп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Причины формирования групп. </w:t>
      </w:r>
      <w:r>
        <w:rPr>
          <w:color w:val="000000"/>
          <w:sz w:val="24"/>
          <w:szCs w:val="22"/>
        </w:rPr>
        <w:t>Индивиды включаются как в формальные, так и неформальные группы по причинам, связанным, во-первых, с необходимостью достижения организационных целей и выполнением заданий, и, во-вторых, с потребностью в общении в ходе социальных процессов, а также на основе чувств удовлетворенности или неудовлетворенности, приязни или неприязни. Основными причина</w:t>
        <w:softHyphen/>
        <w:t>ми формирования социальных групп являются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ботники приходят к пониманию, что достижение определен</w:t>
        <w:softHyphen/>
        <w:t>ных целей возможно только на основе соединения, комбинирования усилий некоторого числа члено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ходе трудовой деятельности индивидам требуются понимание и поддержка коллег по работе, для чего он выбирает отдельных членов организации, с которыми возможны не только деловые, но и довери</w:t>
        <w:softHyphen/>
        <w:t>тельные отнош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процессе идентификации у некоторой части членов организа</w:t>
        <w:softHyphen/>
        <w:t>ции возникает ощущение ингруппы, что в свою очередь приводит к формированию системы более тесных связей, отделению этой ингруп</w:t>
        <w:softHyphen/>
        <w:t>пы от остальных членов организации, проведению групповых границ;</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часть работников нуждается в защите своих интересов и потребностей, что возможно лишь при совмещении усилий в условиях организации, включении индивида в социальные институты, которые осуществляют свои функции также через деятельность организа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индивидам необходим контроль за основными нормами поведе</w:t>
        <w:softHyphen/>
        <w:t>ния, так как у них существует потребность в социальном порядке и сохранении устойчивых социальных отнош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у всех индивидов имеется потребность в общении и проведении свободного времени в кругу сослуживцев, что может быть реализовано только в пределах социальной группы.</w:t>
      </w:r>
    </w:p>
    <w:p>
      <w:pPr>
        <w:pStyle w:val="Normal"/>
        <w:shd w:fill="FFFFFF" w:val="clear"/>
        <w:autoSpaceDE w:val="false"/>
        <w:ind w:firstLine="567"/>
        <w:jc w:val="both"/>
        <w:rPr>
          <w:sz w:val="24"/>
          <w:szCs w:val="24"/>
        </w:rPr>
      </w:pPr>
      <w:r>
        <w:rPr>
          <w:color w:val="000000"/>
          <w:sz w:val="24"/>
          <w:szCs w:val="21"/>
        </w:rPr>
        <w:t>Индивиды испытывают различные ожидания относительно выго</w:t>
        <w:softHyphen/>
        <w:t>ды, которую приносит им членство в социальных группах. Можно сказать, что группа является постоянным источником мотивации и удовлетворенности трудом, а также главной детерминантой эффек</w:t>
        <w:softHyphen/>
        <w:t>тивности деятельности в рамках организации. Руководители органи</w:t>
        <w:softHyphen/>
        <w:t>зации должны осознавать важность деятельности групп, распознавать взаимосвязи между группами и использовать их для достижения целей организации.</w:t>
      </w:r>
    </w:p>
    <w:p>
      <w:pPr>
        <w:pStyle w:val="Normal"/>
        <w:shd w:fill="FFFFFF" w:val="clear"/>
        <w:autoSpaceDE w:val="false"/>
        <w:ind w:firstLine="567"/>
        <w:jc w:val="both"/>
        <w:rPr>
          <w:sz w:val="24"/>
          <w:szCs w:val="24"/>
        </w:rPr>
      </w:pPr>
      <w:r>
        <w:rPr>
          <w:b/>
          <w:bCs/>
          <w:color w:val="000000"/>
          <w:sz w:val="24"/>
          <w:szCs w:val="21"/>
        </w:rPr>
        <w:t xml:space="preserve">Процесс развития социальных групп в организации. </w:t>
      </w:r>
      <w:r>
        <w:rPr>
          <w:color w:val="000000"/>
          <w:sz w:val="24"/>
          <w:szCs w:val="21"/>
        </w:rPr>
        <w:t>При изуче</w:t>
        <w:softHyphen/>
        <w:t>нии поведения групп в организациях возникают три главных вопроса: 1) о механизме формирования групп; 2) о причинах функционирова</w:t>
        <w:softHyphen/>
        <w:t>ния группы как единого целого; 3) о причинах эффективности деятель</w:t>
        <w:softHyphen/>
        <w:t>ности группы. Поиски ответа на первый вопрос привели к созданию ряда теоретических концепций, из которых самой влиятельной оказа</w:t>
        <w:softHyphen/>
        <w:t xml:space="preserve">лась концепция американского социолога Дж. </w:t>
      </w:r>
      <w:r>
        <w:rPr>
          <w:color w:val="000000"/>
          <w:sz w:val="24"/>
          <w:szCs w:val="21"/>
          <w:lang w:val="en-US"/>
        </w:rPr>
        <w:t>X</w:t>
      </w:r>
      <w:r>
        <w:rPr>
          <w:color w:val="000000"/>
          <w:sz w:val="24"/>
          <w:szCs w:val="21"/>
        </w:rPr>
        <w:t>оманса.</w:t>
      </w:r>
    </w:p>
    <w:p>
      <w:pPr>
        <w:pStyle w:val="Normal"/>
        <w:shd w:fill="FFFFFF" w:val="clear"/>
        <w:autoSpaceDE w:val="false"/>
        <w:ind w:firstLine="567"/>
        <w:jc w:val="both"/>
        <w:rPr>
          <w:sz w:val="24"/>
          <w:szCs w:val="24"/>
        </w:rPr>
      </w:pPr>
      <w:r>
        <w:rPr>
          <w:color w:val="000000"/>
          <w:sz w:val="24"/>
          <w:szCs w:val="21"/>
        </w:rPr>
        <w:t>Согласно этой концепции, любая социальная система, к которым безусловно относится и социальная группа в организации, сущест</w:t>
        <w:softHyphen/>
        <w:t>вует в трехмерной среде: физической (местность, климат, матери</w:t>
        <w:softHyphen/>
        <w:t>альное окружение), культурной (нормы, ценности и цели) и техно</w:t>
        <w:softHyphen/>
        <w:t>логической (уровень знаний и навыков). Эта комбинированная среда оказывает определенное воздействие на взаимодействия между чле</w:t>
        <w:softHyphen/>
        <w:t>нами данной системы, вызывая возникновение эмоций и чувств (на</w:t>
        <w:softHyphen/>
        <w:t>строений) у людей по отношению друг к другу и к окружающей среде [138].</w:t>
      </w:r>
    </w:p>
    <w:p>
      <w:pPr>
        <w:pStyle w:val="Normal"/>
        <w:shd w:fill="FFFFFF" w:val="clear"/>
        <w:autoSpaceDE w:val="false"/>
        <w:ind w:firstLine="567"/>
        <w:jc w:val="both"/>
        <w:rPr>
          <w:sz w:val="24"/>
          <w:szCs w:val="24"/>
        </w:rPr>
      </w:pPr>
      <w:r>
        <w:rPr>
          <w:color w:val="000000"/>
          <w:sz w:val="24"/>
          <w:szCs w:val="21"/>
        </w:rPr>
        <w:t>Складывающаяся комбинация действий, взаимодействий и чувств (настроений) первоначально определяется и направляется окружаю</w:t>
        <w:softHyphen/>
        <w:t>щей средой, из-за чего ее можно назвать внешней системой (в целом она соответствует понятию формальной структуры). Действия, взаи</w:t>
        <w:softHyphen/>
        <w:t>модействия и чувства взаимозависимы: чем больше члены группы об</w:t>
        <w:softHyphen/>
        <w:t>щаются друг с другом, тем больше шансов на возникновение позитив</w:t>
        <w:softHyphen/>
        <w:t>ных чувств, а чем сильнее позитивные чувства, тем наиболее вероятно повышение уровня взаимодействий.</w:t>
      </w:r>
    </w:p>
    <w:p>
      <w:pPr>
        <w:pStyle w:val="Normal"/>
        <w:shd w:fill="FFFFFF" w:val="clear"/>
        <w:autoSpaceDE w:val="false"/>
        <w:ind w:firstLine="567"/>
        <w:jc w:val="both"/>
        <w:rPr>
          <w:sz w:val="24"/>
          <w:szCs w:val="24"/>
        </w:rPr>
      </w:pPr>
      <w:r>
        <w:rPr>
          <w:color w:val="000000"/>
          <w:sz w:val="24"/>
          <w:szCs w:val="21"/>
        </w:rPr>
        <w:t>Однако внешняя система не существует сама по себе. По мере увеличения количества взаимодействий люди формируют новые чувства, не предписанные внешней средой и напрямую не зависящие от нее, а также новые нормы и новые виды деятельности. Таким образом созда</w:t>
      </w:r>
      <w:r>
        <w:rPr>
          <w:color w:val="000000"/>
          <w:sz w:val="24"/>
          <w:szCs w:val="22"/>
        </w:rPr>
        <w:t>ется новая система — внутренняя система (в нашей терминологии, не</w:t>
        <w:softHyphen/>
        <w:t>формальная организация). Внутренние (неформальные) и внешние (формальные) системы развивают нормы, определяющие, каким обра</w:t>
        <w:softHyphen/>
        <w:t>зом должна быть организована жизнедеятельность этих систем, спосо</w:t>
        <w:softHyphen/>
        <w:t>бы действий, установки.</w:t>
      </w:r>
    </w:p>
    <w:p>
      <w:pPr>
        <w:pStyle w:val="Normal"/>
        <w:shd w:fill="FFFFFF" w:val="clear"/>
        <w:autoSpaceDE w:val="false"/>
        <w:ind w:firstLine="567"/>
        <w:jc w:val="both"/>
        <w:rPr>
          <w:sz w:val="24"/>
          <w:szCs w:val="24"/>
        </w:rPr>
      </w:pPr>
      <w:r>
        <w:rPr>
          <w:color w:val="000000"/>
          <w:sz w:val="24"/>
          <w:szCs w:val="22"/>
        </w:rPr>
        <w:t>Изменения во внешней среде продуцируют изменения как в формальной, так и в неформальной рабочей группе. В конечном итоге деятельность и нормы внутренней системы изменят физическую, культурную и технологическую среду. Члены групп, используя при решении производственных проблем неформальные методы, могут генериро</w:t>
        <w:softHyphen/>
        <w:t>вать новые идеи в области технологий, развивать новые нормы взаимо</w:t>
        <w:softHyphen/>
        <w:t>отношений между сотрудниками и руководителями. Например, внедрение членами группы собственного контроля за качеством продукции, который выполнялся ранее линейными руководителями, неиз</w:t>
        <w:softHyphen/>
        <w:t>бежно приведет к изменению взаимоотношений между этими группа</w:t>
        <w:softHyphen/>
        <w:t>ми членов организации.</w:t>
      </w:r>
    </w:p>
    <w:p>
      <w:pPr>
        <w:pStyle w:val="Normal"/>
        <w:shd w:fill="FFFFFF" w:val="clear"/>
        <w:autoSpaceDE w:val="false"/>
        <w:ind w:firstLine="567"/>
        <w:jc w:val="both"/>
        <w:rPr>
          <w:sz w:val="24"/>
          <w:szCs w:val="24"/>
        </w:rPr>
      </w:pPr>
      <w:r>
        <w:rPr>
          <w:color w:val="000000"/>
          <w:sz w:val="24"/>
          <w:szCs w:val="22"/>
        </w:rPr>
        <w:t>В рамках концепции группового поведения Хоманса различаются обязательное и неожидаемое поведение. Так, если в процессе деятель</w:t>
        <w:softHyphen/>
        <w:t>ности необходимо совершить определенные действия, они обязатель</w:t>
        <w:softHyphen/>
        <w:t>но сопровождаются соответствующими взаимодействиями и появле</w:t>
        <w:softHyphen/>
        <w:t>нием чувства по поводу этих рабочих действий. Например, сотруд</w:t>
        <w:softHyphen/>
        <w:t>ник отдела сбыта установил контакт с клиентом, договорился с ним о продаже партии компьютеров, вступил с ним в определенные от</w:t>
        <w:softHyphen/>
        <w:t>ношения — предоставил информацию о параметрах и технических характеристиках компьютеров. Далее отношения покупатель — прода</w:t>
        <w:softHyphen/>
        <w:t>вец могут складываться на основании чувства доверия, тревоги, бес</w:t>
        <w:softHyphen/>
        <w:t>покойства и т.д. Обязательность такого поведения обусловлена вы</w:t>
        <w:softHyphen/>
        <w:t>полнением ролевых требований и самым тесным образом связана с достижением целей участников взаимодействия. Однако в процессе продажи компьютеров персонал отдела сбыта может быть вовлечен в другой вид деятельности, вызывающий другие виды взаимодейст</w:t>
        <w:softHyphen/>
        <w:t>вий и настроений. В частности, продавец может интересоваться об</w:t>
        <w:softHyphen/>
        <w:t>разом жизни покупателей, их установками, испытывать чувства сим</w:t>
        <w:softHyphen/>
        <w:t>патии или антипатии к отдельным клиентам, выделяя их среди дру</w:t>
        <w:softHyphen/>
        <w:t>гих; реагировать на шутки, грубость, глупость или, наоборот, вежли</w:t>
        <w:softHyphen/>
        <w:t>вость покупателей не как член организации, а просто как человек. Очевидно, что такое поведение члена организации не могут предсказать те, кто дает ему задания и контролирует действия.</w:t>
      </w:r>
    </w:p>
    <w:p>
      <w:pPr>
        <w:pStyle w:val="Normal"/>
        <w:shd w:fill="FFFFFF" w:val="clear"/>
        <w:autoSpaceDE w:val="false"/>
        <w:ind w:firstLine="567"/>
        <w:jc w:val="both"/>
        <w:rPr>
          <w:sz w:val="24"/>
          <w:szCs w:val="24"/>
        </w:rPr>
      </w:pPr>
      <w:r>
        <w:rPr>
          <w:b/>
          <w:bCs/>
          <w:color w:val="000000"/>
          <w:sz w:val="24"/>
          <w:szCs w:val="22"/>
        </w:rPr>
        <w:t xml:space="preserve">Стадии развития группы в организации. </w:t>
      </w:r>
      <w:r>
        <w:rPr>
          <w:color w:val="000000"/>
          <w:sz w:val="24"/>
          <w:szCs w:val="22"/>
        </w:rPr>
        <w:t xml:space="preserve">Эффективность деятельности формальных и неформальных групп во многом зависит от того, на какой стадии развития они находятся. Например, один из отделов организации состоит из двух внутренне разнородных неформальных </w:t>
      </w:r>
      <w:r>
        <w:rPr>
          <w:color w:val="000000"/>
          <w:sz w:val="24"/>
          <w:szCs w:val="21"/>
        </w:rPr>
        <w:t>групп: в первую входят сотрудники отдела, работавшие при прежнем руководстве и придерживающиеся определенных традиций; во вторую входят новые члены группы, которые не успели воспринять традиции корпоративной культуры и не могут наладить взаимодействие с первой частью группы. В этом случае возможен конфликт между двумя груп</w:t>
        <w:softHyphen/>
        <w:t>пами отдела и необходимо время на установление общих для всех чле</w:t>
        <w:softHyphen/>
        <w:t>нов отдела норм деятельности в рамках организации. Приведенный пример доказывает, что группы в организации могут находиться на разных стадиях своего развития.</w:t>
      </w:r>
    </w:p>
    <w:p>
      <w:pPr>
        <w:pStyle w:val="Normal"/>
        <w:shd w:fill="FFFFFF" w:val="clear"/>
        <w:autoSpaceDE w:val="false"/>
        <w:ind w:firstLine="567"/>
        <w:jc w:val="both"/>
        <w:rPr>
          <w:sz w:val="24"/>
          <w:szCs w:val="24"/>
        </w:rPr>
      </w:pPr>
      <w:r>
        <w:rPr>
          <w:color w:val="000000"/>
          <w:sz w:val="24"/>
          <w:szCs w:val="21"/>
        </w:rPr>
        <w:t>Согласно концепции Б. Такмана и М. Дженсена [163], груп</w:t>
        <w:softHyphen/>
        <w:t>пы проходят пять четко определенных стадий развития: стадия воз</w:t>
        <w:softHyphen/>
        <w:t>никновения группы, стадия конфликта, стадия принятия групповых норм, стадия исполнения и стадия прерывания деятельности (рис. 38). Процесс развития группы и перехода от одной стадии к другой может быть медленным, не все группы переживают перечис</w:t>
        <w:softHyphen/>
        <w:t>ленные стадии, некоторые из них остаются на средних уровнях, из-за чего деятельность группы становится неэффективной.</w:t>
      </w:r>
    </w:p>
    <w:p>
      <w:pPr>
        <w:pStyle w:val="Normal"/>
        <w:shd w:fill="FFFFFF" w:val="clear"/>
        <w:autoSpaceDE w:val="false"/>
        <w:ind w:firstLine="567"/>
        <w:jc w:val="both"/>
        <w:rPr>
          <w:sz w:val="24"/>
          <w:szCs w:val="24"/>
        </w:rPr>
      </w:pPr>
      <w:r>
        <w:rPr>
          <w:color w:val="000000"/>
          <w:sz w:val="24"/>
          <w:szCs w:val="21"/>
        </w:rPr>
        <w:t>Охарактеризуем названные стадии [156].</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Стадия возникновения группы </w:t>
      </w:r>
      <w:r>
        <w:rPr>
          <w:color w:val="000000"/>
          <w:sz w:val="24"/>
          <w:szCs w:val="21"/>
        </w:rPr>
        <w:t>характеризуется установлением первоначальных контактов между членами группы и поиском ингрупп и первичных групп для углубления внутригруппового взаи</w:t>
        <w:softHyphen/>
        <w:t>модействия. В этот период каждый член группы выясняет, какие ценности приняты в данном окружении, какие установки и настро</w:t>
        <w:softHyphen/>
        <w:t>ения доминируют. Кроме того, устанавливаются первичные нормы общения. Члены группы определяют свое место в системе взаимо</w:t>
        <w:softHyphen/>
        <w:t>отношений и стараются произвести должное впечатление на окру</w:t>
        <w:softHyphen/>
        <w:t>жающих (демонстрируя свои качества и личностные ресурсы). В области межличностных взаимоотношений на этой стадии многое зависит от лидера, так как большинство членов группы испытывает чувство неуверенности и неопределенности, им необ</w:t>
        <w:softHyphen/>
        <w:t>ходимы ориентиры в социальном и психологическом пространстве группы, которые и представляет лидер, определяя первичные пра</w:t>
        <w:softHyphen/>
        <w:t>вила поведения.</w:t>
      </w:r>
    </w:p>
    <w:p>
      <w:pPr>
        <w:pStyle w:val="Normal"/>
        <w:shd w:fill="FFFFFF" w:val="clear"/>
        <w:autoSpaceDE w:val="false"/>
        <w:jc w:val="both"/>
        <w:rPr>
          <w:sz w:val="24"/>
          <w:szCs w:val="24"/>
        </w:rPr>
      </w:pPr>
      <w:r>
        <w:rPr>
          <w:color w:val="000000"/>
          <w:sz w:val="24"/>
          <w:szCs w:val="21"/>
        </w:rPr>
        <w:t xml:space="preserve">2. </w:t>
      </w:r>
      <w:r>
        <w:rPr>
          <w:i/>
          <w:iCs/>
          <w:color w:val="000000"/>
          <w:sz w:val="24"/>
          <w:szCs w:val="21"/>
        </w:rPr>
        <w:t xml:space="preserve">Конфликтная стадия, или стадия самоутверждения — </w:t>
      </w:r>
      <w:r>
        <w:rPr>
          <w:color w:val="000000"/>
          <w:sz w:val="24"/>
          <w:szCs w:val="21"/>
        </w:rPr>
        <w:t>самый неприятный для деятельности организации период развития группы. Сформировав первичные группы, ее члены пытаются самоутвердиться в своих ролях, расширить границы собственной значимости, опреде</w:t>
        <w:softHyphen/>
        <w:t>лить отношения взаимозависимости и внутригрупповой иерархии. Действия по достижению этих целей могут стать причиной блокады потребностей других членов группы и проявлению агрессии, что в свою очередь приводит к межличностным конфликтам. Индивиды открыва</w:t>
        <w:softHyphen/>
        <w:t>ют свои личностные устремления, вследствие чего неизбежно возника</w:t>
      </w:r>
      <w:r>
        <w:rPr>
          <w:color w:val="000000"/>
          <w:sz w:val="24"/>
          <w:szCs w:val="22"/>
        </w:rPr>
        <w:t>ет враждебность, проявляющаяся в последующем конфликте при по</w:t>
        <w:softHyphen/>
        <w:t>пытках контроля со стороны других членов группы, попытках выде</w:t>
        <w:softHyphen/>
        <w:t>литься среди других и т.д. В ходе конфликта могут быть нарушены первичные отношения, сформировавшиеся на предыдущей стадии раз</w:t>
        <w:softHyphen/>
        <w:t>вития группы. На второй стадии развития ключевыми аспектами со</w:t>
        <w:softHyphen/>
        <w:t>здания нормальных межличностных отношений внутри группы можно считать управление конфликтом в направлении достижения компро</w:t>
        <w:softHyphen/>
        <w:t>мисса и ориентация усилий членов группы на достижение общих целей.</w:t>
      </w:r>
    </w:p>
    <w:p>
      <w:pPr>
        <w:pStyle w:val="Normal"/>
        <w:autoSpaceDE w:val="false"/>
        <w:rPr>
          <w:color w:val="000000"/>
          <w:sz w:val="24"/>
          <w:szCs w:val="21"/>
        </w:rPr>
      </w:pPr>
      <w:r>
        <w:rPr>
          <w:color w:val="000000"/>
          <w:sz w:val="24"/>
          <w:szCs w:val="21"/>
        </w:rPr>
      </w:r>
    </w:p>
    <w:p>
      <w:pPr>
        <w:sectPr>
          <w:type w:val="nextPage"/>
          <w:pgSz w:w="11906" w:h="16838"/>
          <w:pgMar w:left="2552" w:right="1418" w:gutter="0" w:header="0" w:top="1418" w:footer="0" w:bottom="1418"/>
          <w:pgNumType w:fmt="decimal"/>
          <w:formProt w:val="false"/>
          <w:textDirection w:val="lrTb"/>
          <w:docGrid w:type="default" w:linePitch="360" w:charSpace="0"/>
        </w:sectPr>
      </w:pPr>
    </w:p>
    <w:p>
      <w:pPr>
        <w:pStyle w:val="Normal"/>
        <w:autoSpaceDE w:val="false"/>
        <w:rPr>
          <w:color w:val="000000"/>
          <w:sz w:val="24"/>
          <w:szCs w:val="21"/>
        </w:rPr>
      </w:pPr>
      <w:r>
        <w:rPr>
          <w:color w:val="000000"/>
          <w:sz w:val="24"/>
          <w:szCs w:val="21"/>
        </w:rPr>
      </w:r>
    </w:p>
    <w:p>
      <w:pPr>
        <w:pStyle w:val="Normal"/>
        <w:autoSpaceDE w:val="false"/>
        <w:rPr>
          <w:sz w:val="24"/>
          <w:szCs w:val="24"/>
        </w:rPr>
      </w:pPr>
      <w:r>
        <w:rPr>
          <w:sz w:val="24"/>
          <w:szCs w:val="24"/>
        </w:rPr>
        <w:drawing>
          <wp:inline distT="0" distB="0" distL="0" distR="0">
            <wp:extent cx="6189980" cy="369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6189980" cy="3697605"/>
                    </a:xfrm>
                    <a:prstGeom prst="rect">
                      <a:avLst/>
                    </a:prstGeom>
                  </pic:spPr>
                </pic:pic>
              </a:graphicData>
            </a:graphic>
          </wp:inline>
        </w:drawing>
      </w:r>
    </w:p>
    <w:p>
      <w:pPr>
        <w:sectPr>
          <w:type w:val="nextPage"/>
          <w:pgSz w:w="11906" w:h="16838"/>
          <w:pgMar w:left="851"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center"/>
        <w:rPr/>
      </w:pPr>
      <w:r>
        <w:rPr>
          <w:bCs/>
          <w:color w:val="000000"/>
          <w:sz w:val="24"/>
          <w:szCs w:val="18"/>
        </w:rPr>
        <w:t>Рис.</w:t>
      </w:r>
      <w:r>
        <w:rPr>
          <w:b/>
          <w:bCs/>
          <w:color w:val="000000"/>
          <w:sz w:val="24"/>
          <w:szCs w:val="18"/>
        </w:rPr>
        <w:t xml:space="preserve"> </w:t>
      </w:r>
      <w:r>
        <w:rPr>
          <w:color w:val="000000"/>
          <w:sz w:val="24"/>
          <w:szCs w:val="18"/>
        </w:rPr>
        <w:t>38. Стадии развития группы в условиях</w:t>
      </w:r>
    </w:p>
    <w:p>
      <w:pPr>
        <w:pStyle w:val="Normal"/>
        <w:shd w:fill="FFFFFF" w:val="clear"/>
        <w:autoSpaceDE w:val="false"/>
        <w:ind w:firstLine="567"/>
        <w:jc w:val="center"/>
        <w:rPr>
          <w:sz w:val="24"/>
          <w:szCs w:val="24"/>
        </w:rPr>
      </w:pPr>
      <w:r>
        <w:rPr>
          <w:color w:val="000000"/>
          <w:sz w:val="24"/>
          <w:szCs w:val="18"/>
        </w:rPr>
        <w:t>деятельности организации</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Стадия нормообразования и принятия норм. </w:t>
      </w:r>
      <w:r>
        <w:rPr>
          <w:color w:val="000000"/>
          <w:sz w:val="24"/>
          <w:szCs w:val="22"/>
        </w:rPr>
        <w:t>На этой стадии основное внимание уделяется организации самого процесса произ</w:t>
        <w:softHyphen/>
        <w:t>водства продукта, освоению технологий. В ходе выполнения работы членов группы возникают более тесные взаимоотношения и чувство товарищества. Главными являются вопросы функциональной вклю</w:t>
        <w:softHyphen/>
        <w:t>ченности в процесс производства продукта: кто, что, где и каким образом будет делать в целях достижения общих целей. На основе норм поведения и распределения ролевых обязанностей вырабатыва</w:t>
        <w:softHyphen/>
        <w:t>ются и принимаются правила совместной деятельности. Таким обра</w:t>
        <w:softHyphen/>
        <w:t xml:space="preserve">зом, в группе создается функциональная структура, в которой каждый член группы может установить личный контакт </w:t>
      </w:r>
      <w:r>
        <w:rPr>
          <w:iCs/>
          <w:color w:val="000000"/>
          <w:sz w:val="24"/>
          <w:szCs w:val="22"/>
        </w:rPr>
        <w:t>с</w:t>
      </w:r>
      <w:r>
        <w:rPr>
          <w:i/>
          <w:iCs/>
          <w:color w:val="000000"/>
          <w:sz w:val="24"/>
          <w:szCs w:val="22"/>
        </w:rPr>
        <w:t xml:space="preserve"> </w:t>
      </w:r>
      <w:r>
        <w:rPr>
          <w:color w:val="000000"/>
          <w:sz w:val="24"/>
          <w:szCs w:val="22"/>
        </w:rPr>
        <w:t>другими членами. В результате этого возникает система согласительных ролевых ожиданий членов группы в отношении друг друга, а также фиксируется неспособность отдельных членов группы отвечать предъявляемым ожиданиям. Межличностные отношения внутри группы ориентиро</w:t>
        <w:softHyphen/>
        <w:t>ваны на повышение сплоченности. Члены группы чувствуют, что кон</w:t>
        <w:softHyphen/>
        <w:t>фликтные отношения преодолены, и испытывают чувство принадлежности к группе. На этой стадии налаживаются контакты с другими социальными группами в организации, увеличивается объем поступающей к членам группы информации, члены группы становятся более открытым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Исполнительная стадия. </w:t>
      </w:r>
      <w:r>
        <w:rPr>
          <w:color w:val="000000"/>
          <w:sz w:val="24"/>
          <w:szCs w:val="22"/>
        </w:rPr>
        <w:t>К началу этой стадии группа уже со</w:t>
        <w:softHyphen/>
        <w:t>здала эффективную рабочую структуру, и ее главной заботой стано</w:t>
        <w:softHyphen/>
        <w:t>вится фактическое выполнение целей и задач. Таким образом, на данной стадии функционирует полностью развитая группа. Но не все группы в своем развитии достигают этой стадии, некоторые из них «застревают» на ранних стадиях, менее продуктивных с точки зрения процесса производства продукта в организации. Межличностные от</w:t>
        <w:softHyphen/>
        <w:t>ношения на данной стадии характеризуются взаимозависимостью, взаимным доверием и взаимопомощью. Члены группы готовы рабо</w:t>
        <w:softHyphen/>
        <w:t xml:space="preserve">тать в одиночку, в подгруппах и в составе всей группы как целостной единицы. Между ними возникают функциональная конкуренция и сотрудничество, наблюдаются понимание значимости групповых </w:t>
      </w:r>
      <w:r>
        <w:rPr>
          <w:color w:val="000000"/>
          <w:sz w:val="24"/>
          <w:szCs w:val="21"/>
        </w:rPr>
        <w:t>целей, чувство обязательности. В целом работу группы на этой стадии можно характеризовать как деятельность, направленную на решение проблем организации.</w:t>
      </w:r>
    </w:p>
    <w:p>
      <w:pPr>
        <w:pStyle w:val="Normal"/>
        <w:shd w:fill="FFFFFF" w:val="clear"/>
        <w:autoSpaceDE w:val="false"/>
        <w:ind w:firstLine="567"/>
        <w:jc w:val="both"/>
        <w:rPr>
          <w:sz w:val="24"/>
          <w:szCs w:val="24"/>
        </w:rPr>
      </w:pPr>
      <w:r>
        <w:rPr>
          <w:color w:val="000000"/>
          <w:sz w:val="24"/>
          <w:szCs w:val="21"/>
        </w:rPr>
        <w:t xml:space="preserve">5. </w:t>
      </w:r>
      <w:r>
        <w:rPr>
          <w:i/>
          <w:iCs/>
          <w:color w:val="000000"/>
          <w:sz w:val="24"/>
          <w:szCs w:val="21"/>
        </w:rPr>
        <w:t xml:space="preserve">Стадия прерывания </w:t>
      </w:r>
      <w:r>
        <w:rPr>
          <w:color w:val="000000"/>
          <w:sz w:val="24"/>
          <w:szCs w:val="21"/>
        </w:rPr>
        <w:t>представляет собой заключительный этап развития группы, который грозит группе расформированием как из-за невозможности достижения групповых целей, так и из-за ухода ее членов. В конечном итоге каждая группа рано или поздно подходит к такой черте. Обычно в таком случае руководство организации на</w:t>
        <w:softHyphen/>
        <w:t>чинает формировать новую команду, корректирует групповые цели. Процесс развития группы начинается вновь.</w:t>
      </w:r>
    </w:p>
    <w:p>
      <w:pPr>
        <w:pStyle w:val="Normal"/>
        <w:shd w:fill="FFFFFF" w:val="clear"/>
        <w:autoSpaceDE w:val="false"/>
        <w:ind w:firstLine="567"/>
        <w:jc w:val="both"/>
        <w:rPr>
          <w:sz w:val="24"/>
          <w:szCs w:val="24"/>
        </w:rPr>
      </w:pPr>
      <w:r>
        <w:rPr>
          <w:color w:val="000000"/>
          <w:sz w:val="24"/>
          <w:szCs w:val="21"/>
        </w:rPr>
        <w:t>Рассмотренная модель развития группы проверена в ходе многочисленных исследований и позволяет объяснить многие проблемы, связанные с работой групп в организации. В частности, если группа работает, используя свой потенциал только наполовину, то это, воз</w:t>
        <w:softHyphen/>
        <w:t>можно, потому что не до конца проработаны некоторые проблемы на более ранних стадиях группового развития, такие, как проблема ли</w:t>
        <w:softHyphen/>
        <w:t>дерства, недостаточно четко обозначенная цель, несогласованные за</w:t>
        <w:softHyphen/>
        <w:t>дачи (при этом члены группы могут использовать групповую дея</w:t>
        <w:softHyphen/>
        <w:t>тельность для достижения личных целей).</w:t>
      </w:r>
    </w:p>
    <w:p>
      <w:pPr>
        <w:pStyle w:val="Normal"/>
        <w:shd w:fill="FFFFFF" w:val="clear"/>
        <w:autoSpaceDE w:val="false"/>
        <w:ind w:firstLine="567"/>
        <w:jc w:val="both"/>
        <w:rPr>
          <w:sz w:val="24"/>
          <w:szCs w:val="24"/>
        </w:rPr>
      </w:pPr>
      <w:r>
        <w:rPr>
          <w:b/>
          <w:bCs/>
          <w:color w:val="000000"/>
          <w:sz w:val="24"/>
          <w:szCs w:val="21"/>
        </w:rPr>
        <w:t xml:space="preserve">Диагностика стадий развития группы в организации. </w:t>
      </w:r>
      <w:r>
        <w:rPr>
          <w:color w:val="000000"/>
          <w:sz w:val="24"/>
          <w:szCs w:val="21"/>
        </w:rPr>
        <w:t>В соответствии с моделью Такмана и Дженсена руководство и заинтересованные лица в организации могут определить, какой стадии развития достигла рабочая группа. Используя ответы членов группы на специально раз</w:t>
        <w:softHyphen/>
        <w:t>работанные вопросы, они проводят оценку деятельности группы в двух направлениях.</w:t>
      </w:r>
    </w:p>
    <w:p>
      <w:pPr>
        <w:pStyle w:val="Normal"/>
        <w:shd w:fill="FFFFFF" w:val="clear"/>
        <w:autoSpaceDE w:val="false"/>
        <w:ind w:firstLine="567"/>
        <w:jc w:val="both"/>
        <w:rPr>
          <w:sz w:val="24"/>
          <w:szCs w:val="24"/>
        </w:rPr>
      </w:pPr>
      <w:r>
        <w:rPr>
          <w:i/>
          <w:iCs/>
          <w:color w:val="000000"/>
          <w:sz w:val="24"/>
          <w:szCs w:val="21"/>
        </w:rPr>
        <w:t xml:space="preserve">Первое направление </w:t>
      </w:r>
      <w:r>
        <w:rPr>
          <w:color w:val="000000"/>
          <w:sz w:val="24"/>
          <w:szCs w:val="21"/>
        </w:rPr>
        <w:t>представлено ответами на вопросы, насколько эффективна, по мнению опрашиваемых, групповая деятельность по решению поставленных задач. Критериями успешного решения задач являются уровень понимания содержания целей и задач членами груп</w:t>
        <w:softHyphen/>
        <w:t>пы; уровень организованности при выполнении заданий, требующих координации усилий; успешность обмена информацией между члена</w:t>
        <w:softHyphen/>
        <w:t>ми группы; степень функциональной включенности членов группы в производственный процесс и т.д.</w:t>
      </w:r>
    </w:p>
    <w:p>
      <w:pPr>
        <w:pStyle w:val="Normal"/>
        <w:shd w:fill="FFFFFF" w:val="clear"/>
        <w:autoSpaceDE w:val="false"/>
        <w:ind w:firstLine="567"/>
        <w:jc w:val="both"/>
        <w:rPr>
          <w:sz w:val="24"/>
          <w:szCs w:val="24"/>
        </w:rPr>
      </w:pPr>
      <w:r>
        <w:rPr>
          <w:i/>
          <w:iCs/>
          <w:color w:val="000000"/>
          <w:sz w:val="24"/>
          <w:szCs w:val="21"/>
        </w:rPr>
        <w:t xml:space="preserve">Второе направление </w:t>
      </w:r>
      <w:r>
        <w:rPr>
          <w:color w:val="000000"/>
          <w:sz w:val="24"/>
          <w:szCs w:val="21"/>
        </w:rPr>
        <w:t>состоит в оценке социальных и эмоциональ</w:t>
        <w:softHyphen/>
        <w:t>ных взаимоотношений между членами группы. Измеряемыми пара</w:t>
        <w:softHyphen/>
        <w:t>метрами являются количество неформальных контактов в группе, уровни взаимозависимости, конфликтности, сплоченности, взаимо</w:t>
        <w:softHyphen/>
        <w:t>связанности и т.д.</w:t>
      </w:r>
    </w:p>
    <w:p>
      <w:pPr>
        <w:pStyle w:val="Normal"/>
        <w:shd w:fill="FFFFFF" w:val="clear"/>
        <w:autoSpaceDE w:val="false"/>
        <w:ind w:firstLine="567"/>
        <w:jc w:val="both"/>
        <w:rPr>
          <w:sz w:val="24"/>
          <w:szCs w:val="24"/>
        </w:rPr>
      </w:pPr>
      <w:r>
        <w:rPr>
          <w:color w:val="000000"/>
          <w:sz w:val="24"/>
          <w:szCs w:val="21"/>
        </w:rPr>
        <w:t>Типовой вопросник по оценке стадии развития группы обычно содержит от 30 до 50 утверждений, по которым каждый член группы должен вынести свою оценку. Шкала может включать пять оценок: 1 — полностью согласен; 2 — скорее согласен; 3 — частично согласен, частично не согласен; 4 — скорее не согласен; 5 — решительно не согласен.</w:t>
      </w:r>
    </w:p>
    <w:p>
      <w:pPr>
        <w:pStyle w:val="Normal"/>
        <w:shd w:fill="FFFFFF" w:val="clear"/>
        <w:autoSpaceDE w:val="false"/>
        <w:ind w:firstLine="567"/>
        <w:jc w:val="both"/>
        <w:rPr>
          <w:sz w:val="24"/>
          <w:szCs w:val="24"/>
        </w:rPr>
      </w:pPr>
      <w:r>
        <w:rPr>
          <w:color w:val="000000"/>
          <w:sz w:val="24"/>
          <w:szCs w:val="18"/>
        </w:rPr>
        <w:t>Например, возможны такие утверждения вопросника:</w:t>
      </w:r>
    </w:p>
    <w:p>
      <w:pPr>
        <w:pStyle w:val="Normal"/>
        <w:shd w:fill="FFFFFF" w:val="clear"/>
        <w:autoSpaceDE w:val="false"/>
        <w:ind w:firstLine="567"/>
        <w:jc w:val="both"/>
        <w:rPr>
          <w:sz w:val="24"/>
          <w:szCs w:val="24"/>
        </w:rPr>
      </w:pPr>
      <w:r>
        <w:rPr>
          <w:color w:val="000000"/>
          <w:sz w:val="24"/>
          <w:szCs w:val="18"/>
        </w:rPr>
        <w:t>1. Наш формальный лидер (руководитель) или неформальный лидер направляет большую часть деятельности группы.</w:t>
      </w:r>
    </w:p>
    <w:p>
      <w:pPr>
        <w:pStyle w:val="Normal"/>
        <w:shd w:fill="FFFFFF" w:val="clear"/>
        <w:autoSpaceDE w:val="false"/>
        <w:ind w:firstLine="567"/>
        <w:jc w:val="both"/>
        <w:rPr>
          <w:sz w:val="24"/>
          <w:szCs w:val="24"/>
        </w:rPr>
      </w:pPr>
      <w:r>
        <w:rPr>
          <w:color w:val="000000"/>
          <w:sz w:val="24"/>
          <w:szCs w:val="18"/>
        </w:rPr>
        <w:t>2. Нет ясности в том, как группа намерена достигать своих целей.</w:t>
      </w:r>
    </w:p>
    <w:p>
      <w:pPr>
        <w:pStyle w:val="Normal"/>
        <w:shd w:fill="FFFFFF" w:val="clear"/>
        <w:autoSpaceDE w:val="false"/>
        <w:ind w:firstLine="567"/>
        <w:jc w:val="both"/>
        <w:rPr>
          <w:sz w:val="24"/>
          <w:szCs w:val="24"/>
        </w:rPr>
      </w:pPr>
      <w:r>
        <w:rPr>
          <w:color w:val="000000"/>
          <w:sz w:val="24"/>
          <w:szCs w:val="18"/>
        </w:rPr>
        <w:t>3. Вряд ли кто-то из членов группы намерен преследовать личные цели, когда речь идет об общем деле.</w:t>
      </w:r>
    </w:p>
    <w:p>
      <w:pPr>
        <w:pStyle w:val="Normal"/>
        <w:shd w:fill="FFFFFF" w:val="clear"/>
        <w:autoSpaceDE w:val="false"/>
        <w:ind w:firstLine="567"/>
        <w:jc w:val="both"/>
        <w:rPr>
          <w:sz w:val="24"/>
          <w:szCs w:val="24"/>
        </w:rPr>
      </w:pPr>
      <w:r>
        <w:rPr>
          <w:color w:val="000000"/>
          <w:sz w:val="24"/>
          <w:szCs w:val="18"/>
        </w:rPr>
        <w:t>4. Группа учится преодолевать препятствия на пути к достижению целей.</w:t>
      </w:r>
    </w:p>
    <w:p>
      <w:pPr>
        <w:pStyle w:val="Normal"/>
        <w:shd w:fill="FFFFFF" w:val="clear"/>
        <w:autoSpaceDE w:val="false"/>
        <w:ind w:firstLine="567"/>
        <w:jc w:val="both"/>
        <w:rPr>
          <w:sz w:val="24"/>
          <w:szCs w:val="24"/>
        </w:rPr>
      </w:pPr>
      <w:r>
        <w:rPr>
          <w:color w:val="000000"/>
          <w:sz w:val="24"/>
          <w:szCs w:val="18"/>
        </w:rPr>
        <w:t xml:space="preserve">5. Члены группы сопротивляются лидерству. </w:t>
      </w:r>
    </w:p>
    <w:p>
      <w:pPr>
        <w:pStyle w:val="Normal"/>
        <w:shd w:fill="FFFFFF" w:val="clear"/>
        <w:autoSpaceDE w:val="false"/>
        <w:ind w:firstLine="567"/>
        <w:jc w:val="both"/>
        <w:rPr>
          <w:sz w:val="24"/>
          <w:szCs w:val="24"/>
        </w:rPr>
      </w:pPr>
      <w:r>
        <w:rPr>
          <w:color w:val="000000"/>
          <w:sz w:val="24"/>
          <w:szCs w:val="18"/>
        </w:rPr>
        <w:t>6. Члены группы хорошо относятся друг к другу.</w:t>
      </w:r>
    </w:p>
    <w:p>
      <w:pPr>
        <w:pStyle w:val="Normal"/>
        <w:shd w:fill="FFFFFF" w:val="clear"/>
        <w:autoSpaceDE w:val="false"/>
        <w:ind w:firstLine="567"/>
        <w:jc w:val="both"/>
        <w:rPr>
          <w:sz w:val="24"/>
          <w:szCs w:val="24"/>
        </w:rPr>
      </w:pPr>
      <w:r>
        <w:rPr>
          <w:color w:val="000000"/>
          <w:sz w:val="24"/>
          <w:szCs w:val="21"/>
        </w:rPr>
        <w:t>Сумма баллов, полученная в результате опроса членов группы, показывает уровень ее развития по модели Такмана и Дженсена.</w:t>
      </w:r>
    </w:p>
    <w:p>
      <w:pPr>
        <w:pStyle w:val="Normal"/>
        <w:shd w:fill="FFFFFF" w:val="clear"/>
        <w:autoSpaceDE w:val="false"/>
        <w:ind w:firstLine="567"/>
        <w:jc w:val="both"/>
        <w:rPr>
          <w:sz w:val="24"/>
          <w:szCs w:val="24"/>
        </w:rPr>
      </w:pPr>
      <w:r>
        <w:rPr>
          <w:color w:val="000000"/>
          <w:sz w:val="24"/>
          <w:szCs w:val="21"/>
        </w:rPr>
        <w:t>Социальная группа может рассматриваться как общество в миниа</w:t>
        <w:softHyphen/>
        <w:t>тюре. Каждая группа в организации имеет свою систему коммуника</w:t>
        <w:softHyphen/>
        <w:t>ций, иерархическую систему и систему властных отношений, выраба</w:t>
        <w:softHyphen/>
        <w:t>тывает нормативный кодекс, правила и традиции, стремится к опреде</w:t>
        <w:softHyphen/>
        <w:t>ленным целям, которые она должна достигать, чтобы обеспечить усло</w:t>
        <w:softHyphen/>
        <w:t>вия выживания, формирует ценности, которые представляются наибо</w:t>
        <w:softHyphen/>
        <w:t>лее важными для ее членов. Социальная группа изменяется и развива</w:t>
        <w:softHyphen/>
        <w:t>ется, адаптируется к условиям внешней среды и сама вызывает изме</w:t>
        <w:softHyphen/>
        <w:t>нения в других группах; как и общество, она может переживать перио</w:t>
        <w:softHyphen/>
        <w:t>ды упадка и подъема. Именно в таких мини-обществах, как семья или рабочие группы, индивиды удовлетворяют свои потребности в обще</w:t>
        <w:softHyphen/>
        <w:t>нии, самовыражении и частично в безопасности. Здесь же они получа</w:t>
        <w:softHyphen/>
        <w:t>ют необходимые знания и опыт, благодаря чему происходит процесс социализации в более широкие слои общества.</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4.4. Характеристики социальных групп</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Групповая сплоченность и выполнение заданий. </w:t>
      </w:r>
      <w:r>
        <w:rPr>
          <w:color w:val="000000"/>
          <w:sz w:val="24"/>
          <w:szCs w:val="21"/>
        </w:rPr>
        <w:t>Социальное взаимо</w:t>
        <w:softHyphen/>
        <w:t>действие — естественная черта человеческого поведения, но создание существенных, значимых гармоничных взаимосвязей как условие эф</w:t>
        <w:softHyphen/>
        <w:t>фективной групповой деятельности представляет собой нелегкую за</w:t>
        <w:softHyphen/>
        <w:t>дачу. Многие руководители организаций справедливо полагают, что кооперация в группах зависит от результатов, ожидаемых от их дея</w:t>
        <w:softHyphen/>
        <w:t>тельности. Иными словами, деятельность групп во многом зависит от того, принимаются (или нет) группой цели организации. Даже спло</w:t>
        <w:softHyphen/>
        <w:t>ченные и сильные группы не смогут достичь эффективной деятельнос</w:t>
        <w:softHyphen/>
        <w:t>ти, если цели организации расходятся с целями группы.</w:t>
      </w:r>
    </w:p>
    <w:p>
      <w:pPr>
        <w:pStyle w:val="Normal"/>
        <w:shd w:fill="FFFFFF" w:val="clear"/>
        <w:autoSpaceDE w:val="false"/>
        <w:ind w:firstLine="567"/>
        <w:jc w:val="both"/>
        <w:rPr>
          <w:sz w:val="24"/>
          <w:szCs w:val="24"/>
        </w:rPr>
      </w:pPr>
      <w:r>
        <w:rPr>
          <w:color w:val="000000"/>
          <w:sz w:val="24"/>
          <w:szCs w:val="21"/>
        </w:rPr>
        <w:t>Еще один важный фактор эффективной групповой деятельнос</w:t>
        <w:softHyphen/>
        <w:t>ти — степень взаимосвязанности членов группы между собой. Спло</w:t>
      </w:r>
      <w:r>
        <w:rPr>
          <w:color w:val="000000"/>
          <w:sz w:val="24"/>
          <w:szCs w:val="22"/>
        </w:rPr>
        <w:t>ченность социальных групп является основным условием высокой интеграции между членами групп, формирования отношений взаи</w:t>
        <w:softHyphen/>
        <w:t>мопомощи, следствием чего становится удовлетворение своим тру</w:t>
        <w:softHyphen/>
        <w:t>дом, высокая дисциплина, осуществление внутригруппового контроля и повышение производительности, которая в наибольшей степени зависит от стандартов труда, принятых в качестве устойчивой соци</w:t>
        <w:softHyphen/>
        <w:t>альной нормы.</w:t>
      </w:r>
    </w:p>
    <w:p>
      <w:pPr>
        <w:pStyle w:val="Normal"/>
        <w:shd w:fill="FFFFFF" w:val="clear"/>
        <w:autoSpaceDE w:val="false"/>
        <w:ind w:firstLine="567"/>
        <w:jc w:val="both"/>
        <w:rPr>
          <w:sz w:val="24"/>
          <w:szCs w:val="24"/>
        </w:rPr>
      </w:pPr>
      <w:r>
        <w:rPr>
          <w:color w:val="000000"/>
          <w:sz w:val="24"/>
          <w:szCs w:val="22"/>
        </w:rPr>
        <w:t>Очевидно, что кооперация между членами группы, взаимопомощь при достижении целей тем значительнее, чем сплоченнее группа.</w:t>
      </w:r>
    </w:p>
    <w:p>
      <w:pPr>
        <w:pStyle w:val="Normal"/>
        <w:shd w:fill="FFFFFF" w:val="clear"/>
        <w:autoSpaceDE w:val="false"/>
        <w:ind w:firstLine="567"/>
        <w:jc w:val="both"/>
        <w:rPr>
          <w:sz w:val="24"/>
          <w:szCs w:val="24"/>
        </w:rPr>
      </w:pPr>
      <w:r>
        <w:rPr>
          <w:color w:val="000000"/>
          <w:sz w:val="24"/>
          <w:szCs w:val="22"/>
        </w:rPr>
        <w:t>У членов сплоченной группы весьма развиты чувство ингруппы, ингрупповой фаворитизм (поддержка своей группы в любых, даже самых сложных ситуациях). Члены сплоченной группы эффективно работают просто в силу самого членства в данной группе (принадлеж</w:t>
        <w:softHyphen/>
        <w:t>ность к ней расценивается как вознаграждение). Они рассматривают себя как неотъемлемую часть коллектива организации, что положи</w:t>
        <w:softHyphen/>
        <w:t>тельно сказывается на работе организации.</w:t>
      </w:r>
    </w:p>
    <w:p>
      <w:pPr>
        <w:pStyle w:val="Normal"/>
        <w:shd w:fill="FFFFFF" w:val="clear"/>
        <w:autoSpaceDE w:val="false"/>
        <w:ind w:firstLine="567"/>
        <w:jc w:val="both"/>
        <w:rPr/>
      </w:pPr>
      <w:r>
        <w:rPr>
          <w:i/>
          <w:iCs/>
          <w:color w:val="000000"/>
          <w:sz w:val="24"/>
          <w:szCs w:val="22"/>
        </w:rPr>
        <w:t xml:space="preserve">Факторы, влияющие на сплоченность группы в организации. </w:t>
      </w:r>
      <w:r>
        <w:rPr>
          <w:color w:val="000000"/>
          <w:sz w:val="24"/>
          <w:szCs w:val="22"/>
        </w:rPr>
        <w:t>Чтобы добиться повышения эффективности деятельности групп в организа</w:t>
        <w:softHyphen/>
        <w:t>ции, ее руководители должны учитывать многие факторы. Например, чтобы исключить чувство фрустрации у членов социальных групп, им следует учитывать потребности отдельных индивидов, обеспечивать поддержание высокого уровня идентификации в группе и групповую сплоченность. На уровень групповой сплоченности достаточно боль</w:t>
        <w:softHyphen/>
        <w:t>шое влияние оказывает большое количество факторов. Наиболее зна</w:t>
        <w:softHyphen/>
        <w:t>чимые из них показаны на рис. 39.</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3867785" cy="2172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867785" cy="2172970"/>
                    </a:xfrm>
                    <a:prstGeom prst="rect">
                      <a:avLst/>
                    </a:prstGeom>
                  </pic:spPr>
                </pic:pic>
              </a:graphicData>
            </a:graphic>
          </wp:inline>
        </w:drawing>
      </w:r>
    </w:p>
    <w:p>
      <w:pPr>
        <w:pStyle w:val="3"/>
        <w:rPr>
          <w:sz w:val="24"/>
          <w:szCs w:val="18"/>
        </w:rPr>
      </w:pPr>
      <w:r>
        <w:rPr>
          <w:sz w:val="24"/>
          <w:szCs w:val="18"/>
        </w:rPr>
      </w:r>
    </w:p>
    <w:p>
      <w:pPr>
        <w:pStyle w:val="3"/>
        <w:rPr>
          <w:szCs w:val="18"/>
        </w:rPr>
      </w:pPr>
      <w:r>
        <w:rPr>
          <w:szCs w:val="18"/>
        </w:rPr>
        <w:t xml:space="preserve">Рис. 39. Факторы, оказывающие влияние на сплоченность </w:t>
      </w:r>
    </w:p>
    <w:p>
      <w:pPr>
        <w:pStyle w:val="3"/>
        <w:rPr>
          <w:szCs w:val="24"/>
        </w:rPr>
      </w:pPr>
      <w:r>
        <w:rPr/>
        <w:t xml:space="preserve">социальных групп в организации </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Среди так называемых внутренних факторов на сплоченность груп</w:t>
        <w:softHyphen/>
        <w:t>пы более всего влияют те факторы, которые связаны с членством в группе, т.е. с условиями включения индивида в группу: численность группы (как правило, у малых групп больше возможностей для созда</w:t>
        <w:softHyphen/>
        <w:t>ния сплоченного коллектива), постоянство состава группы, психологи</w:t>
        <w:softHyphen/>
        <w:t>ческая совместимость, но самое главное — идентификация каждого члена группы с группой, сильно развитое чувство ингруппы.</w:t>
      </w:r>
    </w:p>
    <w:p>
      <w:pPr>
        <w:pStyle w:val="Normal"/>
        <w:shd w:fill="FFFFFF" w:val="clear"/>
        <w:autoSpaceDE w:val="false"/>
        <w:ind w:firstLine="567"/>
        <w:jc w:val="both"/>
        <w:rPr>
          <w:sz w:val="24"/>
          <w:szCs w:val="24"/>
        </w:rPr>
      </w:pPr>
      <w:r>
        <w:rPr>
          <w:color w:val="000000"/>
          <w:sz w:val="24"/>
          <w:szCs w:val="22"/>
        </w:rPr>
        <w:t>Помимо внутренних факторов выделяют внешние факторы, влия</w:t>
        <w:softHyphen/>
        <w:t>ющие на уровень сплоченности, из которых самым значимым следует считать рабочее окружение группы, т.е. вид и сложность целей-зада</w:t>
        <w:softHyphen/>
        <w:t>ний, которые представляются в форме решаемых задач, физическое окружение группы (условия труда, место работы, пространственная дифференциация членов группы и др.), систему коммуникаций в груп</w:t>
        <w:softHyphen/>
        <w:t>пе, технологии.</w:t>
      </w:r>
    </w:p>
    <w:p>
      <w:pPr>
        <w:pStyle w:val="Normal"/>
        <w:shd w:fill="FFFFFF" w:val="clear"/>
        <w:autoSpaceDE w:val="false"/>
        <w:ind w:firstLine="567"/>
        <w:jc w:val="both"/>
        <w:rPr>
          <w:sz w:val="24"/>
          <w:szCs w:val="24"/>
        </w:rPr>
      </w:pPr>
      <w:r>
        <w:rPr>
          <w:i/>
          <w:iCs/>
          <w:color w:val="000000"/>
          <w:sz w:val="24"/>
          <w:szCs w:val="22"/>
        </w:rPr>
        <w:t xml:space="preserve">Дезинтеграция сплоченных групп в организации. </w:t>
      </w:r>
      <w:r>
        <w:rPr>
          <w:color w:val="000000"/>
          <w:sz w:val="24"/>
          <w:szCs w:val="22"/>
        </w:rPr>
        <w:t>Руководитель, добиваясь повышения эффективности деятельности группы, должен, используя внутренние и внешние факторы влияния, создавать и поддерживать функционирование групп с высокой степенью внутреннего контроля и сплоченности. В то же время сильные и сплоченные груп</w:t>
        <w:softHyphen/>
        <w:t>пы могут представлять опасность для организации, если их цели не совпадают с целями организации. Так, в организации может сложить</w:t>
        <w:softHyphen/>
        <w:t>ся творческая, но крайне честолюбивая коалиция из руководителей среднего звена управления, которая будет стремиться к достижению своих групповых целей, что противоречит основным целям органи</w:t>
        <w:softHyphen/>
        <w:t>зации.</w:t>
      </w:r>
    </w:p>
    <w:p>
      <w:pPr>
        <w:pStyle w:val="Normal"/>
        <w:shd w:fill="FFFFFF" w:val="clear"/>
        <w:autoSpaceDE w:val="false"/>
        <w:ind w:firstLine="567"/>
        <w:jc w:val="both"/>
        <w:rPr>
          <w:sz w:val="24"/>
          <w:szCs w:val="24"/>
        </w:rPr>
      </w:pPr>
      <w:r>
        <w:rPr>
          <w:color w:val="000000"/>
          <w:sz w:val="24"/>
          <w:szCs w:val="22"/>
        </w:rPr>
        <w:t>Когда в организации появляется развитая и сплоченная группа, перед руководством встает ряд серьезных проблем, решение которых связано с изменением установок и других видов группового поведения. При этом весьма важно, чтобы руководитель в организации еще в пе</w:t>
        <w:softHyphen/>
        <w:t>риод формирования групповых норм поведения, установления власт</w:t>
        <w:softHyphen/>
        <w:t>ных отношений, а также системы группового контроля мог участвовать в формировании основных характеристик группы.</w:t>
      </w:r>
    </w:p>
    <w:p>
      <w:pPr>
        <w:pStyle w:val="Normal"/>
        <w:shd w:fill="FFFFFF" w:val="clear"/>
        <w:autoSpaceDE w:val="false"/>
        <w:ind w:firstLine="567"/>
        <w:jc w:val="both"/>
        <w:rPr>
          <w:sz w:val="24"/>
          <w:szCs w:val="24"/>
        </w:rPr>
      </w:pPr>
      <w:r>
        <w:rPr>
          <w:i/>
          <w:iCs/>
          <w:color w:val="000000"/>
          <w:sz w:val="24"/>
          <w:szCs w:val="22"/>
        </w:rPr>
        <w:t xml:space="preserve">Межгрупповые конфликты </w:t>
      </w:r>
      <w:r>
        <w:rPr>
          <w:color w:val="000000"/>
          <w:sz w:val="24"/>
          <w:szCs w:val="22"/>
        </w:rPr>
        <w:t>могут возникать на структурном уровне, есл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дна из групп пытается достичь более высокого статуса 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дна из групп пытается достичь максимальной функциональной значимости или максимальной функциональной автономии в ущерб другим группам в организации;</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одна из групп расценивает другие группы в организации как более низкие и менее значимые и на основе такого суждения требует больше</w:t>
        <w:softHyphen/>
        <w:t xml:space="preserve">го вознаграждения для своих членов. </w:t>
      </w:r>
    </w:p>
    <w:p>
      <w:pPr>
        <w:pStyle w:val="Normal"/>
        <w:shd w:fill="FFFFFF" w:val="clear"/>
        <w:autoSpaceDE w:val="false"/>
        <w:ind w:firstLine="567"/>
        <w:jc w:val="both"/>
        <w:rPr>
          <w:sz w:val="24"/>
          <w:szCs w:val="24"/>
        </w:rPr>
      </w:pPr>
      <w:r>
        <w:rPr>
          <w:color w:val="000000"/>
          <w:sz w:val="24"/>
          <w:szCs w:val="22"/>
        </w:rPr>
        <w:t>Сильная и сплоченная группа может формировать негативные установки у членов группы, устанавливать отношения превосходства, неприязни и даже ненависти к другим группам или отдельным представителям других групп. Так, если групповая сплоченность базирует</w:t>
        <w:softHyphen/>
        <w:t>ся на одинаковых или близких статусах, квалификации, возможностях контролировать деятельность представителей других групп (на основе проведения экспертизы), это может привести к серьезным конфликтам с другими группами в организации в результате реализации установок на победу, принижение других членов организации, желание возвы</w:t>
        <w:softHyphen/>
        <w:t>ситься над другими группами и т.д.</w:t>
      </w:r>
    </w:p>
    <w:p>
      <w:pPr>
        <w:pStyle w:val="Normal"/>
        <w:shd w:fill="FFFFFF" w:val="clear"/>
        <w:autoSpaceDE w:val="false"/>
        <w:ind w:firstLine="567"/>
        <w:jc w:val="both"/>
        <w:rPr>
          <w:sz w:val="24"/>
          <w:szCs w:val="24"/>
        </w:rPr>
      </w:pPr>
      <w:r>
        <w:rPr>
          <w:b/>
          <w:bCs/>
          <w:color w:val="000000"/>
          <w:sz w:val="24"/>
          <w:szCs w:val="22"/>
        </w:rPr>
        <w:t xml:space="preserve">Дух кооперации как характеристика деятельности групп в организации. </w:t>
      </w:r>
      <w:r>
        <w:rPr>
          <w:color w:val="000000"/>
          <w:sz w:val="24"/>
          <w:szCs w:val="22"/>
        </w:rPr>
        <w:t>Важной характеристикой эффективной работы группы является дух кооперации, который сплачивает членов группы таким образом, что они работают вместе как единая команда, цементируя взаимодействия между членами группы. Это может быть достигнуто на основе веры в действенность и полезность усилий и действий группы; чувства общности группы; принятия групповых ценностей и норм; чувства доверия и защищенности; участия всех членов группы в выработке групповых решений; свободного обмена информацией; открытого выражения чувств, пристрастий и предпочтений; разрешения конфликтов всеми членами группы; низкого уровня абсентеизма, управленческих ошибок, отказов от работы, отказов от проявления активности.</w:t>
      </w:r>
    </w:p>
    <w:p>
      <w:pPr>
        <w:pStyle w:val="Normal"/>
        <w:shd w:fill="FFFFFF" w:val="clear"/>
        <w:autoSpaceDE w:val="false"/>
        <w:ind w:firstLine="567"/>
        <w:jc w:val="both"/>
        <w:rPr>
          <w:sz w:val="24"/>
          <w:szCs w:val="24"/>
        </w:rPr>
      </w:pPr>
      <w:r>
        <w:rPr>
          <w:b/>
          <w:bCs/>
          <w:color w:val="000000"/>
          <w:sz w:val="24"/>
          <w:szCs w:val="22"/>
        </w:rPr>
        <w:t xml:space="preserve">Культурные основы группового поведения. </w:t>
      </w:r>
      <w:r>
        <w:rPr>
          <w:color w:val="000000"/>
          <w:sz w:val="24"/>
          <w:szCs w:val="22"/>
        </w:rPr>
        <w:t>Эффективное управление в организации достигается, если руководство организацией учитывает влияние психологических и социальных факторов на характеристики социальных групп. Многие исследователи социальных групп в организации сходятся на принятии типологии культуры, существующей в группах. Эта типология включает в себя следующие составляю</w:t>
        <w:softHyphen/>
        <w:t>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омогенизированная групповая культура </w:t>
      </w:r>
      <w:r>
        <w:rPr>
          <w:color w:val="000000"/>
          <w:sz w:val="24"/>
          <w:szCs w:val="22"/>
        </w:rPr>
        <w:t>характеризуется одинаковыми групповыми статусами. Это означает, что в группе отсутствует признанный групповой лидер и единый групповой центр. Для нее ха</w:t>
        <w:softHyphen/>
        <w:t>рактерна разобщенность членов группы, т.е. все члены группы действу</w:t>
        <w:softHyphen/>
        <w:t>ют разрозненно, автономно. Автономное поведение выражается в эго</w:t>
        <w:softHyphen/>
        <w:t>изме, когда члены коллектива не считаются с мнением других, не реагируют на групповое давление. Следствиями функционирования норм и ценностей гомогенизированной культуры следует считать слабое влияние руководства группы на поведение ее членов, а также незначи</w:t>
        <w:softHyphen/>
        <w:t>тельную заинтересованность и слабое участие членов коллектива в решении групповых задач.</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Институционализированная групповая культура </w:t>
      </w:r>
      <w:r>
        <w:rPr>
          <w:color w:val="000000"/>
          <w:sz w:val="24"/>
          <w:szCs w:val="22"/>
        </w:rPr>
        <w:t>характеризует</w:t>
        <w:softHyphen/>
        <w:t xml:space="preserve">ся тем, что каждый член группы имеет четко обозначенные роль и </w:t>
      </w:r>
      <w:r>
        <w:rPr>
          <w:color w:val="000000"/>
          <w:sz w:val="24"/>
          <w:szCs w:val="21"/>
        </w:rPr>
        <w:t>статус, знает направления изменения своего статуса и ролевых требований. Лидерство в такой группе полностью определяется структурой организации и официальным статусом, а ее деятельность максимально регламентирована, т.е. практически исключается самоуправление в группе и деятельность членов группы контролируется посредством официальных норм. При этом участие членов группы в принятии уп</w:t>
        <w:softHyphen/>
        <w:t>равленческих решений минимально, а все групповые действия являют</w:t>
        <w:softHyphen/>
        <w:t>ся организованными, плановыми и официальными.</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Автократичная групповая культура </w:t>
      </w:r>
      <w:r>
        <w:rPr>
          <w:color w:val="000000"/>
          <w:sz w:val="24"/>
          <w:szCs w:val="21"/>
        </w:rPr>
        <w:t>характеризуется обязатель</w:t>
        <w:softHyphen/>
        <w:t>ным наличием жесткого формального или неформального лидера. Автократичный лидер выглядит всемогущим: только он контролирует поведение членов группы; вознаграждает или наказывает инициативу работника в соответствии со своими целями и интересами. Члены груп</w:t>
        <w:softHyphen/>
        <w:t>пы согласуют с лидером практически каждое свое ответственное дей</w:t>
        <w:softHyphen/>
        <w:t>ствие. Участие рядовых членов группы в принятии управленческих решений не приветствуется, все замыкается на лидере.</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Целенаправленная групповая культура </w:t>
      </w:r>
      <w:r>
        <w:rPr>
          <w:color w:val="000000"/>
          <w:sz w:val="24"/>
          <w:szCs w:val="21"/>
        </w:rPr>
        <w:t>характеризуется тем, что все члены группы принимают и усваивают свои ролевые требования, основанные на потребностях группы и лидера. В рамках этой культуры лидер представляется как наиболее авторитетный член группы, экс</w:t>
        <w:softHyphen/>
        <w:t>перт или референтная личность. Основа подчинения лидеру — призна</w:t>
        <w:softHyphen/>
        <w:t>ние его личностных качеств, наличия особых знаний, навыков и спо</w:t>
        <w:softHyphen/>
        <w:t xml:space="preserve">собностей. При этом большое значение имеет ориентация на общие цели, и инициатива членов группы поощряется в тех случаях, когда </w:t>
      </w:r>
      <w:r>
        <w:rPr>
          <w:smallCaps/>
          <w:color w:val="000000"/>
          <w:sz w:val="24"/>
          <w:szCs w:val="21"/>
          <w:lang w:val="en-US"/>
        </w:rPr>
        <w:t>of</w:t>
      </w:r>
      <w:r>
        <w:rPr>
          <w:smallCaps/>
          <w:color w:val="000000"/>
          <w:sz w:val="24"/>
          <w:szCs w:val="21"/>
        </w:rPr>
        <w:t xml:space="preserve"> </w:t>
      </w:r>
      <w:r>
        <w:rPr>
          <w:color w:val="000000"/>
          <w:sz w:val="24"/>
          <w:szCs w:val="21"/>
        </w:rPr>
        <w:t>служит общей пользе. В ходе исполнения ролей члены группы проявляют высокую степень самостоятельности и принимают активное участие в принятии групповых решений.</w:t>
      </w:r>
    </w:p>
    <w:p>
      <w:pPr>
        <w:pStyle w:val="Normal"/>
        <w:shd w:fill="FFFFFF" w:val="clear"/>
        <w:autoSpaceDE w:val="false"/>
        <w:ind w:firstLine="567"/>
        <w:jc w:val="both"/>
        <w:rPr>
          <w:sz w:val="24"/>
          <w:szCs w:val="24"/>
        </w:rPr>
      </w:pPr>
      <w:r>
        <w:rPr>
          <w:b/>
          <w:bCs/>
          <w:color w:val="000000"/>
          <w:sz w:val="24"/>
          <w:szCs w:val="21"/>
        </w:rPr>
        <w:t xml:space="preserve">Социальные роли в группах. </w:t>
      </w:r>
      <w:r>
        <w:rPr>
          <w:color w:val="000000"/>
          <w:sz w:val="24"/>
          <w:szCs w:val="21"/>
        </w:rPr>
        <w:t>Организация может реализовать поставленные цели только при условии взаимосвязанных согласованных действий отдельных ее членов. Это достигается, в частности, через систему групповых ролей. Концепция ролевого поведения очень важна для понимания процессов функционирования групп, культурных и социальных изменений, поведения членов социальных групп в организации. Именно ролевая дифференциация является основой взаимосвязи между членами организации и формирования организационной структуры.</w:t>
      </w:r>
    </w:p>
    <w:p>
      <w:pPr>
        <w:pStyle w:val="Normal"/>
        <w:shd w:fill="FFFFFF" w:val="clear"/>
        <w:autoSpaceDE w:val="false"/>
        <w:ind w:firstLine="567"/>
        <w:jc w:val="both"/>
        <w:rPr>
          <w:sz w:val="24"/>
          <w:szCs w:val="24"/>
        </w:rPr>
      </w:pPr>
      <w:r>
        <w:rPr>
          <w:color w:val="000000"/>
          <w:sz w:val="24"/>
          <w:szCs w:val="21"/>
        </w:rPr>
        <w:t xml:space="preserve">Под </w:t>
      </w:r>
      <w:r>
        <w:rPr>
          <w:i/>
          <w:iCs/>
          <w:color w:val="000000"/>
          <w:sz w:val="24"/>
          <w:szCs w:val="21"/>
        </w:rPr>
        <w:t xml:space="preserve">социальной ролью будем понимать совокупность ожиданий, предъявляемых к члену группы в соответствии с занимаемой им позицией или групповым статусом. </w:t>
      </w:r>
      <w:r>
        <w:rPr>
          <w:color w:val="000000"/>
          <w:sz w:val="24"/>
          <w:szCs w:val="21"/>
        </w:rPr>
        <w:t>В ходе совместной деятельности каждый член группы должен выполнять определенные действия, ко</w:t>
        <w:softHyphen/>
        <w:t xml:space="preserve">торые ожидают от него (на данной позиции) остальные члены группы, и в то же время вправе ожидать от остальных выполнения ролевых </w:t>
      </w:r>
      <w:r>
        <w:rPr>
          <w:color w:val="000000"/>
          <w:sz w:val="24"/>
          <w:szCs w:val="22"/>
        </w:rPr>
        <w:t>требований. При этом групповые роли должны быть функциональ</w:t>
        <w:softHyphen/>
        <w:t>ны — выполняя групповую роль, каждый член группы должен вно</w:t>
        <w:softHyphen/>
        <w:t>сить определенный социальной позицией или статусом вклад в общую деятельность.</w:t>
      </w:r>
    </w:p>
    <w:p>
      <w:pPr>
        <w:pStyle w:val="Normal"/>
        <w:shd w:fill="FFFFFF" w:val="clear"/>
        <w:autoSpaceDE w:val="false"/>
        <w:ind w:firstLine="567"/>
        <w:jc w:val="both"/>
        <w:rPr>
          <w:color w:val="000000"/>
          <w:sz w:val="24"/>
          <w:szCs w:val="22"/>
        </w:rPr>
      </w:pPr>
      <w:r>
        <w:rPr>
          <w:color w:val="000000"/>
          <w:sz w:val="24"/>
          <w:szCs w:val="22"/>
        </w:rPr>
        <w:t>Формальные взаимодействия в организации (линейные и функциональные, горизонтальные и вертикальные и т.д.) могут рассматриваться как формы ролевых взаимодействий. Роли, которые работники исполняют в организации, являются результатом действия ситуационных факторов, таких, как требования к выполнению поставленных задач, достижению целей, к стилю управления (или лидерства), позиция в коммуникационных сетях, жесткость внешнего контроля, изменение культурных норм и ценностей и т.д.; личност</w:t>
        <w:softHyphen/>
        <w:t>ных факторов — ценностей и установок, потребностей и моти</w:t>
        <w:softHyphen/>
        <w:t>вации, способностей и личностных качеств.</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114165" cy="367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4114165" cy="3675380"/>
                    </a:xfrm>
                    <a:prstGeom prst="rect">
                      <a:avLst/>
                    </a:prstGeom>
                  </pic:spPr>
                </pic:pic>
              </a:graphicData>
            </a:graphic>
          </wp:inline>
        </w:drawing>
      </w:r>
    </w:p>
    <w:p>
      <w:pPr>
        <w:pStyle w:val="3"/>
        <w:rPr>
          <w:szCs w:val="24"/>
        </w:rPr>
      </w:pPr>
      <w:r>
        <w:rPr/>
        <w:t>Рис. 40. Факторы, оказывающие влияние на выполнение индивидом групповой роли в организации</w:t>
      </w:r>
    </w:p>
    <w:p>
      <w:pPr>
        <w:pStyle w:val="Normal"/>
        <w:shd w:fill="FFFFFF" w:val="clear"/>
        <w:autoSpaceDE w:val="false"/>
        <w:ind w:firstLine="567"/>
        <w:jc w:val="both"/>
        <w:rPr>
          <w:sz w:val="24"/>
          <w:szCs w:val="24"/>
        </w:rPr>
      </w:pPr>
      <w:r>
        <w:rPr>
          <w:color w:val="000000"/>
          <w:sz w:val="24"/>
          <w:szCs w:val="22"/>
        </w:rPr>
        <w:t>Роль, выполняемая индивидом в одной группе, может быть совершенно отличной от роли, выполняемой им в другой группе, и в каждой группе по отношению к роли предъявляются свои требования.</w:t>
      </w:r>
    </w:p>
    <w:p>
      <w:pPr>
        <w:pStyle w:val="Normal"/>
        <w:shd w:fill="FFFFFF" w:val="clear"/>
        <w:autoSpaceDE w:val="false"/>
        <w:ind w:firstLine="567"/>
        <w:jc w:val="both"/>
        <w:rPr>
          <w:sz w:val="24"/>
          <w:szCs w:val="24"/>
        </w:rPr>
      </w:pPr>
      <w:r>
        <w:rPr>
          <w:i/>
          <w:iCs/>
          <w:color w:val="000000"/>
          <w:sz w:val="24"/>
          <w:szCs w:val="22"/>
        </w:rPr>
        <w:t xml:space="preserve">Личностная ролевая система. </w:t>
      </w:r>
      <w:r>
        <w:rPr>
          <w:color w:val="000000"/>
          <w:sz w:val="24"/>
          <w:szCs w:val="22"/>
        </w:rPr>
        <w:t>Кроме ролевых взаимосвязей с чле</w:t>
        <w:softHyphen/>
        <w:t>нами собственной группы — коллегами, руководителями, подчиненны</w:t>
        <w:softHyphen/>
        <w:t>ми — работник вне собственной группы связан большим количеством ролевых взаимодействий с другими группами в организации, заказчи</w:t>
        <w:softHyphen/>
        <w:t>ками, поставщиками и многими иными представителями внешнего ок</w:t>
        <w:softHyphen/>
        <w:t>ружения. Эти взаимосвязи составляют личностную ролевую систему. Ее составляющими являются не только прямые взаимосвязи, но и кос</w:t>
        <w:softHyphen/>
        <w:t>венные, предполагаемые связи, которые оказывают весьма сильное воз</w:t>
        <w:softHyphen/>
        <w:t>действие на выполнение ролевых требований. На рис. 40 представлены факторы, которые могут оказывать воздействие на выполнение инди</w:t>
        <w:softHyphen/>
        <w:t>видом своих групповых ролей.</w:t>
      </w:r>
    </w:p>
    <w:p>
      <w:pPr>
        <w:pStyle w:val="Normal"/>
        <w:shd w:fill="FFFFFF" w:val="clear"/>
        <w:autoSpaceDE w:val="false"/>
        <w:ind w:firstLine="567"/>
        <w:jc w:val="both"/>
        <w:rPr>
          <w:sz w:val="24"/>
          <w:szCs w:val="24"/>
        </w:rPr>
      </w:pPr>
      <w:r>
        <w:rPr>
          <w:color w:val="000000"/>
          <w:sz w:val="24"/>
          <w:szCs w:val="22"/>
        </w:rPr>
        <w:t>Эти факторы разделяются на следующие группы по степени своей значимости для ролевого выполн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посредственно влияющие извне на выполнение индивидом групповых ролей в конкретных ситуация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казывающие косвенное внешнее воздействие на выполнение индивидом своих ролевых обязанност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личностные факторы, присущие только данному индивиду и определяемые уровнем его знаний, способностей, навыков и интуи</w:t>
        <w:softHyphen/>
        <w:t>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4.5. Деятельность команд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Определение команды. </w:t>
      </w:r>
      <w:r>
        <w:rPr>
          <w:color w:val="000000"/>
          <w:sz w:val="24"/>
          <w:szCs w:val="22"/>
        </w:rPr>
        <w:t>Команду можно охарактеризовать как определенного рода группу. Однако не любая группа является настоящей командой. Семейные группы или группы друзей, собравшиеся вместе в результате сходства интересов или принадлежности к одному соци</w:t>
        <w:softHyphen/>
        <w:t>альному сообществу или для удовлетворения широкого круга потреб</w:t>
        <w:softHyphen/>
        <w:t>ностей, связанных с взаимной привязанностью, безопасностью, под</w:t>
        <w:softHyphen/>
        <w:t>держкой, отданием почестей, группы типа комитетов, члены которых выражают интересы различных групп и собираются для обсуждения своих перспектив или иных интересующих их вопросов, нельзя назвать командами.</w:t>
      </w:r>
    </w:p>
    <w:p>
      <w:pPr>
        <w:pStyle w:val="Normal"/>
        <w:shd w:fill="FFFFFF" w:val="clear"/>
        <w:autoSpaceDE w:val="false"/>
        <w:ind w:firstLine="567"/>
        <w:jc w:val="both"/>
        <w:rPr>
          <w:sz w:val="24"/>
          <w:szCs w:val="24"/>
        </w:rPr>
      </w:pPr>
      <w:r>
        <w:rPr>
          <w:i/>
          <w:iCs/>
          <w:color w:val="000000"/>
          <w:sz w:val="24"/>
          <w:szCs w:val="22"/>
        </w:rPr>
        <w:t>Команда — это группа людей, объединенных достижением общей цели, во многом соответствующей личным целям каждого.</w:t>
      </w:r>
    </w:p>
    <w:p>
      <w:pPr>
        <w:pStyle w:val="Normal"/>
        <w:shd w:fill="FFFFFF" w:val="clear"/>
        <w:autoSpaceDE w:val="false"/>
        <w:ind w:firstLine="567"/>
        <w:jc w:val="both"/>
        <w:rPr>
          <w:sz w:val="24"/>
          <w:szCs w:val="24"/>
        </w:rPr>
      </w:pPr>
      <w:r>
        <w:rPr>
          <w:b/>
          <w:bCs/>
          <w:color w:val="000000"/>
          <w:sz w:val="24"/>
          <w:szCs w:val="22"/>
        </w:rPr>
        <w:t xml:space="preserve">Признаки команды. </w:t>
      </w:r>
      <w:r>
        <w:rPr>
          <w:color w:val="000000"/>
          <w:sz w:val="24"/>
          <w:szCs w:val="22"/>
        </w:rPr>
        <w:t>Команда характеризуется рядом признаков, основными из которых являются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манда состоит из двух человек или боле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члены команды в соответствии с отведенной им ролью участвуют и меру своей компетентности в совместном достижении поставленных цел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манда имеет свою индивидуальность, свое лицо, не совпадаю</w:t>
        <w:softHyphen/>
        <w:t>щее с индивидуальными качествами ее член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для команды характерны сложившиеся связи как внутри коман</w:t>
        <w:softHyphen/>
        <w:t>ды, так и вне ее — с другими командами и группа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манда имеет ясную, упорядоченную и экономичную структуру, ориентированную на достижение поставленных целей и выполнение задач;</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оманда периодически оценивает свою эффективность.</w:t>
      </w:r>
    </w:p>
    <w:p>
      <w:pPr>
        <w:pStyle w:val="Normal"/>
        <w:shd w:fill="FFFFFF" w:val="clear"/>
        <w:autoSpaceDE w:val="false"/>
        <w:ind w:firstLine="567"/>
        <w:jc w:val="both"/>
        <w:rPr>
          <w:sz w:val="24"/>
          <w:szCs w:val="24"/>
        </w:rPr>
      </w:pPr>
      <w:r>
        <w:rPr>
          <w:color w:val="000000"/>
          <w:sz w:val="24"/>
          <w:szCs w:val="22"/>
        </w:rPr>
        <w:t>Большинство исследователей отмечают три ключевых признака команды: сотрудничество, разнообразие задач, ответственность за всю работу в целом и ее анализ.</w:t>
      </w:r>
    </w:p>
    <w:p>
      <w:pPr>
        <w:pStyle w:val="Normal"/>
        <w:shd w:fill="FFFFFF" w:val="clear"/>
        <w:autoSpaceDE w:val="false"/>
        <w:ind w:firstLine="567"/>
        <w:jc w:val="both"/>
        <w:rPr>
          <w:sz w:val="24"/>
          <w:szCs w:val="24"/>
        </w:rPr>
      </w:pPr>
      <w:r>
        <w:rPr>
          <w:color w:val="000000"/>
          <w:sz w:val="24"/>
          <w:szCs w:val="22"/>
        </w:rPr>
        <w:t>Обычно цели, стоящие перед командой, не могут быть достигнуты отдельными ее членами в силу существующих ограничений по вре</w:t>
        <w:softHyphen/>
        <w:t>мени и ресурсам, а также из-за невозможности овладеть одному члену команды всеми необходимыми знаниями и умениями. Данное поло</w:t>
        <w:softHyphen/>
        <w:t>жение наглядно подтверждают примеры спортивных команд и орке</w:t>
        <w:softHyphen/>
        <w:t>стров. Можно утверждать, что выполнять проекты, требующие глу</w:t>
        <w:softHyphen/>
        <w:t>боких знаний, компетентности, предпочтительнее командой, что, кроме того, позволяет распределить задачи между ее членами, а сле</w:t>
        <w:softHyphen/>
        <w:t>довательно, решить задачу в установленные жесткие сроки.</w:t>
      </w:r>
    </w:p>
    <w:p>
      <w:pPr>
        <w:pStyle w:val="Normal"/>
        <w:shd w:fill="FFFFFF" w:val="clear"/>
        <w:autoSpaceDE w:val="false"/>
        <w:ind w:firstLine="567"/>
        <w:jc w:val="both"/>
        <w:rPr>
          <w:sz w:val="24"/>
          <w:szCs w:val="24"/>
        </w:rPr>
      </w:pPr>
      <w:r>
        <w:rPr>
          <w:color w:val="000000"/>
          <w:sz w:val="24"/>
          <w:szCs w:val="22"/>
        </w:rPr>
        <w:t>Различие между командой и группой. Командная работа наиболее полезна при освоении новых видов деятельности, как в оплачиваемой, так и неоплачиваемой сферах; при решении незнако</w:t>
        <w:softHyphen/>
        <w:t>мых, неопределенных проблем, когда возникают элементы риска вследствие выбора и предпочтений тех, кто принимает решение. Так, создаются команды менеджеров для урегулирования последствий просчетов, допущенных в управлении и при приобретении новых компаний. В общественных организациях, где деятельность не опла</w:t>
        <w:softHyphen/>
        <w:t>чивается и где деньги не могут быть стимулом, привлекательность работы в команде состоит в возможности личных контактов и вза</w:t>
        <w:softHyphen/>
        <w:t>имного обучения; кроме того, люди обычно привязываются к тому, что сами создают.</w:t>
      </w:r>
    </w:p>
    <w:p>
      <w:pPr>
        <w:pStyle w:val="Normal"/>
        <w:shd w:fill="FFFFFF" w:val="clear"/>
        <w:autoSpaceDE w:val="false"/>
        <w:ind w:firstLine="567"/>
        <w:jc w:val="both"/>
        <w:rPr>
          <w:sz w:val="24"/>
          <w:szCs w:val="24"/>
        </w:rPr>
      </w:pPr>
      <w:r>
        <w:rPr>
          <w:color w:val="000000"/>
          <w:sz w:val="24"/>
          <w:szCs w:val="22"/>
        </w:rPr>
        <w:t>Члены группы, напротив, в гораздо меньшей степени ориенти</w:t>
        <w:softHyphen/>
        <w:t>рованы на внешние задачи. Зачастую рост и развитие группы — ее самоцель, процесс оказывается важнее результата. Многие группы имеют достаточно подвижную, менее формализованную, чем у команд, структуру, а достаточной основой для эффективной кооперации и ус</w:t>
        <w:softHyphen/>
        <w:t>тановления нормальных взаимоотношений является получение опре</w:t>
        <w:softHyphen/>
        <w:t>деленного и согласованного результата.</w:t>
      </w:r>
    </w:p>
    <w:p>
      <w:pPr>
        <w:pStyle w:val="Normal"/>
        <w:shd w:fill="FFFFFF" w:val="clear"/>
        <w:autoSpaceDE w:val="false"/>
        <w:ind w:firstLine="567"/>
        <w:jc w:val="both"/>
        <w:rPr>
          <w:sz w:val="24"/>
          <w:szCs w:val="24"/>
        </w:rPr>
      </w:pPr>
      <w:r>
        <w:rPr>
          <w:color w:val="000000"/>
          <w:sz w:val="24"/>
          <w:szCs w:val="22"/>
        </w:rPr>
        <w:t>Очевидно, что команды и группы — частично совпадающие социальные образования и между ними нет непреодолимой разницы. И команда, и группа могут заниматься развитием своих членов или организации, управлять процессами изменений. Но в одних случаях целесообразно уделять более пристальное внимание процессам строительства команды, а в других ограничиваться привычной работой в группах или, что еще проще, работой «одиночек».</w:t>
      </w:r>
    </w:p>
    <w:p>
      <w:pPr>
        <w:pStyle w:val="Normal"/>
        <w:shd w:fill="FFFFFF" w:val="clear"/>
        <w:autoSpaceDE w:val="false"/>
        <w:ind w:firstLine="567"/>
        <w:jc w:val="both"/>
        <w:rPr>
          <w:sz w:val="24"/>
          <w:szCs w:val="24"/>
        </w:rPr>
      </w:pPr>
      <w:r>
        <w:rPr>
          <w:color w:val="000000"/>
          <w:sz w:val="24"/>
          <w:szCs w:val="22"/>
        </w:rPr>
        <w:t>Из общих соображений ясно, что чем неопределеннее задача, тем нужнее командный подход, особенно в случаях, когда необходимо удовлетворить различные ожидания заинтересованных сторон, на</w:t>
        <w:softHyphen/>
        <w:t>пример при принятии правительственных решений или при разра</w:t>
        <w:softHyphen/>
        <w:t>ботке технологической и инновационной политики, когда, выбор между альтернативными вариантами развития осуществляется на ос</w:t>
        <w:softHyphen/>
        <w:t>нове детального изучения данных. В подобных ситуациях фактов не всегда бывает достаточно для определения окончательного варианта политического решения или стратегии инновации, поддержки и раз</w:t>
        <w:softHyphen/>
        <w:t>вития, поэтому при принятии решения учитываются мнения и личное видение участвующих сторон. Если экспертиза не позволяет прийти к удовлетворительному решению проблем, то компромиссы между альтернативными перспективами и законными интересами сторон могут быть найдены в результате командной работы.</w:t>
      </w:r>
    </w:p>
    <w:p>
      <w:pPr>
        <w:pStyle w:val="Normal"/>
        <w:shd w:fill="FFFFFF" w:val="clear"/>
        <w:autoSpaceDE w:val="false"/>
        <w:ind w:firstLine="567"/>
        <w:jc w:val="both"/>
        <w:rPr>
          <w:color w:val="000000"/>
          <w:sz w:val="24"/>
          <w:szCs w:val="22"/>
        </w:rPr>
      </w:pPr>
      <w:r>
        <w:rPr>
          <w:color w:val="000000"/>
          <w:sz w:val="24"/>
          <w:szCs w:val="22"/>
        </w:rPr>
        <w:t>Ниже суммированы внутренние и внешние факторы, влияющие на выбор варианта работы — в команде или группе.</w:t>
      </w:r>
    </w:p>
    <w:p>
      <w:pPr>
        <w:pStyle w:val="Normal"/>
        <w:shd w:fill="FFFFFF" w:val="clear"/>
        <w:autoSpaceDE w:val="false"/>
        <w:ind w:firstLine="567"/>
        <w:jc w:val="both"/>
        <w:rPr>
          <w:color w:val="000000"/>
          <w:sz w:val="24"/>
          <w:szCs w:val="22"/>
        </w:rPr>
      </w:pPr>
      <w:r>
        <w:rPr>
          <w:color w:val="000000"/>
          <w:sz w:val="24"/>
          <w:szCs w:val="22"/>
        </w:rPr>
      </w:r>
    </w:p>
    <w:tbl>
      <w:tblPr>
        <w:tblW w:w="8010" w:type="dxa"/>
        <w:jc w:val="left"/>
        <w:tblInd w:w="-108" w:type="dxa"/>
        <w:tblLayout w:type="fixed"/>
        <w:tblCellMar>
          <w:top w:w="0" w:type="dxa"/>
          <w:left w:w="108" w:type="dxa"/>
          <w:bottom w:w="0" w:type="dxa"/>
          <w:right w:w="108" w:type="dxa"/>
        </w:tblCellMar>
      </w:tblPr>
      <w:tblGrid>
        <w:gridCol w:w="3794"/>
        <w:gridCol w:w="4216"/>
      </w:tblGrid>
      <w:tr>
        <w:trPr/>
        <w:tc>
          <w:tcPr>
            <w:tcW w:w="3794" w:type="dxa"/>
            <w:tcBorders/>
          </w:tcPr>
          <w:p>
            <w:pPr>
              <w:pStyle w:val="Normal"/>
              <w:autoSpaceDE w:val="false"/>
              <w:jc w:val="both"/>
              <w:rPr>
                <w:sz w:val="24"/>
                <w:szCs w:val="24"/>
              </w:rPr>
            </w:pPr>
            <w:r>
              <w:rPr>
                <w:i/>
                <w:iCs/>
                <w:sz w:val="24"/>
              </w:rPr>
              <w:t>Предпочтительнее работа в одиночку или в группе</w:t>
            </w:r>
          </w:p>
        </w:tc>
        <w:tc>
          <w:tcPr>
            <w:tcW w:w="4216" w:type="dxa"/>
            <w:tcBorders/>
          </w:tcPr>
          <w:p>
            <w:pPr>
              <w:pStyle w:val="Normal"/>
              <w:autoSpaceDE w:val="false"/>
              <w:ind w:left="460" w:hanging="0"/>
              <w:jc w:val="both"/>
              <w:rPr>
                <w:i/>
                <w:i/>
                <w:iCs/>
                <w:sz w:val="24"/>
                <w:szCs w:val="24"/>
              </w:rPr>
            </w:pPr>
            <w:r>
              <w:rPr>
                <w:i/>
                <w:iCs/>
                <w:sz w:val="24"/>
                <w:szCs w:val="24"/>
              </w:rPr>
              <w:t>Предпочтительнее работа в команде</w:t>
            </w:r>
          </w:p>
        </w:tc>
      </w:tr>
      <w:tr>
        <w:trPr/>
        <w:tc>
          <w:tcPr>
            <w:tcW w:w="3794" w:type="dxa"/>
            <w:tcBorders/>
          </w:tcPr>
          <w:p>
            <w:pPr>
              <w:pStyle w:val="Normal"/>
              <w:autoSpaceDE w:val="false"/>
              <w:jc w:val="both"/>
              <w:rPr>
                <w:sz w:val="24"/>
                <w:szCs w:val="24"/>
              </w:rPr>
            </w:pPr>
            <w:r>
              <w:rPr>
                <w:sz w:val="24"/>
                <w:szCs w:val="24"/>
              </w:rPr>
              <w:t>При решении простых задач или «головоломок»</w:t>
            </w:r>
          </w:p>
        </w:tc>
        <w:tc>
          <w:tcPr>
            <w:tcW w:w="4216" w:type="dxa"/>
            <w:tcBorders/>
          </w:tcPr>
          <w:p>
            <w:pPr>
              <w:pStyle w:val="Normal"/>
              <w:autoSpaceDE w:val="false"/>
              <w:ind w:left="460" w:hanging="0"/>
              <w:jc w:val="both"/>
              <w:rPr>
                <w:sz w:val="24"/>
                <w:szCs w:val="24"/>
              </w:rPr>
            </w:pPr>
            <w:r>
              <w:rPr>
                <w:sz w:val="24"/>
                <w:szCs w:val="24"/>
              </w:rPr>
              <w:t>При решении сложных задач или «проблем»</w:t>
            </w:r>
          </w:p>
        </w:tc>
      </w:tr>
      <w:tr>
        <w:trPr/>
        <w:tc>
          <w:tcPr>
            <w:tcW w:w="3794" w:type="dxa"/>
            <w:tcBorders/>
          </w:tcPr>
          <w:p>
            <w:pPr>
              <w:pStyle w:val="Normal"/>
              <w:autoSpaceDE w:val="false"/>
              <w:jc w:val="both"/>
              <w:rPr>
                <w:sz w:val="24"/>
                <w:szCs w:val="24"/>
              </w:rPr>
            </w:pPr>
            <w:r>
              <w:rPr>
                <w:sz w:val="24"/>
                <w:szCs w:val="24"/>
              </w:rPr>
              <w:t>При удовлетворительной кооперации</w:t>
            </w:r>
          </w:p>
        </w:tc>
        <w:tc>
          <w:tcPr>
            <w:tcW w:w="4216" w:type="dxa"/>
            <w:tcBorders/>
          </w:tcPr>
          <w:p>
            <w:pPr>
              <w:pStyle w:val="Normal"/>
              <w:autoSpaceDE w:val="false"/>
              <w:ind w:left="460" w:hanging="0"/>
              <w:jc w:val="both"/>
              <w:rPr>
                <w:sz w:val="24"/>
                <w:szCs w:val="24"/>
              </w:rPr>
            </w:pPr>
            <w:r>
              <w:rPr>
                <w:sz w:val="24"/>
                <w:szCs w:val="24"/>
              </w:rPr>
              <w:t>При условии, что для решения необходим консенсус</w:t>
            </w:r>
          </w:p>
        </w:tc>
      </w:tr>
      <w:tr>
        <w:trPr/>
        <w:tc>
          <w:tcPr>
            <w:tcW w:w="3794" w:type="dxa"/>
            <w:tcBorders/>
          </w:tcPr>
          <w:p>
            <w:pPr>
              <w:pStyle w:val="Normal"/>
              <w:autoSpaceDE w:val="false"/>
              <w:jc w:val="both"/>
              <w:rPr>
                <w:sz w:val="24"/>
                <w:szCs w:val="24"/>
              </w:rPr>
            </w:pPr>
            <w:r>
              <w:rPr>
                <w:sz w:val="24"/>
                <w:szCs w:val="24"/>
              </w:rPr>
              <w:t>При ограниченном разнообразии мнений</w:t>
            </w:r>
          </w:p>
        </w:tc>
        <w:tc>
          <w:tcPr>
            <w:tcW w:w="4216" w:type="dxa"/>
            <w:tcBorders/>
          </w:tcPr>
          <w:p>
            <w:pPr>
              <w:pStyle w:val="Normal"/>
              <w:autoSpaceDE w:val="false"/>
              <w:ind w:left="460" w:hanging="0"/>
              <w:jc w:val="both"/>
              <w:rPr>
                <w:sz w:val="24"/>
                <w:szCs w:val="24"/>
              </w:rPr>
            </w:pPr>
            <w:r>
              <w:rPr>
                <w:sz w:val="24"/>
                <w:szCs w:val="24"/>
              </w:rPr>
              <w:t>При неопределенности и множественности вариантов решения</w:t>
            </w:r>
          </w:p>
        </w:tc>
      </w:tr>
      <w:tr>
        <w:trPr/>
        <w:tc>
          <w:tcPr>
            <w:tcW w:w="3794" w:type="dxa"/>
            <w:tcBorders/>
          </w:tcPr>
          <w:p>
            <w:pPr>
              <w:pStyle w:val="Normal"/>
              <w:autoSpaceDE w:val="false"/>
              <w:jc w:val="both"/>
              <w:rPr>
                <w:sz w:val="24"/>
                <w:szCs w:val="24"/>
              </w:rPr>
            </w:pPr>
            <w:r>
              <w:rPr>
                <w:sz w:val="24"/>
                <w:szCs w:val="24"/>
              </w:rPr>
              <w:t>При условии срочного решения задачи</w:t>
            </w:r>
          </w:p>
        </w:tc>
        <w:tc>
          <w:tcPr>
            <w:tcW w:w="4216" w:type="dxa"/>
            <w:tcBorders/>
          </w:tcPr>
          <w:p>
            <w:pPr>
              <w:pStyle w:val="Normal"/>
              <w:autoSpaceDE w:val="false"/>
              <w:ind w:left="460" w:hanging="0"/>
              <w:jc w:val="both"/>
              <w:rPr>
                <w:sz w:val="24"/>
                <w:szCs w:val="24"/>
              </w:rPr>
            </w:pPr>
            <w:r>
              <w:rPr>
                <w:sz w:val="24"/>
                <w:szCs w:val="24"/>
              </w:rPr>
              <w:t>При необходимости высокой самоотдачи</w:t>
            </w:r>
          </w:p>
        </w:tc>
      </w:tr>
      <w:tr>
        <w:trPr/>
        <w:tc>
          <w:tcPr>
            <w:tcW w:w="3794" w:type="dxa"/>
            <w:tcBorders/>
          </w:tcPr>
          <w:p>
            <w:pPr>
              <w:pStyle w:val="Normal"/>
              <w:autoSpaceDE w:val="false"/>
              <w:jc w:val="both"/>
              <w:rPr>
                <w:sz w:val="24"/>
                <w:szCs w:val="24"/>
              </w:rPr>
            </w:pPr>
            <w:r>
              <w:rPr>
                <w:sz w:val="24"/>
                <w:szCs w:val="24"/>
              </w:rPr>
              <w:t>При достаточности узкого диапазона компетентности</w:t>
            </w:r>
          </w:p>
        </w:tc>
        <w:tc>
          <w:tcPr>
            <w:tcW w:w="4216" w:type="dxa"/>
            <w:tcBorders/>
          </w:tcPr>
          <w:p>
            <w:pPr>
              <w:pStyle w:val="Normal"/>
              <w:autoSpaceDE w:val="false"/>
              <w:ind w:left="460" w:hanging="0"/>
              <w:jc w:val="both"/>
              <w:rPr>
                <w:sz w:val="24"/>
                <w:szCs w:val="24"/>
              </w:rPr>
            </w:pPr>
            <w:r>
              <w:rPr>
                <w:sz w:val="24"/>
                <w:szCs w:val="24"/>
              </w:rPr>
              <w:t>При необходимости широкого диапазона компетентности</w:t>
            </w:r>
          </w:p>
        </w:tc>
      </w:tr>
      <w:tr>
        <w:trPr/>
        <w:tc>
          <w:tcPr>
            <w:tcW w:w="3794" w:type="dxa"/>
            <w:tcBorders/>
          </w:tcPr>
          <w:p>
            <w:pPr>
              <w:pStyle w:val="Normal"/>
              <w:autoSpaceDE w:val="false"/>
              <w:jc w:val="both"/>
              <w:rPr>
                <w:sz w:val="24"/>
                <w:szCs w:val="24"/>
              </w:rPr>
            </w:pPr>
            <w:r>
              <w:rPr>
                <w:sz w:val="24"/>
                <w:szCs w:val="24"/>
              </w:rPr>
              <w:t>При наличии неустранимого конфликта интересов участников</w:t>
            </w:r>
          </w:p>
        </w:tc>
        <w:tc>
          <w:tcPr>
            <w:tcW w:w="4216" w:type="dxa"/>
            <w:tcBorders/>
          </w:tcPr>
          <w:p>
            <w:pPr>
              <w:pStyle w:val="Normal"/>
              <w:autoSpaceDE w:val="false"/>
              <w:ind w:left="460" w:hanging="0"/>
              <w:jc w:val="both"/>
              <w:rPr>
                <w:sz w:val="24"/>
                <w:szCs w:val="24"/>
              </w:rPr>
            </w:pPr>
            <w:r>
              <w:rPr>
                <w:sz w:val="24"/>
                <w:szCs w:val="24"/>
              </w:rPr>
              <w:t>При возможности реализации целей членов команды</w:t>
            </w:r>
          </w:p>
        </w:tc>
      </w:tr>
      <w:tr>
        <w:trPr/>
        <w:tc>
          <w:tcPr>
            <w:tcW w:w="3794" w:type="dxa"/>
            <w:tcBorders/>
          </w:tcPr>
          <w:p>
            <w:pPr>
              <w:pStyle w:val="Normal"/>
              <w:autoSpaceDE w:val="false"/>
              <w:jc w:val="both"/>
              <w:rPr>
                <w:sz w:val="24"/>
                <w:szCs w:val="24"/>
              </w:rPr>
            </w:pPr>
            <w:r>
              <w:rPr>
                <w:sz w:val="24"/>
                <w:szCs w:val="24"/>
              </w:rPr>
              <w:t>При условии, что организация предпочитает работу с частными лицами</w:t>
            </w:r>
          </w:p>
        </w:tc>
        <w:tc>
          <w:tcPr>
            <w:tcW w:w="4216" w:type="dxa"/>
            <w:tcBorders/>
          </w:tcPr>
          <w:p>
            <w:pPr>
              <w:pStyle w:val="Normal"/>
              <w:autoSpaceDE w:val="false"/>
              <w:ind w:left="460" w:hanging="0"/>
              <w:jc w:val="both"/>
              <w:rPr>
                <w:sz w:val="24"/>
                <w:szCs w:val="24"/>
              </w:rPr>
            </w:pPr>
            <w:r>
              <w:rPr>
                <w:sz w:val="24"/>
                <w:szCs w:val="24"/>
              </w:rPr>
              <w:t>При условии, что организация предпочитает результаты командной работы для разработки перспективной стратегии</w:t>
            </w:r>
          </w:p>
        </w:tc>
      </w:tr>
      <w:tr>
        <w:trPr/>
        <w:tc>
          <w:tcPr>
            <w:tcW w:w="3794" w:type="dxa"/>
            <w:tcBorders/>
          </w:tcPr>
          <w:p>
            <w:pPr>
              <w:pStyle w:val="Normal"/>
              <w:autoSpaceDE w:val="false"/>
              <w:jc w:val="both"/>
              <w:rPr>
                <w:sz w:val="24"/>
                <w:szCs w:val="24"/>
              </w:rPr>
            </w:pPr>
            <w:r>
              <w:rPr>
                <w:sz w:val="24"/>
                <w:szCs w:val="24"/>
              </w:rPr>
              <w:t>При необходимости оптимального результата</w:t>
            </w:r>
          </w:p>
        </w:tc>
        <w:tc>
          <w:tcPr>
            <w:tcW w:w="4216" w:type="dxa"/>
            <w:tcBorders/>
          </w:tcPr>
          <w:p>
            <w:pPr>
              <w:pStyle w:val="Normal"/>
              <w:autoSpaceDE w:val="false"/>
              <w:ind w:left="460" w:hanging="0"/>
              <w:jc w:val="both"/>
              <w:rPr>
                <w:sz w:val="24"/>
                <w:szCs w:val="24"/>
              </w:rPr>
            </w:pPr>
            <w:r>
              <w:rPr>
                <w:sz w:val="24"/>
                <w:szCs w:val="24"/>
              </w:rPr>
              <w:t>При необходимости разностороннего подхода (однако при этом следует помнить о групповом мышлении)</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Недостатком командного подхода является то, что команды могут выработать устраивающие всех решения проблемы, а не оптимальные варианты. Причины этого заложены в самом подходе — решение про</w:t>
        <w:softHyphen/>
        <w:t>блемы находится в процессе группового обсуждения, естественно, стре</w:t>
        <w:softHyphen/>
        <w:t>мящегося к усредненной точке зрения и исключению крайних вариан</w:t>
        <w:softHyphen/>
        <w:t>тов решения, в том числе, возможно, и оптимальных. Результат опре</w:t>
        <w:softHyphen/>
        <w:t>деляется тем, насколько команда прогрессивна по составу, нормам и ценностным ориентациям. Команда, в которой культивируется дух изобретательства и оригинальности, в силу своего поведения стремит</w:t>
        <w:softHyphen/>
        <w:t>ся к новаторскому коллективному решению.</w:t>
      </w:r>
    </w:p>
    <w:p>
      <w:pPr>
        <w:pStyle w:val="Normal"/>
        <w:shd w:fill="FFFFFF" w:val="clear"/>
        <w:autoSpaceDE w:val="false"/>
        <w:ind w:firstLine="567"/>
        <w:jc w:val="both"/>
        <w:rPr>
          <w:sz w:val="24"/>
          <w:szCs w:val="24"/>
        </w:rPr>
      </w:pPr>
      <w:r>
        <w:rPr>
          <w:color w:val="000000"/>
          <w:sz w:val="24"/>
          <w:szCs w:val="22"/>
        </w:rPr>
        <w:t>Командная работа может оказаться неприемлемой в тех случаях, когда требуется найти решение в сжатые сроки. На выработку решения командой требуется больше времени, чем на принятие решения отдель</w:t>
        <w:softHyphen/>
        <w:t>ным лицом, так как в команде предполагаются взаимные контакты и нахождение консенсуса по принимаемому решению. Теперь уже при</w:t>
        <w:softHyphen/>
        <w:t>знано, что поддерживаемое в японских компаниях стимулирование коллективной ответственности за принятие решения, на первых порах способствовавшее их успеху в бизнесе, может привести к существенно</w:t>
        <w:softHyphen/>
        <w:t>му замедлению производственного процесса.</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АЛЯ ОБСУЖДЕНИЯ</w:t>
      </w:r>
    </w:p>
    <w:p>
      <w:pPr>
        <w:pStyle w:val="Normal"/>
        <w:shd w:fill="FFFFFF" w:val="clear"/>
        <w:autoSpaceDE w:val="false"/>
        <w:ind w:firstLine="567"/>
        <w:jc w:val="both"/>
        <w:rPr>
          <w:sz w:val="24"/>
          <w:szCs w:val="24"/>
        </w:rPr>
      </w:pPr>
      <w:r>
        <w:rPr>
          <w:color w:val="000000"/>
          <w:sz w:val="24"/>
          <w:szCs w:val="18"/>
        </w:rPr>
        <w:t>1. Чем отличаются социальные группы от других видов социальных общностей? В чем состоит отличие групп в организации от других социальных групп?</w:t>
      </w:r>
    </w:p>
    <w:p>
      <w:pPr>
        <w:pStyle w:val="Normal"/>
        <w:shd w:fill="FFFFFF" w:val="clear"/>
        <w:autoSpaceDE w:val="false"/>
        <w:ind w:firstLine="567"/>
        <w:jc w:val="both"/>
        <w:rPr>
          <w:sz w:val="24"/>
          <w:szCs w:val="24"/>
        </w:rPr>
      </w:pPr>
      <w:r>
        <w:rPr>
          <w:color w:val="000000"/>
          <w:sz w:val="24"/>
          <w:szCs w:val="18"/>
        </w:rPr>
        <w:t>2. Какая группа в организации может считаться эффективной и благополучной? Перечислите основные признаки такой группы.</w:t>
      </w:r>
    </w:p>
    <w:p>
      <w:pPr>
        <w:pStyle w:val="Normal"/>
        <w:shd w:fill="FFFFFF" w:val="clear"/>
        <w:autoSpaceDE w:val="false"/>
        <w:ind w:firstLine="567"/>
        <w:jc w:val="both"/>
        <w:rPr>
          <w:sz w:val="24"/>
          <w:szCs w:val="24"/>
        </w:rPr>
      </w:pPr>
      <w:r>
        <w:rPr>
          <w:color w:val="000000"/>
          <w:sz w:val="24"/>
          <w:szCs w:val="18"/>
        </w:rPr>
        <w:t>3. Чем отличаются решения, принимаемые в группах, от решений, принимаемых отдельными членами организации?</w:t>
      </w:r>
    </w:p>
    <w:p>
      <w:pPr>
        <w:pStyle w:val="Normal"/>
        <w:shd w:fill="FFFFFF" w:val="clear"/>
        <w:autoSpaceDE w:val="false"/>
        <w:ind w:firstLine="567"/>
        <w:jc w:val="both"/>
        <w:rPr>
          <w:sz w:val="24"/>
          <w:szCs w:val="24"/>
        </w:rPr>
      </w:pPr>
      <w:r>
        <w:rPr>
          <w:color w:val="000000"/>
          <w:sz w:val="24"/>
          <w:szCs w:val="18"/>
        </w:rPr>
        <w:t>4. Начиная работу в организации, индивид попадает в определенную социальную группу, где действуют свои правила и нормы поведения. Соблюдение каких основных правил может позволить индивиду идентифицировать себя с группой? Какие санкции может применять группа по отношению к индивиду, отклоняющемуся от групповых норм?</w:t>
      </w:r>
    </w:p>
    <w:p>
      <w:pPr>
        <w:pStyle w:val="Normal"/>
        <w:shd w:fill="FFFFFF" w:val="clear"/>
        <w:autoSpaceDE w:val="false"/>
        <w:ind w:firstLine="567"/>
        <w:jc w:val="both"/>
        <w:rPr>
          <w:sz w:val="24"/>
          <w:szCs w:val="24"/>
        </w:rPr>
      </w:pPr>
      <w:r>
        <w:rPr>
          <w:color w:val="000000"/>
          <w:sz w:val="24"/>
          <w:szCs w:val="18"/>
        </w:rPr>
        <w:t>5. Одновременное членство индивидов в разных рабочих группах часто позволяет в значительной степени повысить степень межгрупповой интеграции в организациях. Как осуществляется на практике такое членство? Какое конкретное воздействие оно оказы</w:t>
        <w:softHyphen/>
        <w:t>вает на совместную деятельность членов организации?</w:t>
      </w:r>
    </w:p>
    <w:p>
      <w:pPr>
        <w:pStyle w:val="Normal"/>
        <w:shd w:fill="FFFFFF" w:val="clear"/>
        <w:autoSpaceDE w:val="false"/>
        <w:ind w:firstLine="567"/>
        <w:jc w:val="both"/>
        <w:rPr>
          <w:sz w:val="24"/>
          <w:szCs w:val="24"/>
        </w:rPr>
      </w:pPr>
      <w:r>
        <w:rPr>
          <w:color w:val="000000"/>
          <w:sz w:val="24"/>
          <w:szCs w:val="18"/>
        </w:rPr>
        <w:t>6. Индивид, принятый на работу в организацию, направляется в отдел (т.е. в фор</w:t>
        <w:softHyphen/>
        <w:t>мальную группу). При этом он включается в систему статусов и ролей дайной организа</w:t>
        <w:softHyphen/>
        <w:t>ции. Каковы основные признаки формальных статусов и ролей?</w:t>
      </w:r>
    </w:p>
    <w:p>
      <w:pPr>
        <w:pStyle w:val="Normal"/>
        <w:shd w:fill="FFFFFF" w:val="clear"/>
        <w:autoSpaceDE w:val="false"/>
        <w:ind w:firstLine="567"/>
        <w:jc w:val="both"/>
        <w:rPr>
          <w:sz w:val="24"/>
          <w:szCs w:val="24"/>
        </w:rPr>
      </w:pPr>
      <w:r>
        <w:rPr>
          <w:color w:val="000000"/>
          <w:sz w:val="24"/>
          <w:szCs w:val="18"/>
        </w:rPr>
        <w:t>7. У руководителей есть устойчивое мнение, согласно которому неформальные груп</w:t>
        <w:softHyphen/>
        <w:t>пы непредсказуемы и слабоуправляемы. Тем не менее они существуют во всех без исклю</w:t>
        <w:softHyphen/>
        <w:t>чения организациях. В чем причина необходимости существования неформальных групп?</w:t>
      </w:r>
    </w:p>
    <w:p>
      <w:pPr>
        <w:pStyle w:val="Normal"/>
        <w:shd w:fill="FFFFFF" w:val="clear"/>
        <w:autoSpaceDE w:val="false"/>
        <w:ind w:firstLine="567"/>
        <w:jc w:val="both"/>
        <w:rPr>
          <w:sz w:val="24"/>
          <w:szCs w:val="24"/>
        </w:rPr>
      </w:pPr>
      <w:r>
        <w:rPr>
          <w:color w:val="000000"/>
          <w:sz w:val="24"/>
          <w:szCs w:val="18"/>
        </w:rPr>
        <w:t>8. В организации существует неформальная группа руководителей, которые часто встречаются в нерабочее время. Группа способна принимать совместные решения в от</w:t>
        <w:softHyphen/>
        <w:t>ношении деятельности организации, т.е. выступать как коалиция. Какая стадия развития неформальной группы предшествует совместным согласованным действиям ее членов в отношении принятия важных для организации решений?</w:t>
      </w:r>
    </w:p>
    <w:p>
      <w:pPr>
        <w:pStyle w:val="Normal"/>
        <w:shd w:fill="FFFFFF" w:val="clear"/>
        <w:autoSpaceDE w:val="false"/>
        <w:ind w:firstLine="567"/>
        <w:jc w:val="both"/>
        <w:rPr>
          <w:sz w:val="24"/>
          <w:szCs w:val="24"/>
        </w:rPr>
      </w:pPr>
      <w:r>
        <w:rPr>
          <w:color w:val="000000"/>
          <w:sz w:val="24"/>
          <w:szCs w:val="18"/>
        </w:rPr>
        <w:t>9. Каким может быть лидер в неформальной группе? Как можно определить такого лидера и возможности его воздействия на принятие согласованных групповых решений?</w:t>
      </w:r>
    </w:p>
    <w:p>
      <w:pPr>
        <w:pStyle w:val="Normal"/>
        <w:shd w:fill="FFFFFF" w:val="clear"/>
        <w:autoSpaceDE w:val="false"/>
        <w:ind w:firstLine="567"/>
        <w:jc w:val="both"/>
        <w:rPr>
          <w:sz w:val="24"/>
          <w:szCs w:val="24"/>
        </w:rPr>
      </w:pPr>
      <w:r>
        <w:rPr>
          <w:color w:val="000000"/>
          <w:sz w:val="24"/>
          <w:szCs w:val="18"/>
        </w:rPr>
        <w:t>10. Одной из важнейших характеристик группы в организации является сплочен</w:t>
        <w:softHyphen/>
        <w:t>ность. Какое влияние оказывает сплоченность группы на достижение групповых целей? Какие факторы решающим образом сказываются на сплоченности социальных групп в организации?</w:t>
      </w:r>
    </w:p>
    <w:p>
      <w:pPr>
        <w:pStyle w:val="Normal"/>
        <w:shd w:fill="FFFFFF" w:val="clear"/>
        <w:autoSpaceDE w:val="false"/>
        <w:ind w:firstLine="567"/>
        <w:jc w:val="both"/>
        <w:rPr>
          <w:sz w:val="24"/>
          <w:szCs w:val="24"/>
        </w:rPr>
      </w:pPr>
      <w:r>
        <w:rPr>
          <w:color w:val="000000"/>
          <w:sz w:val="24"/>
          <w:szCs w:val="18"/>
        </w:rPr>
        <w:t>11. Наличие жестко закрепленных за работниками ролей и групповых норм обуслов</w:t>
        <w:softHyphen/>
        <w:t>ливает наличие специфической групповой культуры. Как называется такая культура?</w:t>
      </w:r>
    </w:p>
    <w:p>
      <w:pPr>
        <w:pStyle w:val="Normal"/>
        <w:shd w:fill="FFFFFF" w:val="clear"/>
        <w:autoSpaceDE w:val="false"/>
        <w:ind w:firstLine="567"/>
        <w:jc w:val="both"/>
        <w:rPr>
          <w:sz w:val="24"/>
          <w:szCs w:val="24"/>
        </w:rPr>
      </w:pPr>
      <w:r>
        <w:rPr>
          <w:color w:val="000000"/>
          <w:sz w:val="24"/>
          <w:szCs w:val="18"/>
        </w:rPr>
        <w:t>12. Ролевые конфликты носят личностный характер, они трудно распознаются и чрезвычайно вредны для организации. В чем выражается наличие ролевых конфликтов в организации?</w:t>
      </w:r>
    </w:p>
    <w:p>
      <w:pPr>
        <w:pStyle w:val="Normal"/>
        <w:shd w:fill="FFFFFF" w:val="clear"/>
        <w:autoSpaceDE w:val="false"/>
        <w:ind w:firstLine="567"/>
        <w:jc w:val="both"/>
        <w:rPr>
          <w:sz w:val="24"/>
          <w:szCs w:val="24"/>
        </w:rPr>
      </w:pPr>
      <w:r>
        <w:rPr>
          <w:color w:val="000000"/>
          <w:sz w:val="24"/>
          <w:szCs w:val="18"/>
        </w:rPr>
        <w:t>13. Основой матричной структуры организации является формирование команд. Чем отличается команда от социальной группы в организации? Каковы основные при</w:t>
        <w:softHyphen/>
        <w:t>знаки команды?</w:t>
      </w:r>
    </w:p>
    <w:p>
      <w:pPr>
        <w:pStyle w:val="Normal"/>
        <w:shd w:fill="FFFFFF" w:val="clear"/>
        <w:autoSpaceDE w:val="false"/>
        <w:ind w:firstLine="567"/>
        <w:jc w:val="both"/>
        <w:rPr>
          <w:sz w:val="24"/>
          <w:szCs w:val="24"/>
        </w:rPr>
      </w:pPr>
      <w:r>
        <w:rPr>
          <w:color w:val="000000"/>
          <w:sz w:val="24"/>
          <w:szCs w:val="18"/>
        </w:rPr>
        <w:t>14. В рекламном агентстве необходимо разработать рекламную кампанию. Целесо</w:t>
        <w:softHyphen/>
        <w:t>образно ли в сложившейся ситуации создавать команду? По какому принципу должна создаваться команда для выполнения данной работы?</w:t>
      </w:r>
    </w:p>
    <w:p>
      <w:pPr>
        <w:pStyle w:val="Normal"/>
        <w:shd w:fill="FFFFFF" w:val="clear"/>
        <w:autoSpaceDE w:val="false"/>
        <w:ind w:firstLine="567"/>
        <w:jc w:val="both"/>
        <w:rPr>
          <w:color w:val="000000"/>
          <w:sz w:val="24"/>
          <w:szCs w:val="18"/>
        </w:rPr>
      </w:pPr>
      <w:r>
        <w:rPr>
          <w:color w:val="000000"/>
          <w:sz w:val="24"/>
          <w:szCs w:val="18"/>
        </w:rPr>
        <w:t>15. В агентстве по продаже мебели возникла ситуация, требующая срочного разре</w:t>
        <w:softHyphen/>
        <w:t>шения. Нужно ли в данном случае создавать команду? Объясните свой ответ.</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7"/>
        </w:rPr>
        <w:t>Глава 5</w:t>
      </w:r>
    </w:p>
    <w:p>
      <w:pPr>
        <w:pStyle w:val="Heading3"/>
        <w:ind w:firstLine="567"/>
        <w:rPr>
          <w:szCs w:val="24"/>
        </w:rPr>
      </w:pPr>
      <w:r>
        <w:rPr/>
        <w:t>СОЦИАЛЬНЫЕ ОСНОВЫ УПРАВЛЕНИЯ</w:t>
      </w:r>
    </w:p>
    <w:p>
      <w:pPr>
        <w:pStyle w:val="Heading4"/>
        <w:ind w:firstLine="567"/>
        <w:rPr>
          <w:sz w:val="28"/>
          <w:szCs w:val="24"/>
        </w:rPr>
      </w:pPr>
      <w:r>
        <w:rPr>
          <w:sz w:val="28"/>
        </w:rPr>
        <w:t>В ОРГАНИЗА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5.1. Основные принципы управления в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color w:val="000000"/>
          <w:sz w:val="24"/>
          <w:szCs w:val="22"/>
        </w:rPr>
        <w:t>Сущность процесса управления в организациях.</w:t>
      </w:r>
      <w:r>
        <w:rPr>
          <w:color w:val="000000"/>
          <w:sz w:val="24"/>
          <w:szCs w:val="22"/>
        </w:rPr>
        <w:t xml:space="preserve"> В гл. 1 отмечалось, что современные организации невозможны без особого вида деятель</w:t>
        <w:softHyphen/>
        <w:t>ности — управленческой, направленной на преобразование различных сторон жизни организации. Эта деятельность крайне многообразна и противоречива. О ее сложности говорит тот факт, что на практике при</w:t>
        <w:softHyphen/>
        <w:t>нято и используется множество концепций управления. И по сей день исследователи не пришли к единому мнению относительно сущности управленческого процесса и функций управления.</w:t>
      </w:r>
    </w:p>
    <w:p>
      <w:pPr>
        <w:pStyle w:val="Normal"/>
        <w:shd w:fill="FFFFFF" w:val="clear"/>
        <w:autoSpaceDE w:val="false"/>
        <w:ind w:firstLine="567"/>
        <w:jc w:val="both"/>
        <w:rPr>
          <w:sz w:val="24"/>
          <w:szCs w:val="24"/>
        </w:rPr>
      </w:pPr>
      <w:r>
        <w:rPr>
          <w:color w:val="000000"/>
          <w:sz w:val="24"/>
          <w:szCs w:val="22"/>
        </w:rPr>
        <w:t>Однако все исследователи организаций сходятся в том, что основу процесса управления составляет достижение целей (Организации наи</w:t>
        <w:softHyphen/>
        <w:t>более оптимальными способами. Практика деятельности людей в рам</w:t>
        <w:softHyphen/>
        <w:t>ках организации показала, что наиболее оптимальным способом реали</w:t>
        <w:softHyphen/>
        <w:t>зации достижения целей является создание в рамках организации спе</w:t>
        <w:softHyphen/>
        <w:t>циального органа, который реализует управленческое воздействие и непосредственно не включен в процесс производства продукта, а нахо</w:t>
        <w:softHyphen/>
        <w:t>дится как бы над ним. Например, руководство отдела или лаборато</w:t>
        <w:softHyphen/>
        <w:t>рии должно контролировать деятельность исполнителей, не выполняя их функции.</w:t>
      </w:r>
    </w:p>
    <w:p>
      <w:pPr>
        <w:pStyle w:val="Normal"/>
        <w:ind w:firstLine="567"/>
        <w:jc w:val="both"/>
        <w:rPr>
          <w:sz w:val="24"/>
          <w:szCs w:val="24"/>
        </w:rPr>
      </w:pPr>
      <w:r>
        <w:rPr>
          <w:color w:val="000000"/>
          <w:sz w:val="24"/>
          <w:szCs w:val="22"/>
        </w:rPr>
        <w:t xml:space="preserve">В самом общем виде </w:t>
      </w:r>
      <w:r>
        <w:rPr>
          <w:i/>
          <w:iCs/>
          <w:color w:val="000000"/>
          <w:sz w:val="24"/>
          <w:szCs w:val="22"/>
        </w:rPr>
        <w:t xml:space="preserve">процесс управления представляется как совокупность действий особого органа организации, ориентированных на изменение существующего состояния организации или ее части в направлении достижения целей и баланса организации с внешней средой. </w:t>
      </w:r>
      <w:r>
        <w:rPr>
          <w:color w:val="000000"/>
          <w:sz w:val="24"/>
          <w:szCs w:val="22"/>
        </w:rPr>
        <w:t>В эту совокупность действий входит тщательная разработка способов достижения целей, промежуточных эталонов и выделения базисных точек — контролируемых параметров, без воздействия на которые не</w:t>
        <w:softHyphen/>
        <w:t xml:space="preserve">эффективна или невозможна реализация способов достижения целей. </w:t>
      </w:r>
      <w:r>
        <w:rPr>
          <w:i/>
          <w:iCs/>
          <w:color w:val="000000"/>
          <w:sz w:val="24"/>
          <w:szCs w:val="22"/>
        </w:rPr>
        <w:t xml:space="preserve">Задачей управления является удержание в допустимых пределах контролируемых параметров, </w:t>
      </w:r>
      <w:r>
        <w:rPr>
          <w:color w:val="000000"/>
          <w:sz w:val="24"/>
          <w:szCs w:val="22"/>
        </w:rPr>
        <w:t>т.е. действий отдельных подразделений ор</w:t>
        <w:softHyphen/>
        <w:t>ганизации и организации как целого в направлении достижения по</w:t>
        <w:softHyphen/>
        <w:t>ставленных целей. Воздействие на контролируемый параметр осущест</w:t>
        <w:softHyphen/>
        <w:t>вляется посредством изменения ситуации или с помощью стимулов. Для решения этой задачи руководители должны ориентироваться не только на контролируемые параметры управляемого объекта, но и на взаимоотношения этого подразделения или организации в целом с внешней средой.</w:t>
      </w:r>
    </w:p>
    <w:p>
      <w:pPr>
        <w:pStyle w:val="Normal"/>
        <w:shd w:fill="FFFFFF" w:val="clear"/>
        <w:autoSpaceDE w:val="false"/>
        <w:ind w:firstLine="567"/>
        <w:jc w:val="both"/>
        <w:rPr>
          <w:sz w:val="24"/>
          <w:szCs w:val="24"/>
        </w:rPr>
      </w:pPr>
      <w:r>
        <w:rPr>
          <w:color w:val="000000"/>
          <w:sz w:val="24"/>
          <w:szCs w:val="22"/>
        </w:rPr>
        <w:t>Все эти задачи отражает приведенная на рис. 41 схема, где система управления организацией и ее подразделениями представлена состоя</w:t>
        <w:softHyphen/>
        <w:t>щей из блока управления и каналов управления, соединяющих блок управления с процессором (той частью организации, где производится определенный продукт). Блок управления, выделенный из процесса производства, связан с ним двумя коммуникационными каналами — измерения (контролируемого параметра) и управления. В то же время этот блок представляет собой открытую систему — связан с внешней средой, и руководитель должен координировать требования внешней среды с наличным состоянием процесса производства продукта в орга</w:t>
        <w:softHyphen/>
        <w:t>низации. Фактически для осуществления такой координации блок уп</w:t>
        <w:softHyphen/>
        <w:t>равления работает как переключатель.</w:t>
      </w:r>
    </w:p>
    <w:p>
      <w:pPr>
        <w:pStyle w:val="Normal"/>
        <w:shd w:fill="FFFFFF" w:val="clear"/>
        <w:autoSpaceDE w:val="false"/>
        <w:rPr>
          <w:sz w:val="24"/>
          <w:szCs w:val="24"/>
        </w:rPr>
      </w:pPr>
      <w:r>
        <w:rPr>
          <w:sz w:val="24"/>
          <w:szCs w:val="24"/>
        </w:rPr>
      </w:r>
    </w:p>
    <w:p>
      <w:pPr>
        <w:pStyle w:val="Normal"/>
        <w:shd w:fill="FFFFFF" w:val="clear"/>
        <w:autoSpaceDE w:val="false"/>
        <w:jc w:val="center"/>
        <w:rPr>
          <w:szCs w:val="24"/>
        </w:rPr>
      </w:pPr>
      <w:r>
        <w:rPr>
          <w:szCs w:val="24"/>
        </w:rPr>
      </w:r>
    </w:p>
    <w:p>
      <w:pPr>
        <w:pStyle w:val="Normal"/>
        <w:autoSpaceDE w:val="false"/>
        <w:jc w:val="center"/>
        <w:rPr>
          <w:szCs w:val="24"/>
        </w:rPr>
      </w:pPr>
      <w:r>
        <w:rPr>
          <w:szCs w:val="24"/>
        </w:rPr>
        <w:drawing>
          <wp:inline distT="0" distB="0" distL="0" distR="0">
            <wp:extent cx="4096385" cy="3447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4096385" cy="3447415"/>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Heading1"/>
        <w:ind w:firstLine="567"/>
        <w:rPr>
          <w:szCs w:val="18"/>
        </w:rPr>
      </w:pPr>
      <w:r>
        <w:rPr>
          <w:szCs w:val="18"/>
        </w:rPr>
        <w:t>Рис. 41. Процесс управления в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Итак, блок управления представляет собой подсистему организа</w:t>
        <w:softHyphen/>
        <w:t>ции, которая состоит из четырех компонентов.</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Цель, или эталон, </w:t>
      </w:r>
      <w:r>
        <w:rPr>
          <w:color w:val="000000"/>
          <w:sz w:val="24"/>
          <w:szCs w:val="22"/>
        </w:rPr>
        <w:t>представляет собой нормативно усвоенный ориентир, имеющий качественное или количественное значение, кото</w:t>
        <w:softHyphen/>
        <w:t>рому должно соответствовать значение контролируемого параметра. Чаще всего цели, или эталоны, выражаются в виде пунктов или этапов плана, программы, технологической цепочки, нормы поведения, части дерева целей и т.д. При формировании цели, или эталона, для управле</w:t>
        <w:softHyphen/>
        <w:t>ния процессами в организации важно, чтобы они были соизмеримы с контролируемыми параметрами. В противном случае невозможно за</w:t>
        <w:softHyphen/>
        <w:t>действовать второй компонент блока управления — элемент сравнения и оценк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Сравнение и оценка </w:t>
      </w:r>
      <w:r>
        <w:rPr>
          <w:color w:val="000000"/>
          <w:sz w:val="24"/>
          <w:szCs w:val="22"/>
        </w:rPr>
        <w:t>предполагает наличие постоянной специфической деятельности и критериев, задаваемых характеристиками управленческого контура. Грамотная и адекватная оценка контролируе</w:t>
        <w:softHyphen/>
        <w:t>мого параметра возможна при наличии нормально функционирующих коммуникационных каналов измерения. Основные требования к оцен</w:t>
        <w:softHyphen/>
        <w:t>ке и измерению — точность и своевременность поступления информа</w:t>
        <w:softHyphen/>
        <w:t>ции к руководителю, принимающему управленческие решения.</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Переключатель </w:t>
      </w:r>
      <w:r>
        <w:rPr>
          <w:color w:val="000000"/>
          <w:sz w:val="24"/>
          <w:szCs w:val="22"/>
        </w:rPr>
        <w:t>в системе управления должен осуществлять своевременное блокирование или, наоборот, разблокирование каналов связи с внешней средой организации и каналов внутренней связи, чтобы отсечь незначимые или ненужные сигналы или потоки инфор</w:t>
        <w:softHyphen/>
        <w:t>мации. Приоритет отдается передаче только той информации, которая необходима для приведения контролируемых параметров в соответст</w:t>
        <w:softHyphen/>
        <w:t>вие с эталоном.</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Центр принятия управленческого решения — </w:t>
      </w:r>
      <w:r>
        <w:rPr>
          <w:color w:val="000000"/>
          <w:sz w:val="24"/>
          <w:szCs w:val="22"/>
        </w:rPr>
        <w:t>точка, в которой сходится информация из внешней среды, по каналам управления и измерения относительно контролируемых параметров внешней среды, а также эталонов и целей. Анализируя эту информацию, руководитель организации должен решить следующие задач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айти пути воздействия на процессор, чтобы изменить его состо</w:t>
        <w:softHyphen/>
        <w:t>яние для осуществления целей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хранить жизнеспособность отдельных подразделений органи</w:t>
        <w:softHyphen/>
        <w:t>зации, а также всей организации как целостной систем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оздействовать на саму систему управления в целях повышения ее эффективности и совершенствования управленческих коммуника</w:t>
        <w:softHyphen/>
        <w:t>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тсекать все ненужные и вредные для организации или ее подразделений воздействия со стороны внешней среды или со стороны подразделений организации.</w:t>
      </w:r>
    </w:p>
    <w:p>
      <w:pPr>
        <w:pStyle w:val="Normal"/>
        <w:shd w:fill="FFFFFF" w:val="clear"/>
        <w:autoSpaceDE w:val="false"/>
        <w:ind w:firstLine="567"/>
        <w:jc w:val="both"/>
        <w:rPr>
          <w:sz w:val="24"/>
          <w:szCs w:val="24"/>
        </w:rPr>
      </w:pPr>
      <w:r>
        <w:rPr>
          <w:b/>
          <w:bCs/>
          <w:color w:val="000000"/>
          <w:sz w:val="24"/>
          <w:szCs w:val="21"/>
        </w:rPr>
        <w:t xml:space="preserve">Основные этапы управления. </w:t>
      </w:r>
      <w:r>
        <w:rPr>
          <w:color w:val="000000"/>
          <w:sz w:val="24"/>
          <w:szCs w:val="21"/>
        </w:rPr>
        <w:t>Анализируя работу управленческого контура в организации, можно выделить следующие основные этапы управления.</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Поступление сигнала в блок управления </w:t>
      </w:r>
      <w:r>
        <w:rPr>
          <w:color w:val="000000"/>
          <w:sz w:val="24"/>
          <w:szCs w:val="21"/>
        </w:rPr>
        <w:t>происходит из внешней среды (по каналу внешней связи) или из самой организации — от процессора (по каналу измерения). Блок управления должен быть посто</w:t>
        <w:softHyphen/>
        <w:t>янно готов к одновременному приему информации по двум этим кана</w:t>
        <w:softHyphen/>
        <w:t>лам, поэтому до получения сообщения переключатель находится в по</w:t>
        <w:softHyphen/>
        <w:t xml:space="preserve">ложении </w:t>
      </w:r>
      <w:r>
        <w:rPr>
          <w:i/>
          <w:iCs/>
          <w:color w:val="000000"/>
          <w:sz w:val="24"/>
          <w:szCs w:val="21"/>
        </w:rPr>
        <w:t xml:space="preserve">АВ </w:t>
      </w:r>
      <w:r>
        <w:rPr>
          <w:color w:val="000000"/>
          <w:sz w:val="24"/>
          <w:szCs w:val="21"/>
        </w:rPr>
        <w:t>(см. рис. 41). В этом случае руководителю как субъекту управления нужно чутко реагировать на внешнее воздействие, полу</w:t>
        <w:softHyphen/>
        <w:t>чаемое по каналу из внешней среды, постоянно сопоставлять информа</w:t>
        <w:softHyphen/>
        <w:t>цию с наличным состоянием организации или ее подразделения. Это состояние оценивается на основе информации, поступающей по каналу измерения. Например, руководитель отслеживает объем продаж или уровень потребительских предпочтений и постоянно сравнивает качество продукции, выпускаемой организацией, с требованиями рынка. Чем больше объектов внешней среды (это могут быть объекты рыночного и институционального уровней) подключено к каналу внешней среды и чем более полная информация поступает по этому каналу, тем более гибкой является организация, тем больше у нее шансов успешно адаптироваться к внешним условиям и реализовать поставленные цели.</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Отбор информации, </w:t>
      </w:r>
      <w:r>
        <w:rPr>
          <w:color w:val="000000"/>
          <w:sz w:val="24"/>
          <w:szCs w:val="21"/>
        </w:rPr>
        <w:t>необходимой для принятия управленческого решения, происходит в блоке управления организацией и основан на сопоставлении сообщений, поступающих по двум каналам, с целями и эталонами:</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1"/>
        </w:rPr>
        <w:t xml:space="preserve"> отбор информации, проходящей по каналу из внешней среды, осуществляется на основе ее значимости и полезности для деятельнос</w:t>
        <w:softHyphen/>
        <w:t>ти организации. Если информация полезна или значима для деятель</w:t>
        <w:softHyphen/>
        <w:t xml:space="preserve">ности организации, переключатель переводится в положение </w:t>
      </w:r>
      <w:r>
        <w:rPr>
          <w:i/>
          <w:iCs/>
          <w:color w:val="000000"/>
          <w:sz w:val="24"/>
          <w:szCs w:val="21"/>
        </w:rPr>
        <w:t xml:space="preserve">АС </w:t>
      </w:r>
      <w:r>
        <w:rPr>
          <w:color w:val="000000"/>
          <w:sz w:val="24"/>
          <w:szCs w:val="21"/>
        </w:rPr>
        <w:t>(рис. 41), и полученная информация становится одним из оснований управленческого решения. Например, если руководитель получил информацию о том, что производимый его организацией продукт не находит сбыта на рынке, он принимает решение об изменении процесса производства или изменении самого продукта. В том случае, если ин</w:t>
        <w:softHyphen/>
        <w:t xml:space="preserve">формация из внешней среды не представляет, по мнению руководителя или координирующего органа организации, ценности для процесса производства продукта, переключатель не замыкает линию принятия решений и остается в положении </w:t>
      </w:r>
      <w:r>
        <w:rPr>
          <w:i/>
          <w:iCs/>
          <w:color w:val="000000"/>
          <w:sz w:val="24"/>
          <w:szCs w:val="21"/>
        </w:rPr>
        <w:t>А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бор информации, приходящий по каналу измерения, произво</w:t>
        <w:softHyphen/>
        <w:t>дится по сообщениям, поступающим из процессора организации. Кри</w:t>
        <w:softHyphen/>
        <w:t>терием нужности этого сообщения для принятия управленческого ре</w:t>
        <w:softHyphen/>
        <w:t>шения является отклонение состояния контролируемого параметра от эталона или цели. В том случае, если руководитель полагает, что откло</w:t>
        <w:softHyphen/>
        <w:t>нение от эталона превышает предельно допустимое значение, опреде</w:t>
        <w:softHyphen/>
        <w:t>ляемое масштабом реакции на поведение процессора системы, он при</w:t>
        <w:softHyphen/>
        <w:t>нимает соответствующее управленческое решение. Информация, не влияющая на работу системы или не представляющая значения для принятия управленческого решения, отбрасывается руководителем или архивируется (в зависимости от корпоративных норм учета, пере</w:t>
        <w:softHyphen/>
        <w:t>работки и хранения информации в данной организ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Принятие управленческого решения. </w:t>
      </w:r>
      <w:r>
        <w:rPr>
          <w:color w:val="000000"/>
          <w:sz w:val="24"/>
          <w:szCs w:val="22"/>
        </w:rPr>
        <w:t>Принимая управленческое решение, руководитель должен понимать, что он представляет собой только одно из звеньев рекурсивной системы, т.е. его решения должны восприниматься другими руководителями и доводиться до исполните</w:t>
        <w:softHyphen/>
        <w:t>лей. Управленческое решение всегда связано с необходимостью воз</w:t>
        <w:softHyphen/>
        <w:t>действия на объект управления с целью приведения его в желаемое состояние; так как это требует затрат времени, можно говорить о про</w:t>
        <w:softHyphen/>
        <w:t>цессе принятия решений. Этот процесс начинается с разработки крите</w:t>
        <w:softHyphen/>
        <w:t>риев приятия управленческого решения, а именно, руководители орга</w:t>
        <w:softHyphen/>
        <w:t>низации или ее подразделений проводят расчет альтернатив действий, приводящих, по их мнению, к достижению целей организации и усло</w:t>
        <w:softHyphen/>
        <w:t>вий реализации этих действи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Доведение управленческого решения до процессора </w:t>
      </w:r>
      <w:r>
        <w:rPr>
          <w:color w:val="000000"/>
          <w:sz w:val="24"/>
          <w:szCs w:val="22"/>
        </w:rPr>
        <w:t>осуществляет</w:t>
        <w:softHyphen/>
        <w:t>ся через канал управления (см. рис. 41). При этом к каналу управления предъявляются следующие требов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управленческое решение, передаваемое по этому каналу, должно доходить до всех структурных единиц организации, которым оно предназначается, по разветвленной и надежной коммуникационной се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анал управления должен быть единственным для каждого подразделения организации (в соответствии с принципом единоначал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анал управления должен исключать двусмысленную информа</w:t>
        <w:softHyphen/>
        <w:t>цию.</w:t>
      </w:r>
    </w:p>
    <w:p>
      <w:pPr>
        <w:pStyle w:val="Normal"/>
        <w:shd w:fill="FFFFFF" w:val="clear"/>
        <w:autoSpaceDE w:val="false"/>
        <w:ind w:firstLine="567"/>
        <w:jc w:val="both"/>
        <w:rPr>
          <w:sz w:val="24"/>
          <w:szCs w:val="24"/>
        </w:rPr>
      </w:pPr>
      <w:r>
        <w:rPr>
          <w:iCs/>
          <w:color w:val="000000"/>
          <w:sz w:val="24"/>
          <w:szCs w:val="22"/>
        </w:rPr>
        <w:t>5</w:t>
      </w:r>
      <w:r>
        <w:rPr>
          <w:i/>
          <w:iCs/>
          <w:color w:val="000000"/>
          <w:sz w:val="24"/>
          <w:szCs w:val="22"/>
        </w:rPr>
        <w:t>. Восприятие управленческого решения подразделениями органи</w:t>
        <w:softHyphen/>
        <w:t xml:space="preserve">зации как сигнала и принятие внутренних управленческих решений. </w:t>
      </w:r>
      <w:r>
        <w:rPr>
          <w:color w:val="000000"/>
          <w:sz w:val="24"/>
          <w:szCs w:val="22"/>
        </w:rPr>
        <w:t>Согласно системной теории и принципу рекурсивности, каждая под</w:t>
        <w:softHyphen/>
        <w:t>система организации сама является системой и воспринимает управ</w:t>
        <w:softHyphen/>
        <w:t>ленческое решение как внешний сигнал. Этот сигнал будет восприни</w:t>
        <w:softHyphen/>
        <w:t>маться так, чтобы реализовывались цели высшей управленческой сис</w:t>
        <w:softHyphen/>
        <w:t>темы, если он подкреплен властными ресурсами (материальными, воз</w:t>
        <w:softHyphen/>
        <w:t>можностями наказания и вознаграждения, авторитетом, влиянием и т.д.). В тех случаях, когда в управленческом контуре ресурсы отсут</w:t>
        <w:softHyphen/>
        <w:t>ствуют или они недостаточны, весь процесс управления может стать неэффективным. На данном этапе управления важен не только автори</w:t>
        <w:softHyphen/>
        <w:t>тет руководителя; члены организации как социальной системы должны принять совокупность норм корпоративной культуры или по крайней мере относиться лояльно к этим нормам.</w:t>
      </w:r>
    </w:p>
    <w:p>
      <w:pPr>
        <w:pStyle w:val="Normal"/>
        <w:shd w:fill="FFFFFF" w:val="clear"/>
        <w:autoSpaceDE w:val="false"/>
        <w:ind w:firstLine="567"/>
        <w:jc w:val="both"/>
        <w:rPr>
          <w:sz w:val="24"/>
          <w:szCs w:val="24"/>
        </w:rPr>
      </w:pPr>
      <w:r>
        <w:rPr>
          <w:color w:val="000000"/>
          <w:sz w:val="24"/>
          <w:szCs w:val="22"/>
        </w:rPr>
        <w:t>Итак, для управления любой ситуацией в организации нужно иметь возможнос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мерять контролируемые параметры и сравнивать их с эталон</w:t>
        <w:softHyphen/>
        <w:t>ными значениями, для чего эти параметры должны быть «чистыми», т.е. освобожденными от постороннего влия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уществлять коррекцию, для чего необходимы властные ресурсы управл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удерживать состояние корректирующего воздействия до приня</w:t>
        <w:softHyphen/>
        <w:t>тия следующего решения, в противном случае принятое решение будет неэффективным.</w:t>
      </w:r>
    </w:p>
    <w:p>
      <w:pPr>
        <w:pStyle w:val="Normal"/>
        <w:shd w:fill="FFFFFF" w:val="clear"/>
        <w:autoSpaceDE w:val="false"/>
        <w:ind w:firstLine="567"/>
        <w:jc w:val="both"/>
        <w:rPr>
          <w:sz w:val="24"/>
          <w:szCs w:val="24"/>
        </w:rPr>
      </w:pPr>
      <w:r>
        <w:rPr>
          <w:b/>
          <w:bCs/>
          <w:color w:val="000000"/>
          <w:sz w:val="24"/>
          <w:szCs w:val="22"/>
        </w:rPr>
        <w:t xml:space="preserve">Основные характеристики системы управления </w:t>
      </w:r>
      <w:r>
        <w:rPr>
          <w:color w:val="000000"/>
          <w:sz w:val="24"/>
          <w:szCs w:val="22"/>
        </w:rPr>
        <w:t>руководителю организации или ее подразделения нужно учитывать в ходе функционирования управленческого контура. К числу этих характеристик отно</w:t>
        <w:softHyphen/>
        <w:t>сятся следу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Чувствительность системы управления </w:t>
      </w:r>
      <w:r>
        <w:rPr>
          <w:color w:val="000000"/>
          <w:sz w:val="24"/>
          <w:szCs w:val="22"/>
        </w:rPr>
        <w:t>характеризует отклоне</w:t>
        <w:softHyphen/>
        <w:t>ние контролируемого параметра от цели или эталона, при котором управленческая система начинает выдавать регулирующее воздейст</w:t>
        <w:softHyphen/>
        <w:t>вие на процессор. Отклонение контролируемого параметра, превыше</w:t>
        <w:softHyphen/>
        <w:t>ние которого приводит к управленческому воздействию, называется масштабом управления системы. Очевидно, что при слишком большом масштабе управления руководство организации реагирует только на весьма значительные отклонения контролируемого параметра от эта</w:t>
        <w:softHyphen/>
        <w:t>лона. При этом возникает опасность постепенного расшатывания норм жизнедеятельности организации, так как постоянные мелкие наруше</w:t>
        <w:softHyphen/>
        <w:t>ния не фиксируются, из-за чего может быть потерян авторитет руково</w:t>
        <w:softHyphen/>
        <w:t>дителей организации, поставлены под сомнение их возможности кон</w:t>
        <w:softHyphen/>
        <w:t>тролировать ситуацию. Однако мелкий масштаб управления системой, когда управленческий контур осуществляет всеобъемлющий и посто</w:t>
        <w:softHyphen/>
        <w:t>янный контроль, фиксируя каждое нарушение, может также отрица</w:t>
        <w:softHyphen/>
        <w:t>тельно сказаться на деятельности организации, поскольку в данном случае расходуются неоправданно большие ресурсы управления, под</w:t>
        <w:softHyphen/>
        <w:t>чиненные раздражены постоянным контролем и не стремятся к улуч</w:t>
        <w:softHyphen/>
        <w:t>шению нормативной основы организации (размываются установки на творческий труд). Кроме того, наносится удар по неформальным отно</w:t>
        <w:softHyphen/>
        <w:t>шениям в организации и участию неформальных групп в принятии управленческих решений. Таким образом, важной задачей для руковод</w:t>
        <w:softHyphen/>
        <w:t>ства организации следует считать поиск оптимального масштаба управления системы, при котором эффективно пресекаются опасные отклонения от норм и в то же время контроль не тормозит творческую, созидательную составляющую деятельности организ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Устойчивость системы управления — </w:t>
      </w:r>
      <w:r>
        <w:rPr>
          <w:color w:val="000000"/>
          <w:sz w:val="24"/>
          <w:szCs w:val="22"/>
        </w:rPr>
        <w:t>это способность организа</w:t>
        <w:softHyphen/>
        <w:t>ции или ее части в течение определенного времени поддерживать вы</w:t>
        <w:softHyphen/>
        <w:t>бранный органом управления режим функционирования. Практически данная характеристика выражается в степени и длительности контроля за выполнением решений органа управления. В неустойчивых систе</w:t>
        <w:softHyphen/>
        <w:t>мах отступление от решений, принятых руководством, наступает фак</w:t>
        <w:softHyphen/>
        <w:t>тически сразу после их внедрения, вследствие чего необходимы допол</w:t>
        <w:softHyphen/>
        <w:t>нительные повторные решения или усиление организационного кон</w:t>
        <w:softHyphen/>
        <w:t>троля через принуждение. Наоборот, устойчивые системы способны после принятия решения удерживать организацию или ее подразделе</w:t>
        <w:softHyphen/>
        <w:t>ние в необходимом положении вплоть до принятия следующего управ</w:t>
        <w:softHyphen/>
        <w:t>ленческого решения по данному вопросу.</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Быстрота реакции системы на принятое решение </w:t>
      </w:r>
      <w:r>
        <w:rPr>
          <w:color w:val="000000"/>
          <w:sz w:val="24"/>
          <w:szCs w:val="22"/>
        </w:rPr>
        <w:t>— скорость, с которой система способна изменять свое состояние в ответ на управленческое воздействие, корректировать отклонение от эталонных значе</w:t>
        <w:softHyphen/>
        <w:t>ний. Эта характеристика зависит не только от «послушания» управляемого объекта, но и от способности коммуникационных каналов точно и быстро передавать информацию к подразделениям организации.</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sz w:val="24"/>
          <w:szCs w:val="24"/>
        </w:rPr>
      </w:pPr>
      <w:r>
        <w:rPr>
          <w:i/>
          <w:iCs/>
          <w:color w:val="000000"/>
          <w:sz w:val="24"/>
          <w:szCs w:val="28"/>
        </w:rPr>
        <w:t>§ 5.2. Свойства и функции системы управления в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Функции управления в организации. </w:t>
      </w:r>
      <w:r>
        <w:rPr>
          <w:color w:val="000000"/>
          <w:sz w:val="24"/>
          <w:szCs w:val="22"/>
        </w:rPr>
        <w:t>Под функциями управления будем понимать вклад органа управления в общую деятельность систе</w:t>
        <w:softHyphen/>
        <w:t>мы, которую представляет собой организация. Любой процесс управ</w:t>
        <w:softHyphen/>
        <w:t>ления вне зависимости от особенностей организации (численности ра</w:t>
        <w:softHyphen/>
        <w:t>ботников, вида деятельности, формы собственности, технологии и т.д.) включает в себя выполнение общих функций. Практика деятельности по управлению организацией показывает, что функции руководителей могут быть крайне разнообразны. Например, руководитель должен проводить переговоры с руководителями других организаций, руково</w:t>
        <w:softHyphen/>
        <w:t>дителями других подразделений, собирать и обрабатывать информа</w:t>
        <w:softHyphen/>
        <w:t>цию, быть арбитром между подчиненными, «выбивать» ресурсы для успешной работы организации или разрабатывать нормативную базу для подчиненных и т.п. Эти функции он может выполнять сам или делегировать их подчиненным. Однако стержнем деятельности руко</w:t>
        <w:softHyphen/>
        <w:t>водителя являются общие функции управления. Впервые вопрос о них поставил А. Файоль [103].</w:t>
      </w:r>
    </w:p>
    <w:p>
      <w:pPr>
        <w:pStyle w:val="Normal"/>
        <w:shd w:fill="FFFFFF" w:val="clear"/>
        <w:autoSpaceDE w:val="false"/>
        <w:ind w:firstLine="567"/>
        <w:jc w:val="both"/>
        <w:rPr>
          <w:sz w:val="24"/>
          <w:szCs w:val="24"/>
        </w:rPr>
      </w:pPr>
      <w:r>
        <w:rPr>
          <w:b/>
          <w:bCs/>
          <w:color w:val="000000"/>
          <w:sz w:val="24"/>
          <w:szCs w:val="21"/>
        </w:rPr>
        <w:t xml:space="preserve">Теория Файоля. </w:t>
      </w:r>
      <w:r>
        <w:rPr>
          <w:color w:val="000000"/>
          <w:sz w:val="24"/>
          <w:szCs w:val="21"/>
        </w:rPr>
        <w:t>Согласно данной теории, управленческий орган должен выполнять следующие общие функции.</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Планирование </w:t>
      </w:r>
      <w:r>
        <w:rPr>
          <w:color w:val="000000"/>
          <w:sz w:val="24"/>
          <w:szCs w:val="21"/>
        </w:rPr>
        <w:t>— один из компонентов процесса управления, в ходе которого формулируются цели, создаются образцы и эталоны, составляющие основу управленческого контура в организации. При этом важно, чтобы не только планировались общие цели, но и обозна</w:t>
        <w:softHyphen/>
        <w:t>чались этапы их достижения, обосновывались ресурсные возможности для достижения целей и обеспечения выполнения нормативов. По Файолю, управление означает взгляд вперед, и процесс предвидения и планирования является центральным в предпринимательской деятельности, т.е. менеджер должен оценивать будущее и предвидеть его. Для эффективного функционирования организации необходим план, который обладает единством, неразрывностью, гибкостью и точностью. Эти характеристики реализуются следующим образо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задачи каждого подразделения организации связаны друг с другом (единств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роводится как краткосрочное, так и долгосрочное планирование (неразрывнос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имеется возможность адаптировать план к изменяющимся обстоятельствам (гибкос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существляется предсказание направления действия (точность).</w:t>
      </w:r>
    </w:p>
    <w:p>
      <w:pPr>
        <w:pStyle w:val="Normal"/>
        <w:shd w:fill="FFFFFF" w:val="clear"/>
        <w:autoSpaceDE w:val="false"/>
        <w:ind w:firstLine="567"/>
        <w:jc w:val="both"/>
        <w:rPr>
          <w:sz w:val="24"/>
          <w:szCs w:val="24"/>
        </w:rPr>
      </w:pPr>
      <w:r>
        <w:rPr>
          <w:color w:val="000000"/>
          <w:sz w:val="24"/>
          <w:szCs w:val="21"/>
        </w:rPr>
        <w:t>Планирование основано на соединении целей организации и ее подразделений со средствами для их достижения. Вместе с тем планирование косвенно является инструментом контроля, так как оно не только устанавливает цели, нормативы и эталоны деятельности, но и определяет границы отклонений от норм, нарушение которых обусловливает принятие координирующих решений.</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Организовывание — </w:t>
      </w:r>
      <w:r>
        <w:rPr>
          <w:color w:val="000000"/>
          <w:sz w:val="24"/>
          <w:szCs w:val="21"/>
        </w:rPr>
        <w:t>функция органа управления организацией, сущностью которой является создание самой управленческой структу</w:t>
        <w:softHyphen/>
        <w:t>ры организации, т.е. обеспечение необходимого уровня формализации, привлечение в организацию ресурсов и формирование условий, необ</w:t>
        <w:softHyphen/>
        <w:t>ходимых для ее нормальной работы, а именн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формирование системы отношений власти и подчинения, исключающей двойное подчинение и имеющей приемлемые нормы управляем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беспечение руководителей всех уровней требуемыми прерогати</w:t>
        <w:softHyphen/>
        <w:t>вами и ресурсами вла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пределение системы санкций за нарушение норм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ыработка ролевых требований для каждого члена организации и границ каждой роли;</w:t>
      </w:r>
    </w:p>
    <w:p>
      <w:pPr>
        <w:pStyle w:val="Normal"/>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беспечение условий и ресурсов для выполнения ролевых функ</w:t>
        <w:softHyphen/>
        <w:t>ций каждым членом организации</w:t>
      </w:r>
    </w:p>
    <w:p>
      <w:pPr>
        <w:pStyle w:val="Normal"/>
        <w:shd w:fill="FFFFFF" w:val="clear"/>
        <w:autoSpaceDE w:val="false"/>
        <w:ind w:firstLine="567"/>
        <w:jc w:val="both"/>
        <w:rPr>
          <w:sz w:val="24"/>
          <w:szCs w:val="24"/>
        </w:rPr>
      </w:pPr>
      <w:r>
        <w:rPr>
          <w:color w:val="000000"/>
          <w:sz w:val="24"/>
          <w:szCs w:val="22"/>
        </w:rPr>
        <w:t>Кроме того, в функцию организовывания следует включать все действия, связанные с конструированием коллектива организации и ее подразделений (см. гл. 3, а также [104. С. 63]).</w:t>
      </w:r>
    </w:p>
    <w:p>
      <w:pPr>
        <w:pStyle w:val="Normal"/>
        <w:shd w:fill="FFFFFF" w:val="clear"/>
        <w:autoSpaceDE w:val="false"/>
        <w:ind w:firstLine="567"/>
        <w:jc w:val="both"/>
        <w:rPr>
          <w:sz w:val="24"/>
          <w:szCs w:val="24"/>
        </w:rPr>
      </w:pPr>
      <w:r>
        <w:rPr>
          <w:color w:val="000000"/>
          <w:sz w:val="24"/>
          <w:szCs w:val="22"/>
        </w:rPr>
        <w:t>Очевидно, что для руководства осуществлением этой функции наиболее подходит лидер-организатор — самый авторитетный член организации именно на момент создания структур. Как правило, та</w:t>
        <w:softHyphen/>
        <w:t>кому лидеру не интересна обыденная, повседневная работа; ему нужно кипение жизни и созидание.</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Распоряжение </w:t>
      </w:r>
      <w:r>
        <w:rPr>
          <w:color w:val="000000"/>
          <w:sz w:val="24"/>
          <w:szCs w:val="22"/>
        </w:rPr>
        <w:t>— одна из основных функций управления, суть которой в предъявлении руководителем требований к подчиненным в отношении выполнения ими ролевых ожиданий, распределения ответственности, постоянного воздействия на поведение подчиненных. При этом обязательным является применение руководителем опреде</w:t>
        <w:softHyphen/>
        <w:t>ленных прерогатив власти, которые заданы его ролевыми функциями. Например, пусть в организации сформирована структура, опреде</w:t>
        <w:softHyphen/>
        <w:t>лены ролевые обязанности и нормы деятельности. Тогда руководите</w:t>
        <w:softHyphen/>
        <w:t>ли организации должны ориентировать подчиненных на осуществле</w:t>
        <w:softHyphen/>
        <w:t>ние ими рабочих операций, так как цели каждого работника не обя</w:t>
        <w:softHyphen/>
        <w:t>зательно совпадают с целями организации. Используя различные формы власти (личный авторитет, собственные знания, принуждение и т.д.), руководитель должен распорядиться, как, кто, когда будет вы</w:t>
        <w:softHyphen/>
        <w:t>полнять порученное задание.</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Контроль — </w:t>
      </w:r>
      <w:r>
        <w:rPr>
          <w:color w:val="000000"/>
          <w:sz w:val="24"/>
          <w:szCs w:val="22"/>
        </w:rPr>
        <w:t>наиболее важная функция управления, конечный итог всей управленческой деятельности. Основными моментами осу</w:t>
        <w:softHyphen/>
        <w:t>ществления контроля являются следующ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ор способа контроля, например руководитель может изна</w:t>
        <w:softHyphen/>
        <w:t>чально выбрать жесткие способы контроля выполнения заданий или, наоборот, предоставить подчиненным реализацию функций контроля (через групповое давление и правила соблюдения групповых нор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ор масштаба контроля или частоты и силы вмешательства руководителя в процесс изготовления продукт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ор метода положительного или отрицательного стимулиро</w:t>
        <w:softHyphen/>
        <w:t>вания для достижения наименьшего отклонения от плановых норм.</w:t>
      </w:r>
    </w:p>
    <w:p>
      <w:pPr>
        <w:pStyle w:val="Normal"/>
        <w:shd w:fill="FFFFFF" w:val="clear"/>
        <w:autoSpaceDE w:val="false"/>
        <w:ind w:firstLine="567"/>
        <w:jc w:val="both"/>
        <w:rPr>
          <w:sz w:val="24"/>
          <w:szCs w:val="24"/>
        </w:rPr>
      </w:pPr>
      <w:r>
        <w:rPr>
          <w:color w:val="000000"/>
          <w:sz w:val="24"/>
          <w:szCs w:val="22"/>
        </w:rPr>
        <w:t>Файоль полагал, что эти нормы контроля наиболее важны и вооб</w:t>
        <w:softHyphen/>
        <w:t>ще единственно значимы для руководителя (в частности, он считал все остальные работы не свойственными руководителю), однако со</w:t>
        <w:softHyphen/>
        <w:t>временный руководитель дополняет ролевые требования другими (назовем их дополнительными) функциями управления. Все функ</w:t>
        <w:softHyphen/>
        <w:t>ции руководителя перечислить довольно сложно, так как многие функции зависят от культуры организации, социальной структуры, от ситуаций, которые могут складываться в ходе управленческой дея</w:t>
        <w:softHyphen/>
        <w:t>тельности, и т.п. Перечислим ряд наиболее важных функций, которые выполняют руководители в организациях. Кроме общепринятых, обя</w:t>
      </w:r>
      <w:r>
        <w:rPr>
          <w:color w:val="000000"/>
          <w:sz w:val="24"/>
          <w:szCs w:val="21"/>
        </w:rPr>
        <w:t>зательных и традиционных функций руководители в организации могут выполнять следующие функ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риобретение и распределение ресурсов между членами органи</w:t>
        <w:softHyphen/>
        <w:t>зации или ее подразделения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осприятие, фильтрование, распространение и использование информации для достижения организационных цел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ланирование и проведение иннова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оиск, оценка и использование средств мотивации работников.</w:t>
      </w:r>
    </w:p>
    <w:p>
      <w:pPr>
        <w:pStyle w:val="Normal"/>
        <w:shd w:fill="FFFFFF" w:val="clear"/>
        <w:autoSpaceDE w:val="false"/>
        <w:ind w:firstLine="567"/>
        <w:jc w:val="both"/>
        <w:rPr>
          <w:sz w:val="24"/>
          <w:szCs w:val="24"/>
        </w:rPr>
      </w:pPr>
      <w:r>
        <w:rPr>
          <w:color w:val="000000"/>
          <w:sz w:val="24"/>
          <w:szCs w:val="21"/>
        </w:rPr>
        <w:t>В своей теории Файоль предложил систему из 14 основных управленческих принципов, которые регулируют нормативную и поведенческую основу деятельности системы управления. (При этом Файоль подчеркивал, что данные принципы приближают организацию к достижению ее основных целей, но не должны рассматриваться как догма. Напротив, их применение предполагает гибкость и адаптивность к конкретной ситуации управления.) Представим эти принцип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разделение труда — каждый член организации совершает только часть общей работы в соответствии со своей специализацией и ролевы</w:t>
        <w:softHyphen/>
        <w:t>ми требования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ласть и ответственность — каждый руководитель в организации должен обладать строго определенными прерогативами власти и в зависимости от этого строго определенной ответственностью за часть организационной деятельности, достижение организационных целей и состояние структурных единиц;</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дисциплина — все члены организации должны вести себя в соответствии с групповыми и институциональными ролями, поддерживать и выполнять нормативные требов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единоначалие — каждый член организации должен подчиняться одному руководителю. В противном случае невозможно четкое выпол</w:t>
        <w:softHyphen/>
        <w:t>нение ролевых требований и требований дисциплин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днонаправленность усилий (действий) — обязательное условие для осуществления эффекта синэргии, в отсутствие которого органи</w:t>
        <w:softHyphen/>
        <w:t>зация не может эффективно работа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i/>
          <w:iCs/>
          <w:color w:val="000000"/>
          <w:sz w:val="24"/>
          <w:szCs w:val="21"/>
        </w:rPr>
        <w:t xml:space="preserve"> </w:t>
      </w:r>
      <w:r>
        <w:rPr>
          <w:color w:val="000000"/>
          <w:sz w:val="24"/>
          <w:szCs w:val="21"/>
        </w:rPr>
        <w:t>совмещение индивидуальных и общих интересов — члены организации помимо достижения личных целей должны стремиться к достижению целей организации, в противном случае кооперация и совмещение усилий маловероятны и организация не будет существовать как единое цело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вознаграждение персонала организации — руководители организации осуществляют мотивацию к деятельности поведением членов организации в процесс управления через вознагражден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централизация — решения принимаются в основном на верхних уровнях управления и затем реализуются на более низких, что позво</w:t>
        <w:softHyphen/>
        <w:t>ляет реализовать принцип единоначал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аличие хорошо отлаженных коммуникаций — руководители имеют возможность в точности передавать свои сообщения подчинен</w:t>
        <w:softHyphen/>
        <w:t>ным, не заботясь о барьерах, помехах или искажения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ормативный порядок — члены организации соблюдают нормы корпоративной культуры, создающие социальный порядок и порядок в отношении использования материальных средст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праведливость — не предполагается равенство в вознагражде</w:t>
        <w:softHyphen/>
        <w:t>нии и возможностях удовлетворения потребностей у всех членов ор</w:t>
        <w:softHyphen/>
        <w:t>ганизации, но наличие чувства справедливости и понимание необхо</w:t>
        <w:softHyphen/>
        <w:t>димости норм распределения ресурсов позволяют избежать напря</w:t>
        <w:softHyphen/>
        <w:t>женности в отношениях между членами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должностная стабильность персонала — в организации должно существовать неизменное ядро сотрудников, которые не только освои</w:t>
        <w:softHyphen/>
        <w:t>ли принятые в организации основные роли, но и являются носителями корпоративной культуры; это ядро способно контролировать действия других работников в рамках данной корпоративной культур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аличие инициативы — руководители должны постоянно по</w:t>
        <w:softHyphen/>
        <w:t>ощрять самостоятельные и изобретательные действия подчиненных в пределах исполнения ими ролевых функ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гармония среди членов организации — руководители обязаны создавать ситуации, препятствующие возникновению конфликтов и состояний социально-психологической напряженности между членами организации.</w:t>
      </w:r>
    </w:p>
    <w:p>
      <w:pPr>
        <w:pStyle w:val="Normal"/>
        <w:shd w:fill="FFFFFF" w:val="clear"/>
        <w:autoSpaceDE w:val="false"/>
        <w:ind w:firstLine="567"/>
        <w:jc w:val="both"/>
        <w:rPr>
          <w:sz w:val="24"/>
          <w:szCs w:val="24"/>
        </w:rPr>
      </w:pPr>
      <w:r>
        <w:rPr>
          <w:color w:val="000000"/>
          <w:sz w:val="24"/>
          <w:szCs w:val="22"/>
        </w:rPr>
        <w:t>Развивая управленческую концепцию Файоля, известный американский социолог П. Друкер также определил основные задачи в деятельности руководителей [37. С. 13—15]:</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тремление к достижению специфических целей и выполнению основной миссии организации независимо от вида ее деятельности (например, независимо от того, коммерческая ли это организация или некоммерческая — больница, университет, политическая партия и др.);</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ддержание процесса производства продукта и оптимального уровня производительности, а также активности работающих члено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управление социальными факторами, влияющими на деятель</w:t>
        <w:softHyphen/>
        <w:t>ность организации.</w:t>
      </w:r>
    </w:p>
    <w:p>
      <w:pPr>
        <w:pStyle w:val="Normal"/>
        <w:shd w:fill="FFFFFF" w:val="clear"/>
        <w:autoSpaceDE w:val="false"/>
        <w:ind w:firstLine="567"/>
        <w:jc w:val="both"/>
        <w:rPr>
          <w:sz w:val="24"/>
          <w:szCs w:val="24"/>
        </w:rPr>
      </w:pPr>
      <w:r>
        <w:rPr>
          <w:color w:val="000000"/>
          <w:sz w:val="24"/>
          <w:szCs w:val="22"/>
        </w:rPr>
        <w:t>Таким образом, любая деятельность по управлению в организации связана с выполнением функций управления и жестко регламентиру</w:t>
        <w:softHyphen/>
        <w:t>ется существующими принципами управления и ориентирована на вы</w:t>
        <w:softHyphen/>
        <w:t>полнение главных задач управления.</w:t>
      </w:r>
    </w:p>
    <w:p>
      <w:pPr>
        <w:pStyle w:val="Normal"/>
        <w:shd w:fill="FFFFFF" w:val="clear"/>
        <w:autoSpaceDE w:val="false"/>
        <w:ind w:firstLine="567"/>
        <w:jc w:val="both"/>
        <w:rPr>
          <w:sz w:val="24"/>
          <w:szCs w:val="24"/>
        </w:rPr>
      </w:pPr>
      <w:r>
        <w:rPr>
          <w:color w:val="000000"/>
          <w:sz w:val="24"/>
          <w:szCs w:val="22"/>
        </w:rPr>
        <w:t>Руководитель, по Файолю, должен быть лидером — человеком, который своим примером вдохновляет подчиненных, стимулирует их деятельность в целях решения задач организации благодаря хорошему знанию дела и коллектива подчиненных, постоянному контакту с подчиненными и широкому видению всего, что происходит вокруг. Короче говоря, такой менеджер представляет собой сочетание интеллектуаль</w:t>
        <w:softHyphen/>
        <w:t>ной силы и эмоционального воздействия.</w:t>
      </w:r>
    </w:p>
    <w:p>
      <w:pPr>
        <w:pStyle w:val="Normal"/>
        <w:shd w:fill="FFFFFF" w:val="clear"/>
        <w:autoSpaceDE w:val="false"/>
        <w:ind w:firstLine="567"/>
        <w:jc w:val="both"/>
        <w:rPr>
          <w:sz w:val="24"/>
          <w:szCs w:val="24"/>
        </w:rPr>
      </w:pPr>
      <w:r>
        <w:rPr>
          <w:b/>
          <w:bCs/>
          <w:color w:val="000000"/>
          <w:sz w:val="24"/>
          <w:szCs w:val="22"/>
        </w:rPr>
        <w:t xml:space="preserve">Теория Минцберга. </w:t>
      </w:r>
      <w:r>
        <w:rPr>
          <w:color w:val="000000"/>
          <w:sz w:val="24"/>
          <w:szCs w:val="22"/>
        </w:rPr>
        <w:t>На основе масштабных исследований деятельности руководителей Генри Минцберг, профессор менеджмента Мак-Гильского университета в Монреале, показал, что для нее характерны высокий темп, временные остановки, краткость, разнообразие и фрагментарность, а также многочисленные устные контакты. Кроме того, менеджеры тратят значительное количество времени на запланирован</w:t>
        <w:softHyphen/>
        <w:t>ные встречи и контакты. Эти характеристики свидетельствуют о разно</w:t>
        <w:softHyphen/>
        <w:t>образии ролей, которые выполняет менеджер. Согласно теории Минц</w:t>
        <w:softHyphen/>
        <w:t>берга, имеется 10 управленческих ролей, которые можно объединить в три группы: межличностную, информационную и область принятия решений.</w:t>
      </w:r>
    </w:p>
    <w:p>
      <w:pPr>
        <w:pStyle w:val="Normal"/>
        <w:shd w:fill="FFFFFF" w:val="clear"/>
        <w:autoSpaceDE w:val="false"/>
        <w:ind w:firstLine="567"/>
        <w:jc w:val="both"/>
        <w:rPr>
          <w:sz w:val="24"/>
          <w:szCs w:val="24"/>
        </w:rPr>
      </w:pPr>
      <w:r>
        <w:rPr>
          <w:i/>
          <w:iCs/>
          <w:color w:val="000000"/>
          <w:sz w:val="24"/>
          <w:szCs w:val="22"/>
        </w:rPr>
        <w:t xml:space="preserve">Межличностные роли </w:t>
      </w:r>
      <w:r>
        <w:rPr>
          <w:color w:val="000000"/>
          <w:sz w:val="24"/>
          <w:szCs w:val="22"/>
        </w:rPr>
        <w:t>описывают отношения, существующие между менеджером и его подчиненными, а также с другими людьми внутри организации и за ее пределами. Здесь выделяются три основные межличностные роли, выполнение которых обеспечит успешную деятельность руководителя: глава, лидер, связующее звено.</w:t>
      </w:r>
    </w:p>
    <w:p>
      <w:pPr>
        <w:pStyle w:val="Normal"/>
        <w:shd w:fill="FFFFFF" w:val="clear"/>
        <w:autoSpaceDE w:val="false"/>
        <w:ind w:firstLine="567"/>
        <w:jc w:val="both"/>
        <w:rPr>
          <w:sz w:val="24"/>
          <w:szCs w:val="24"/>
        </w:rPr>
      </w:pPr>
      <w:r>
        <w:rPr>
          <w:color w:val="000000"/>
          <w:sz w:val="24"/>
          <w:szCs w:val="22"/>
        </w:rPr>
        <w:t>Руководитель должен действовать как глава вследствие своего формального авторитета и символического положения, поскольку он представляет свою организацию. Успешный руководитель в роли главы постоянно задает себе вопрос: «Серьезно ли я отношусь к обя</w:t>
        <w:softHyphen/>
        <w:t>занностям социального и представительского характера?»</w:t>
      </w:r>
    </w:p>
    <w:p>
      <w:pPr>
        <w:pStyle w:val="Normal"/>
        <w:shd w:fill="FFFFFF" w:val="clear"/>
        <w:autoSpaceDE w:val="false"/>
        <w:ind w:firstLine="567"/>
        <w:jc w:val="both"/>
        <w:rPr>
          <w:sz w:val="24"/>
          <w:szCs w:val="24"/>
        </w:rPr>
      </w:pPr>
      <w:r>
        <w:rPr>
          <w:color w:val="000000"/>
          <w:sz w:val="24"/>
          <w:szCs w:val="22"/>
        </w:rPr>
        <w:t>Как лидер руководитель должен совместить потребности орга</w:t>
        <w:softHyphen/>
        <w:t>низации и потребности отдельных лиц, находящихся в его подчине</w:t>
        <w:softHyphen/>
        <w:t>нии. В этой роли руководитель спрашивает себя: «Знаю ли я, что ждет каждый мой подчиненный от работы? Какую подготовку каж</w:t>
        <w:softHyphen/>
        <w:t>дый из них хочет получить?»</w:t>
      </w:r>
    </w:p>
    <w:p>
      <w:pPr>
        <w:pStyle w:val="Normal"/>
        <w:shd w:fill="FFFFFF" w:val="clear"/>
        <w:autoSpaceDE w:val="false"/>
        <w:ind w:firstLine="567"/>
        <w:jc w:val="both"/>
        <w:rPr>
          <w:sz w:val="24"/>
          <w:szCs w:val="24"/>
        </w:rPr>
      </w:pPr>
      <w:r>
        <w:rPr>
          <w:color w:val="000000"/>
          <w:sz w:val="24"/>
          <w:szCs w:val="22"/>
        </w:rPr>
        <w:t>Выступая в третьей роли — связующего звена, руководитель устанавливает горизонтальные отношения, т.е. отношения вне органи</w:t>
        <w:softHyphen/>
        <w:t>зации. Главные вопросы его деятельности: «Какие контакты я имею с менеджерами другой организации? Достаточно ли их?»</w:t>
      </w:r>
    </w:p>
    <w:p>
      <w:pPr>
        <w:pStyle w:val="Normal"/>
        <w:shd w:fill="FFFFFF" w:val="clear"/>
        <w:autoSpaceDE w:val="false"/>
        <w:ind w:firstLine="567"/>
        <w:jc w:val="both"/>
        <w:rPr>
          <w:sz w:val="24"/>
          <w:szCs w:val="24"/>
        </w:rPr>
      </w:pPr>
      <w:r>
        <w:rPr>
          <w:i/>
          <w:iCs/>
          <w:color w:val="000000"/>
          <w:sz w:val="24"/>
          <w:szCs w:val="22"/>
        </w:rPr>
        <w:t xml:space="preserve">Информационные роли. </w:t>
      </w:r>
      <w:r>
        <w:rPr>
          <w:color w:val="000000"/>
          <w:sz w:val="24"/>
          <w:szCs w:val="22"/>
        </w:rPr>
        <w:t>Значение информационных ролей обуслов</w:t>
        <w:softHyphen/>
        <w:t>лено тем, что руководитель в организации является своеобразным информационным центром. Информация поступает к руководителю в силу его положения, и эта информация должна быть оценена. В свою очередь менеджер должен передавать необходимую информацию как работникам организации, так и за ее пределы. Таким образом, в функ</w:t>
        <w:softHyphen/>
        <w:t>ции руководителя входят сбор, распространение и передача информа</w:t>
        <w:softHyphen/>
        <w:t>ции. Существуют три соответствующие этим функциям роли — полу</w:t>
        <w:softHyphen/>
        <w:t>чатель, распространитель, представитель. Менеджер является важной фигурой при получении информации, как внутренней, так и внеш</w:t>
        <w:softHyphen/>
        <w:t>ней. Процесс передачи информации — функция распростране</w:t>
        <w:softHyphen/>
        <w:t>ния — относится к информации и действительного, и оценочного свойства. Менеджер должен передавать информацию другим, высту</w:t>
        <w:softHyphen/>
        <w:t>пая в роли представителя как всей организации, так и тех, кто включен в область его ответственности.</w:t>
      </w:r>
    </w:p>
    <w:p>
      <w:pPr>
        <w:pStyle w:val="Normal"/>
        <w:shd w:fill="FFFFFF" w:val="clear"/>
        <w:autoSpaceDE w:val="false"/>
        <w:ind w:firstLine="567"/>
        <w:jc w:val="both"/>
        <w:rPr>
          <w:sz w:val="24"/>
          <w:szCs w:val="24"/>
        </w:rPr>
      </w:pPr>
      <w:r>
        <w:rPr>
          <w:color w:val="000000"/>
          <w:sz w:val="24"/>
          <w:szCs w:val="22"/>
        </w:rPr>
        <w:t>Выступая в этих ролях, руководителю приходится отвечать на ряд вопросов: «Достаточно ли ко мне поступает информации из организа</w:t>
        <w:softHyphen/>
        <w:t>ции и извне? Обеспечиваю ли я достаточный объем информации своим сотрудникам и другим работникам? Обеспечиваю ли я достаточно информацией людей извне?»</w:t>
      </w:r>
    </w:p>
    <w:p>
      <w:pPr>
        <w:pStyle w:val="Normal"/>
        <w:shd w:fill="FFFFFF" w:val="clear"/>
        <w:autoSpaceDE w:val="false"/>
        <w:ind w:firstLine="567"/>
        <w:jc w:val="both"/>
        <w:rPr>
          <w:sz w:val="24"/>
          <w:szCs w:val="24"/>
        </w:rPr>
      </w:pPr>
      <w:r>
        <w:rPr>
          <w:i/>
          <w:iCs/>
          <w:color w:val="000000"/>
          <w:sz w:val="24"/>
          <w:szCs w:val="22"/>
        </w:rPr>
        <w:t xml:space="preserve">Принятие решения. </w:t>
      </w:r>
      <w:r>
        <w:rPr>
          <w:color w:val="000000"/>
          <w:sz w:val="24"/>
          <w:szCs w:val="22"/>
        </w:rPr>
        <w:t>Как и многие теоретики менеджмента, Минцберг считает принятие решения наиболее ответственной частью дея</w:t>
        <w:softHyphen/>
        <w:t>тельности руководителя. Этой функции отвечают четыре роли, осно</w:t>
        <w:softHyphen/>
        <w:t>вывающиеся на различных классах решения: инициатор, устранитель проблем, распределитель ресурсов, ведущий переговоры.</w:t>
      </w:r>
    </w:p>
    <w:p>
      <w:pPr>
        <w:pStyle w:val="Normal"/>
        <w:shd w:fill="FFFFFF" w:val="clear"/>
        <w:autoSpaceDE w:val="false"/>
        <w:ind w:firstLine="567"/>
        <w:jc w:val="both"/>
        <w:rPr>
          <w:sz w:val="24"/>
          <w:szCs w:val="24"/>
        </w:rPr>
      </w:pPr>
      <w:r>
        <w:rPr>
          <w:color w:val="000000"/>
          <w:sz w:val="24"/>
          <w:szCs w:val="22"/>
        </w:rPr>
        <w:t>Как инициатор руководитель принимает решения относитель</w:t>
        <w:softHyphen/>
        <w:t>но изменений, происходящих и в организации, и во внешней среде. При этом он должен сам побуждать изменения и принимать активное участие в точном решении относительно того, что должно быть сде</w:t>
        <w:softHyphen/>
        <w:t>лано. В принципе в этой роли он действует самостоятельно и неза</w:t>
        <w:softHyphen/>
        <w:t>висимо от внешних обстоятельств. Это отличается от его деятельнос</w:t>
        <w:softHyphen/>
        <w:t>ти в качестве лица, устраняющего проблемы, когда руково</w:t>
        <w:softHyphen/>
        <w:t>дитель принимает решения в ситуации, которая вытекает из некон</w:t>
        <w:softHyphen/>
        <w:t>тролируемых событий и является непредсказуемой. Способность ре</w:t>
        <w:softHyphen/>
        <w:t>агировать на события, так же как и планирование деятельности ор</w:t>
        <w:softHyphen/>
        <w:t>ганизации, — высшее менеджерское мастерство.</w:t>
      </w:r>
    </w:p>
    <w:p>
      <w:pPr>
        <w:pStyle w:val="Normal"/>
        <w:shd w:fill="FFFFFF" w:val="clear"/>
        <w:autoSpaceDE w:val="false"/>
        <w:ind w:firstLine="567"/>
        <w:jc w:val="both"/>
        <w:rPr>
          <w:sz w:val="24"/>
          <w:szCs w:val="24"/>
        </w:rPr>
      </w:pPr>
      <w:r>
        <w:rPr>
          <w:color w:val="000000"/>
          <w:sz w:val="24"/>
          <w:szCs w:val="22"/>
        </w:rPr>
        <w:t>Функция руководителя по распределению ресурсов яв</w:t>
        <w:softHyphen/>
        <w:t>ляется центральной для многих видов деятельности организаций. Ясно, что руководитель должен принимать решения относительно распространения финансовых, людских, материальных ресурсов, вре</w:t>
        <w:softHyphen/>
        <w:t>мени (в том числе собственного) и т.д. Следовательно, он планирует время и виды работ, занимается распределением заданий между ис</w:t>
        <w:softHyphen/>
        <w:t>полнителями.</w:t>
      </w:r>
    </w:p>
    <w:p>
      <w:pPr>
        <w:pStyle w:val="Normal"/>
        <w:shd w:fill="FFFFFF" w:val="clear"/>
        <w:autoSpaceDE w:val="false"/>
        <w:ind w:firstLine="567"/>
        <w:jc w:val="both"/>
        <w:rPr>
          <w:sz w:val="24"/>
          <w:szCs w:val="24"/>
        </w:rPr>
      </w:pPr>
      <w:r>
        <w:rPr>
          <w:color w:val="000000"/>
          <w:sz w:val="24"/>
          <w:szCs w:val="22"/>
        </w:rPr>
        <w:t>Роль ведущего переговоры также относится к области при</w:t>
        <w:softHyphen/>
        <w:t>нятия решений. Руководителю приходится вести переговоры с пред</w:t>
        <w:softHyphen/>
        <w:t>ставителями других подразделений внутри организации и других ор</w:t>
        <w:softHyphen/>
        <w:t>ганизаций, и в процессе переговоров он должен принимать решения, связанные с ответственностью за ресурсы организации (материальные, финансовые и пр.).</w:t>
      </w:r>
    </w:p>
    <w:p>
      <w:pPr>
        <w:pStyle w:val="Normal"/>
        <w:shd w:fill="FFFFFF" w:val="clear"/>
        <w:autoSpaceDE w:val="false"/>
        <w:ind w:firstLine="567"/>
        <w:jc w:val="both"/>
        <w:rPr>
          <w:sz w:val="24"/>
          <w:szCs w:val="24"/>
        </w:rPr>
      </w:pPr>
      <w:r>
        <w:rPr>
          <w:color w:val="000000"/>
          <w:sz w:val="24"/>
          <w:szCs w:val="22"/>
        </w:rPr>
        <w:t xml:space="preserve">В процессе принятия решения руководитель, выступая в роли инициатора, устранителя проблем, распределителя ресурсов, ведущего </w:t>
      </w:r>
      <w:r>
        <w:rPr>
          <w:color w:val="000000"/>
          <w:sz w:val="24"/>
          <w:szCs w:val="21"/>
        </w:rPr>
        <w:t xml:space="preserve">переговоры, должен отвечать на вопросы: </w:t>
      </w:r>
      <w:r>
        <w:rPr>
          <w:i/>
          <w:iCs/>
          <w:color w:val="000000"/>
          <w:sz w:val="24"/>
          <w:szCs w:val="21"/>
        </w:rPr>
        <w:t xml:space="preserve">«Ищу ли я возможность для  совершенствования работы?», «Насколько я конструктивно подхожу </w:t>
      </w:r>
      <w:r>
        <w:rPr>
          <w:color w:val="000000"/>
          <w:sz w:val="24"/>
          <w:szCs w:val="21"/>
        </w:rPr>
        <w:t xml:space="preserve">к </w:t>
      </w:r>
      <w:r>
        <w:rPr>
          <w:i/>
          <w:iCs/>
          <w:color w:val="000000"/>
          <w:sz w:val="24"/>
          <w:szCs w:val="21"/>
        </w:rPr>
        <w:t xml:space="preserve">разрешению спорных ситуаций?», </w:t>
      </w:r>
      <w:r>
        <w:rPr>
          <w:color w:val="000000"/>
          <w:sz w:val="24"/>
          <w:szCs w:val="21"/>
        </w:rPr>
        <w:t>«</w:t>
      </w:r>
      <w:r>
        <w:rPr>
          <w:i/>
          <w:iCs/>
          <w:color w:val="000000"/>
          <w:sz w:val="24"/>
          <w:szCs w:val="21"/>
        </w:rPr>
        <w:t>Установлены ли справедливые критерии для распределения ресурсов?», «Всегда ли я достаточно хорошо готовлюсь к переговорам и правильно себя веду в их ходе?»</w:t>
      </w:r>
    </w:p>
    <w:p>
      <w:pPr>
        <w:pStyle w:val="Normal"/>
        <w:shd w:fill="FFFFFF" w:val="clear"/>
        <w:autoSpaceDE w:val="false"/>
        <w:ind w:firstLine="567"/>
        <w:jc w:val="both"/>
        <w:rPr>
          <w:sz w:val="24"/>
          <w:szCs w:val="24"/>
        </w:rPr>
      </w:pPr>
      <w:r>
        <w:rPr>
          <w:color w:val="000000"/>
          <w:sz w:val="24"/>
          <w:szCs w:val="22"/>
        </w:rPr>
        <w:t>В деятельности руководителя особую роль играет информация. Выступая в межличностных ролях, руководитель получает информа</w:t>
        <w:softHyphen/>
        <w:t>цию, а выполняя роли, связанные с принятием решения, он реализу</w:t>
        <w:softHyphen/>
        <w:t>ет ее.</w:t>
      </w:r>
    </w:p>
    <w:p>
      <w:pPr>
        <w:pStyle w:val="Normal"/>
        <w:shd w:fill="FFFFFF" w:val="clear"/>
        <w:autoSpaceDE w:val="false"/>
        <w:ind w:firstLine="567"/>
        <w:jc w:val="both"/>
        <w:rPr>
          <w:sz w:val="24"/>
          <w:szCs w:val="24"/>
        </w:rPr>
      </w:pPr>
      <w:r>
        <w:rPr>
          <w:color w:val="000000"/>
          <w:sz w:val="24"/>
          <w:szCs w:val="22"/>
        </w:rPr>
        <w:t>Рассмотренные роли помогают выделить различные фрагменты ра</w:t>
        <w:softHyphen/>
        <w:t>боты руководителя, понять, что руководителю приходится переходить от решения одного вопроса к решению другого, как по плану, так и спонтанно, постоянно находиться в состоянии ожидания чрезвычай</w:t>
        <w:softHyphen/>
        <w:t>ной ситуации. Руководители должны быть всегда начеку, так как их работа связана с повседневными делами организации.</w:t>
      </w:r>
    </w:p>
    <w:p>
      <w:pPr>
        <w:pStyle w:val="Normal"/>
        <w:shd w:fill="FFFFFF" w:val="clear"/>
        <w:autoSpaceDE w:val="false"/>
        <w:ind w:firstLine="567"/>
        <w:jc w:val="both"/>
        <w:rPr>
          <w:sz w:val="24"/>
          <w:szCs w:val="24"/>
        </w:rPr>
      </w:pPr>
      <w:r>
        <w:rPr>
          <w:color w:val="000000"/>
          <w:sz w:val="24"/>
          <w:szCs w:val="22"/>
        </w:rPr>
        <w:t>Представленный список ролей может помочь руководителю выде</w:t>
        <w:softHyphen/>
        <w:t>лить роли, в которых руководитель наиболее уверен, и те, которые могут стать важными в ближайшие месяцы или годы. Предположим, что руководитель хорошо справляется со своими задачами в стабиль</w:t>
        <w:softHyphen/>
        <w:t>ной ситуации. Однако ситуация может измениться, например спрос на продукцию организации или услуги может упасть, новые законы могут изменить правила игры, что вызовет серьезные проблемы, и «стабиль</w:t>
        <w:softHyphen/>
        <w:t>ный руководитель» может оказаться неподготовленным к роли устранителя проблем. Предвидя это, руководитель сможет своевременно подготовиться к будущим изменениям.</w:t>
      </w:r>
    </w:p>
    <w:p>
      <w:pPr>
        <w:pStyle w:val="Normal"/>
        <w:shd w:fill="FFFFFF" w:val="clear"/>
        <w:autoSpaceDE w:val="false"/>
        <w:ind w:firstLine="567"/>
        <w:jc w:val="both"/>
        <w:rPr>
          <w:sz w:val="24"/>
          <w:szCs w:val="24"/>
        </w:rPr>
      </w:pPr>
      <w:r>
        <w:rPr>
          <w:color w:val="000000"/>
          <w:sz w:val="24"/>
          <w:szCs w:val="22"/>
        </w:rPr>
        <w:t>Некоторые виды деятельности руководителя нередко оцениваются как прерывание его основной работы менеджера, но на самом деле являются частью этой деятельности. Время, которое руководитель тра</w:t>
        <w:softHyphen/>
        <w:t>тит, присутствуя на юбилее одного из работников, время, которое он проводит на собрании в качестве представителя организации, время, которое уходит на контакты с менеджерами как внутри, так и за преде</w:t>
        <w:softHyphen/>
        <w:t>лами организации, — это время не потеряно для работы, это — часть самой работы. Во всех перечисленных ситуациях руководитель выпол</w:t>
        <w:softHyphen/>
        <w:t>няет одну из своих ролей и очень важно, чтобы он планировал свое время эффективно.</w:t>
      </w:r>
    </w:p>
    <w:p>
      <w:pPr>
        <w:pStyle w:val="Normal"/>
        <w:shd w:fill="FFFFFF" w:val="clear"/>
        <w:autoSpaceDE w:val="false"/>
        <w:ind w:firstLine="567"/>
        <w:jc w:val="both"/>
        <w:rPr>
          <w:sz w:val="24"/>
          <w:szCs w:val="24"/>
        </w:rPr>
      </w:pPr>
      <w:r>
        <w:rPr>
          <w:b/>
          <w:bCs/>
          <w:color w:val="000000"/>
          <w:sz w:val="24"/>
          <w:szCs w:val="22"/>
        </w:rPr>
        <w:t xml:space="preserve">Сравнение теорий Файоля и Минцберга. </w:t>
      </w:r>
      <w:r>
        <w:rPr>
          <w:color w:val="000000"/>
          <w:sz w:val="24"/>
          <w:szCs w:val="22"/>
        </w:rPr>
        <w:t>Файоль и Минцберг предложили различные теории работы руководителя, но они являются сторонами одной и той же действительности. Эти теории не следует  противопоставлять — они взаимно дополняют друг друга и позволяют выработать практические рекомендации.</w:t>
      </w:r>
    </w:p>
    <w:p>
      <w:pPr>
        <w:pStyle w:val="Normal"/>
        <w:shd w:fill="FFFFFF" w:val="clear"/>
        <w:autoSpaceDE w:val="false"/>
        <w:ind w:firstLine="567"/>
        <w:jc w:val="both"/>
        <w:rPr>
          <w:sz w:val="24"/>
          <w:szCs w:val="24"/>
        </w:rPr>
      </w:pPr>
      <w:r>
        <w:rPr>
          <w:color w:val="000000"/>
          <w:sz w:val="24"/>
          <w:szCs w:val="22"/>
        </w:rPr>
        <w:t>Теория Файоля дает четкое представление о задачах руководителя: смотреть в будущее (кто-то в организации должен планировать, делать прогноз); организовывать; согласовывать свои предложения с предложениями руководителей других подразделений; руководить коллекти</w:t>
        <w:softHyphen/>
        <w:t>вом, следовательно, постоянно поддерживать контакты с подчиненны</w:t>
        <w:softHyphen/>
        <w:t>ми, знать их нужды и желания, помогать, реализовывать в работе их надежды и стремления.</w:t>
      </w:r>
    </w:p>
    <w:p>
      <w:pPr>
        <w:pStyle w:val="Normal"/>
        <w:shd w:fill="FFFFFF" w:val="clear"/>
        <w:autoSpaceDE w:val="false"/>
        <w:ind w:firstLine="567"/>
        <w:jc w:val="both"/>
        <w:rPr>
          <w:sz w:val="24"/>
          <w:szCs w:val="24"/>
        </w:rPr>
      </w:pPr>
      <w:r>
        <w:rPr>
          <w:color w:val="000000"/>
          <w:sz w:val="24"/>
          <w:szCs w:val="22"/>
        </w:rPr>
        <w:t>Итак, обе теории позволяют понять, чему можно и нужно учиться для того, чтобы стать руководителем: уметь планировать (Файоль); уметь распределять ресурсы, вводить изменения и т.д. (Минцберг).</w:t>
      </w:r>
    </w:p>
    <w:p>
      <w:pPr>
        <w:pStyle w:val="Normal"/>
        <w:shd w:fill="FFFFFF" w:val="clear"/>
        <w:autoSpaceDE w:val="false"/>
        <w:ind w:firstLine="567"/>
        <w:jc w:val="both"/>
        <w:rPr>
          <w:sz w:val="24"/>
          <w:szCs w:val="24"/>
        </w:rPr>
      </w:pPr>
      <w:r>
        <w:rPr>
          <w:color w:val="000000"/>
          <w:sz w:val="24"/>
          <w:szCs w:val="22"/>
        </w:rPr>
        <w:t>Таким образом, имеется определенный объем необходимых знаний и ряд соответствующих навыков; следовательно, менеджмент является таким видом деятельности, который можно изучать систематически. Но даже в этом случае выполнение менеджерских ролей остается в какой-то мере искусством.</w:t>
      </w:r>
    </w:p>
    <w:p>
      <w:pPr>
        <w:pStyle w:val="Normal"/>
        <w:shd w:fill="FFFFFF" w:val="clear"/>
        <w:autoSpaceDE w:val="false"/>
        <w:ind w:firstLine="567"/>
        <w:jc w:val="both"/>
        <w:rPr>
          <w:sz w:val="24"/>
          <w:szCs w:val="24"/>
        </w:rPr>
      </w:pPr>
      <w:r>
        <w:rPr>
          <w:color w:val="000000"/>
          <w:sz w:val="24"/>
          <w:szCs w:val="22"/>
        </w:rPr>
        <w:t>Обе теории показывают (различными путями), что должно быть сделано руководителем организации для достижения ее целей. Однако не только знания, но и способности, индивидуальные особенности руководителя способствуют (или препятствуют) этому. Так, два менедже</w:t>
        <w:softHyphen/>
        <w:t>ра осознают важность умения быть лидером, изучают один и тот же материал и тем не менее только один из них благодаря присущим лишь ему качествам может добиться подчинения своих сотрудников, а дру</w:t>
        <w:softHyphen/>
        <w:t>гой никогда не справится с этой задачей.</w:t>
      </w:r>
    </w:p>
    <w:p>
      <w:pPr>
        <w:pStyle w:val="Normal"/>
        <w:shd w:fill="FFFFFF" w:val="clear"/>
        <w:autoSpaceDE w:val="false"/>
        <w:ind w:firstLine="567"/>
        <w:jc w:val="both"/>
        <w:rPr>
          <w:sz w:val="24"/>
          <w:szCs w:val="24"/>
        </w:rPr>
      </w:pPr>
      <w:r>
        <w:rPr>
          <w:color w:val="000000"/>
          <w:sz w:val="24"/>
          <w:szCs w:val="22"/>
        </w:rPr>
        <w:t>И наконец, обе теории показывают, насколько важно правильно определять приоритеты задач. Например, руководителю в первую оче</w:t>
        <w:softHyphen/>
        <w:t>редь необходимо думать о будущем, планировать его, но повседневные заботы постоянно мешают заниматься этим; возможно, руководителю удалось бы составить прогноз, если бы у него было на это время и его бы не отвлекали по пустякам.</w:t>
      </w:r>
    </w:p>
    <w:p>
      <w:pPr>
        <w:pStyle w:val="Normal"/>
        <w:shd w:fill="FFFFFF" w:val="clear"/>
        <w:autoSpaceDE w:val="false"/>
        <w:ind w:firstLine="567"/>
        <w:jc w:val="both"/>
        <w:rPr>
          <w:sz w:val="24"/>
          <w:szCs w:val="24"/>
        </w:rPr>
      </w:pPr>
      <w:r>
        <w:rPr>
          <w:color w:val="000000"/>
          <w:sz w:val="24"/>
          <w:szCs w:val="22"/>
        </w:rPr>
        <w:t>Применение теорий Файоля и Минцберга в практической работе руководителя даст возможнос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авильно определять приоритеты в вашей работ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авильно ее планировать;</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быстро и эффективно выполнять корректирующие действия.</w:t>
      </w:r>
    </w:p>
    <w:p>
      <w:pPr>
        <w:pStyle w:val="Normal"/>
        <w:shd w:fill="FFFFFF" w:val="clear"/>
        <w:autoSpaceDE w:val="false"/>
        <w:ind w:firstLine="567"/>
        <w:jc w:val="both"/>
        <w:rPr>
          <w:sz w:val="24"/>
          <w:szCs w:val="24"/>
        </w:rPr>
      </w:pPr>
      <w:r>
        <w:rPr>
          <w:color w:val="000000"/>
          <w:sz w:val="24"/>
          <w:szCs w:val="22"/>
        </w:rPr>
        <w:t>Зная эти теории, руководитель сможет взглянуть на стоящие перед ним проблемы как бы со стороны. Это позволит руководителю:</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пределиться в своем окружении и увидеть решаемые проблемы в их взаимосвязи с другими, а следовательно, найти «точку отсчета» для начала работы и уточнить проблем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ценить целесообразность своих действ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уточнить, каких ресурсов не хватает для эффективного решения проблем.</w:t>
      </w:r>
    </w:p>
    <w:p>
      <w:pPr>
        <w:pStyle w:val="Normal"/>
        <w:shd w:fill="FFFFFF" w:val="clear"/>
        <w:autoSpaceDE w:val="false"/>
        <w:ind w:firstLine="567"/>
        <w:jc w:val="both"/>
        <w:rPr>
          <w:sz w:val="24"/>
          <w:szCs w:val="24"/>
        </w:rPr>
      </w:pPr>
      <w:r>
        <w:rPr>
          <w:color w:val="000000"/>
          <w:sz w:val="24"/>
          <w:szCs w:val="22"/>
        </w:rPr>
        <w:t>Все это поможет найти новые способы и пути решения проблем организации.</w:t>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sz w:val="24"/>
          <w:szCs w:val="24"/>
        </w:rPr>
      </w:pPr>
      <w:r>
        <w:rPr>
          <w:i/>
          <w:iCs/>
          <w:color w:val="000000"/>
          <w:sz w:val="24"/>
          <w:szCs w:val="25"/>
        </w:rPr>
        <w:t>§ 5.3. Бюрократия в организациях</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Понятие бюрократического управления. </w:t>
      </w:r>
      <w:r>
        <w:rPr>
          <w:color w:val="000000"/>
          <w:sz w:val="24"/>
          <w:szCs w:val="22"/>
        </w:rPr>
        <w:t>Бюрократия — сложный и противоречивый социальный феномен. В обыденном понимании поня</w:t>
        <w:softHyphen/>
        <w:t>тие «бюрократия» очень часто имеет явно негативный оттенок. Однако на самом деле бюрократия изначально представляет собой единственно возможную в настоящее время форму управления, весьма эффектив</w:t>
        <w:softHyphen/>
        <w:t>ную по своей сути, но способную порождать негативные социальные явления.</w:t>
      </w:r>
    </w:p>
    <w:p>
      <w:pPr>
        <w:pStyle w:val="Normal"/>
        <w:shd w:fill="FFFFFF" w:val="clear"/>
        <w:autoSpaceDE w:val="false"/>
        <w:ind w:firstLine="567"/>
        <w:jc w:val="both"/>
        <w:rPr>
          <w:sz w:val="24"/>
          <w:szCs w:val="24"/>
        </w:rPr>
      </w:pPr>
      <w:r>
        <w:rPr>
          <w:i/>
          <w:iCs/>
          <w:color w:val="000000"/>
          <w:sz w:val="24"/>
          <w:szCs w:val="22"/>
        </w:rPr>
        <w:t>Под бюрократией обычно понимается социальная группа, члены которой профессионально занимаются управлением, их должности и посты в организации образуют иерархию, характеризующуюся формальными правами и обязанностями, определяющими их деятельность и ответственность.</w:t>
      </w:r>
    </w:p>
    <w:p>
      <w:pPr>
        <w:pStyle w:val="Normal"/>
        <w:shd w:fill="FFFFFF" w:val="clear"/>
        <w:autoSpaceDE w:val="false"/>
        <w:ind w:firstLine="567"/>
        <w:jc w:val="both"/>
        <w:rPr>
          <w:sz w:val="24"/>
          <w:szCs w:val="24"/>
        </w:rPr>
      </w:pPr>
      <w:r>
        <w:rPr>
          <w:color w:val="000000"/>
          <w:sz w:val="24"/>
          <w:szCs w:val="22"/>
        </w:rPr>
        <w:t>История бюрократии уходит в глубокую древность. Кланы профессиональных управляющих, чиновников существовали в Древнем Егип</w:t>
        <w:softHyphen/>
        <w:t>те, Древнем Китае, в Римской империи и других странах Древнего мира. Развитые бюрократии возникали в процессе формирования национальных государств, когда царил мир и увеличивалась потребность в достижении социального порядка.</w:t>
      </w:r>
    </w:p>
    <w:p>
      <w:pPr>
        <w:pStyle w:val="Normal"/>
        <w:autoSpaceDE w:val="false"/>
        <w:ind w:firstLine="567"/>
        <w:jc w:val="both"/>
        <w:rPr/>
      </w:pPr>
      <w:r>
        <w:rPr>
          <w:color w:val="000000"/>
          <w:sz w:val="24"/>
          <w:szCs w:val="22"/>
        </w:rPr>
        <w:t xml:space="preserve">Сам термин «бюрократия» означает «господство канцелярии» и образован из двух слов: французского </w:t>
      </w:r>
      <w:r>
        <w:rPr>
          <w:color w:val="000000"/>
          <w:sz w:val="24"/>
          <w:szCs w:val="22"/>
          <w:lang w:val="en-US"/>
        </w:rPr>
        <w:t>bureau</w:t>
      </w:r>
      <w:r>
        <w:rPr>
          <w:color w:val="000000"/>
          <w:sz w:val="24"/>
          <w:szCs w:val="22"/>
        </w:rPr>
        <w:t xml:space="preserve"> — бюро, канцелярия, и греческого </w:t>
      </w:r>
      <w:r>
        <w:rPr>
          <w:color w:val="000000"/>
          <w:sz w:val="24"/>
          <w:szCs w:val="22"/>
          <w:lang w:val="en-US"/>
        </w:rPr>
        <w:t>kratos</w:t>
      </w:r>
      <w:r>
        <w:rPr>
          <w:color w:val="000000"/>
          <w:sz w:val="24"/>
          <w:szCs w:val="22"/>
        </w:rPr>
        <w:t xml:space="preserve"> — сила, власть, господство. Введение этого термина приписывается экономисту-физиократу Винсену де Гурнай, который в 1745 г. обозначил так исполнительную власть, придав термину уничи</w:t>
        <w:softHyphen/>
        <w:t>жительное значение. Однако в научный обиход термин вошел благода</w:t>
        <w:softHyphen/>
        <w:t>ря выдающемуся немецкому социологу М. Веберу. Он положил в осно</w:t>
        <w:softHyphen/>
        <w:t>ву изучения бюрократии ее идеальный образ, рассматривая бюрокра</w:t>
        <w:softHyphen/>
        <w:t>тию как наиболее эффективный инструмент управления социальными структурами и отдельными структурными единицами. По мнению Вебера, жестко формализованный характер бюрократических отноше</w:t>
        <w:softHyphen/>
        <w:t>ний, четкость в распределении ролевых функций, личная заинтересо</w:t>
        <w:softHyphen/>
        <w:t>ванность бюрократов в достижении целей организации приводят к при</w:t>
        <w:softHyphen/>
        <w:t>нятию своевременных и квалифицированных решений, основанных на тщательно отобранной и проверенной информации. При бюрократи</w:t>
        <w:softHyphen/>
        <w:t>ческом управлении официальные должности, чиновники и управляю</w:t>
        <w:softHyphen/>
        <w:t>щие становятся ключевыми фигурами в управлении организациями. Бюрократия, имея доступ ко всем рычагам управления, является все</w:t>
        <w:softHyphen/>
        <w:t>сильной, подчиняясь только «интересам дела». При этом она обеспечи</w:t>
        <w:softHyphen/>
        <w:t>вает четкость и однозначность потоков информации в организации. Бюрократ должен быть профессионалом высокого класса, иметь специ</w:t>
        <w:softHyphen/>
        <w:t>альное образование, быть компетентным в вопросах управления орга</w:t>
        <w:softHyphen/>
        <w:t>низацией.</w:t>
      </w:r>
    </w:p>
    <w:p>
      <w:pPr>
        <w:pStyle w:val="Normal"/>
        <w:autoSpaceDE w:val="false"/>
        <w:ind w:firstLine="567"/>
        <w:jc w:val="both"/>
        <w:rPr>
          <w:sz w:val="24"/>
          <w:szCs w:val="24"/>
        </w:rPr>
      </w:pPr>
      <w:r>
        <w:rPr>
          <w:color w:val="000000"/>
          <w:sz w:val="24"/>
          <w:szCs w:val="22"/>
        </w:rPr>
        <w:t>Вебер выделил следующие основные отличительные свойства идеальной бюрократи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Безличный характер. </w:t>
      </w:r>
      <w:r>
        <w:rPr>
          <w:color w:val="000000"/>
          <w:sz w:val="24"/>
          <w:szCs w:val="22"/>
        </w:rPr>
        <w:t>Работники органов управления организа</w:t>
        <w:softHyphen/>
        <w:t>цией лично свободны и действуют только в рамках безличных обязан</w:t>
        <w:softHyphen/>
        <w:t>ностей, существующих в данной организации. Термин «безличный» здесь означает, что обязанности и обязательства принадлежат должнос</w:t>
        <w:softHyphen/>
        <w:t>тям и постам, а не индивидам, которые могут занимать эти должности и посты в определенный момент времен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ринцип иерархии. </w:t>
      </w:r>
      <w:r>
        <w:rPr>
          <w:color w:val="000000"/>
          <w:sz w:val="24"/>
          <w:szCs w:val="22"/>
        </w:rPr>
        <w:t>Бюрократия предполагает наличие ярко выраженной иерархии должностей и позиций, т.е. определенная долж</w:t>
        <w:softHyphen/>
        <w:t>ность доминирует над всеми нижестоящими и зависит от должностей, находящихся выше ее в структуре организации. При иерархических отношениях работник, занимающий конкретную должность, может принимать решения относительно работников, занимающих более низ</w:t>
        <w:softHyphen/>
        <w:t>кие должности, и подчиняется решениям лиц, находящихся на более высоких должностях.</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Четкое разделение труда в области управления. </w:t>
      </w:r>
      <w:r>
        <w:rPr>
          <w:color w:val="000000"/>
          <w:sz w:val="24"/>
          <w:szCs w:val="22"/>
        </w:rPr>
        <w:t>Здесь подразумевается ярко выраженная спецификация функций каждой из должнос</w:t>
        <w:softHyphen/>
        <w:t>тей. При этом предполагается строгое формальное распределение задач и обязанностей каждого работника, которые несут полную ответственность за выполнение своих обязанностей. Необходимым условием ре</w:t>
        <w:softHyphen/>
        <w:t>ализации этой характеристики является полная компетентность работ</w:t>
        <w:softHyphen/>
        <w:t>ников в каждой должности по узкому кругу проблем.</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Правила отбора работников. </w:t>
      </w:r>
      <w:r>
        <w:rPr>
          <w:color w:val="000000"/>
          <w:sz w:val="24"/>
          <w:szCs w:val="22"/>
        </w:rPr>
        <w:t>Отбор и расстановка работников в рамках социальной структуры организации осуществляются исключи</w:t>
        <w:softHyphen/>
        <w:t>тельно на основании их квалификации. Это означает, что не учитыва</w:t>
        <w:softHyphen/>
        <w:t>ются такие важные статусные позиции, как деньги, родство и проис</w:t>
        <w:softHyphen/>
        <w:t>хождение, власть, связи и другие параметры, не относящиеся к сфере квалификации.</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Правила и инструкции. </w:t>
      </w:r>
      <w:r>
        <w:rPr>
          <w:color w:val="000000"/>
          <w:sz w:val="24"/>
          <w:szCs w:val="22"/>
        </w:rPr>
        <w:t>Деятельность работников управления в организации регламентируется системой абстрактных, строго фор</w:t>
        <w:softHyphen/>
        <w:t>мальных правил. Эти правила единообразны и универсальны, и каж</w:t>
        <w:softHyphen/>
        <w:t>дый член бюрократической организации в своих действиях руководст</w:t>
        <w:softHyphen/>
        <w:t>вуется только такими правилами, инструкциями и установлениями. Но из этого вовсе не следует, что бюрократические обязанности являются неизбежно простыми и рутинными. Строгое следование общим стан</w:t>
        <w:softHyphen/>
        <w:t>дартам при решении специфических вопросов предотвращает возмож</w:t>
        <w:softHyphen/>
        <w:t>ные отклонения, связанные с индивидуальными особенностями испол</w:t>
        <w:softHyphen/>
        <w:t>нителей.</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Карьерный принцип. </w:t>
      </w:r>
      <w:r>
        <w:rPr>
          <w:color w:val="000000"/>
          <w:sz w:val="24"/>
          <w:szCs w:val="22"/>
        </w:rPr>
        <w:t>Бюрократия представляет собой карьерную структуру, в которой продвижение производится по заслугам или по старшинству независимо от суждений руководителя.</w:t>
      </w:r>
    </w:p>
    <w:p>
      <w:pPr>
        <w:pStyle w:val="Normal"/>
        <w:shd w:fill="FFFFFF" w:val="clear"/>
        <w:autoSpaceDE w:val="false"/>
        <w:ind w:firstLine="567"/>
        <w:jc w:val="both"/>
        <w:rPr>
          <w:sz w:val="24"/>
          <w:szCs w:val="24"/>
        </w:rPr>
      </w:pPr>
      <w:r>
        <w:rPr>
          <w:color w:val="000000"/>
          <w:sz w:val="24"/>
          <w:szCs w:val="21"/>
        </w:rPr>
        <w:t xml:space="preserve">7. </w:t>
      </w:r>
      <w:r>
        <w:rPr>
          <w:i/>
          <w:iCs/>
          <w:color w:val="000000"/>
          <w:sz w:val="24"/>
          <w:szCs w:val="21"/>
        </w:rPr>
        <w:t xml:space="preserve">Сосредоточение на одном занятии. </w:t>
      </w:r>
      <w:r>
        <w:rPr>
          <w:color w:val="000000"/>
          <w:sz w:val="24"/>
          <w:szCs w:val="21"/>
        </w:rPr>
        <w:t>Должность, занимаемая работником в организации, рассматривается им как единственное или по крайней мере главное занятие. Это обстоятельство дает возможность полностью сосредоточиться на своем деле, идентифицировать себя с данной организацией.</w:t>
      </w:r>
    </w:p>
    <w:p>
      <w:pPr>
        <w:pStyle w:val="Normal"/>
        <w:shd w:fill="FFFFFF" w:val="clear"/>
        <w:autoSpaceDE w:val="false"/>
        <w:ind w:firstLine="567"/>
        <w:jc w:val="both"/>
        <w:rPr>
          <w:sz w:val="24"/>
          <w:szCs w:val="24"/>
        </w:rPr>
      </w:pPr>
      <w:r>
        <w:rPr>
          <w:color w:val="000000"/>
          <w:sz w:val="24"/>
          <w:szCs w:val="21"/>
        </w:rPr>
        <w:t xml:space="preserve">8. </w:t>
      </w:r>
      <w:r>
        <w:rPr>
          <w:i/>
          <w:iCs/>
          <w:color w:val="000000"/>
          <w:sz w:val="24"/>
          <w:szCs w:val="21"/>
        </w:rPr>
        <w:t xml:space="preserve">Заработная плата. </w:t>
      </w:r>
      <w:r>
        <w:rPr>
          <w:color w:val="000000"/>
          <w:sz w:val="24"/>
          <w:szCs w:val="21"/>
        </w:rPr>
        <w:t>Размер заработной платы работника зависит от занимаемого им места в иерархической структуре организации. Чи</w:t>
        <w:softHyphen/>
        <w:t>новники и управляющие должны довольствоваться положенным им денежным содержанием и не получать плату от клиентов, с тем чтобы первостепенные интересы работников были связаны с организацией [149. Р. 234-236].</w:t>
      </w:r>
    </w:p>
    <w:p>
      <w:pPr>
        <w:pStyle w:val="Normal"/>
        <w:shd w:fill="FFFFFF" w:val="clear"/>
        <w:autoSpaceDE w:val="false"/>
        <w:ind w:firstLine="567"/>
        <w:jc w:val="both"/>
        <w:rPr>
          <w:sz w:val="24"/>
          <w:szCs w:val="24"/>
        </w:rPr>
      </w:pPr>
      <w:r>
        <w:rPr>
          <w:color w:val="000000"/>
          <w:sz w:val="24"/>
          <w:szCs w:val="21"/>
        </w:rPr>
        <w:t>Идеальный тип управления организацией, разработанный Вебером, представляет собой наиболее эффективную машину управления, основанную на строгой рационализации. Ее характеризуют строгая ответственность за каждый участок работы, координация в достижении организационных целей, оптимальное действие безличных правил, четкая иерархическая зависимость. Исследование Вебера изменило мнение о бюрократии, показало направления развития организацион</w:t>
        <w:softHyphen/>
        <w:t>ных управленческих структур. Не случайно известный американский специалист в области теории организаций Д. Чайлд отмечал: «Анализ бюрократических структур, проведенный Максом Вебером, продолжает оставаться уникальным и наиболее значимым описанием сущности современных организаций» [132. Р. 147].</w:t>
      </w:r>
    </w:p>
    <w:p>
      <w:pPr>
        <w:pStyle w:val="Normal"/>
        <w:shd w:fill="FFFFFF" w:val="clear"/>
        <w:autoSpaceDE w:val="false"/>
        <w:ind w:firstLine="567"/>
        <w:jc w:val="both"/>
        <w:rPr>
          <w:sz w:val="24"/>
          <w:szCs w:val="24"/>
        </w:rPr>
      </w:pPr>
      <w:r>
        <w:rPr>
          <w:b/>
          <w:bCs/>
          <w:color w:val="000000"/>
          <w:sz w:val="24"/>
          <w:szCs w:val="21"/>
        </w:rPr>
        <w:t xml:space="preserve">Негативные стороны деятельности бюрократии. </w:t>
      </w:r>
      <w:r>
        <w:rPr>
          <w:color w:val="000000"/>
          <w:sz w:val="24"/>
          <w:szCs w:val="21"/>
        </w:rPr>
        <w:t>Понятно, что идеальный тип бюрократии не может существовать в реальности. Более того, бюрократия, первоначально предназначенная для наиболее удоб</w:t>
        <w:softHyphen/>
        <w:t>ного и выгодного достижения целей организации, на деле часто отходит от них и не только работает вхолостую, но и тормозит все прогрессив</w:t>
        <w:softHyphen/>
        <w:t>ные процессы в организации. Бюрократия доводит формализацию де</w:t>
        <w:softHyphen/>
        <w:t>ятельности до абсурда, ограждая от реальности свою безопасность фор</w:t>
        <w:softHyphen/>
        <w:t>мальными правилами и нормами (т.е. ритуалами, а не реальными целя</w:t>
        <w:softHyphen/>
        <w:t>ми). Фактически при этом бюрократия начинает жить в нереальном, виртуальном мире, где существуют бумаги, визы, распоряжения, а не реальные личности и организации.</w:t>
      </w:r>
    </w:p>
    <w:p>
      <w:pPr>
        <w:pStyle w:val="Normal"/>
        <w:shd w:fill="FFFFFF" w:val="clear"/>
        <w:autoSpaceDE w:val="false"/>
        <w:ind w:firstLine="567"/>
        <w:jc w:val="both"/>
        <w:rPr>
          <w:sz w:val="24"/>
          <w:szCs w:val="24"/>
        </w:rPr>
      </w:pPr>
      <w:r>
        <w:rPr>
          <w:color w:val="000000"/>
          <w:sz w:val="24"/>
          <w:szCs w:val="21"/>
        </w:rPr>
        <w:t>Отрицательные качества, присущие бюрократии, частично анализируются в модели бюрократии известного американского социолога Р. Мертона (рис. 42).</w:t>
      </w:r>
    </w:p>
    <w:p>
      <w:pPr>
        <w:pStyle w:val="Normal"/>
        <w:autoSpaceDE w:val="false"/>
        <w:ind w:firstLine="567"/>
        <w:jc w:val="both"/>
        <w:rPr>
          <w:sz w:val="24"/>
          <w:szCs w:val="24"/>
        </w:rPr>
      </w:pPr>
      <w:r>
        <w:rPr>
          <w:color w:val="000000"/>
          <w:sz w:val="24"/>
          <w:szCs w:val="21"/>
        </w:rPr>
        <w:t>Мертон полагает, что в результате неукоснительного следования формальным правилам, проявляющихся при этом уступчивости и конформизма работники управления теряют в конечном счете спо</w:t>
        <w:softHyphen/>
        <w:t>собность принимать самостоятельные решения. Постоянная опора на правила, реляции и формально разработанные руководства к дейст</w:t>
      </w:r>
      <w:r>
        <w:rPr>
          <w:color w:val="000000"/>
          <w:sz w:val="24"/>
          <w:szCs w:val="22"/>
        </w:rPr>
        <w:t>вию приводит к тому, что все эти нормативы становятся всеобщими и окончательными, а их соблюдение — основной задачей и результа</w:t>
        <w:softHyphen/>
        <w:t>том, вместо того чтобы заставить эти нормативы работать на цели организации. Все это обусловливает отказ представителей бюрокра</w:t>
        <w:softHyphen/>
        <w:t>тии от творческого, самостоятельного мышления и даже от компе</w:t>
        <w:softHyphen/>
        <w:t>тентности. Мертон назвал это явление «обучение неспособности». Вследствие такого «обучения» появляется стереотипный бюрократ, не имеющий воображения и способности к творчеству, негибкий в применении официальных норм и правил даже в ситуациях, простых и ясных для всех, кроме него. Итогом таких действий становится кастовость, замкнутость бюрократов, возвышение их над другими ра</w:t>
        <w:softHyphen/>
        <w:t>ботниками на основе попытки показать, что они, бюрократы, знают тайные пружины управленческого механизм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3886200" cy="2782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886200" cy="2782570"/>
                    </a:xfrm>
                    <a:prstGeom prst="rect">
                      <a:avLst/>
                    </a:prstGeom>
                  </pic:spPr>
                </pic:pic>
              </a:graphicData>
            </a:graphic>
          </wp:inline>
        </w:drawing>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t xml:space="preserve">—————    </w:t>
      </w:r>
      <w:r>
        <w:rPr>
          <w:b/>
          <w:bCs/>
          <w:color w:val="000000"/>
          <w:sz w:val="24"/>
          <w:szCs w:val="16"/>
        </w:rPr>
        <w:t xml:space="preserve">Преднамеренные действия     </w:t>
      </w:r>
    </w:p>
    <w:p>
      <w:pPr>
        <w:pStyle w:val="Normal"/>
        <w:shd w:fill="FFFFFF" w:val="clear"/>
        <w:autoSpaceDE w:val="false"/>
        <w:ind w:firstLine="567"/>
        <w:jc w:val="both"/>
        <w:rPr>
          <w:sz w:val="24"/>
          <w:szCs w:val="24"/>
        </w:rPr>
      </w:pPr>
      <w:r>
        <w:rPr>
          <w:b/>
          <w:bCs/>
          <w:color w:val="000000"/>
          <w:sz w:val="24"/>
          <w:szCs w:val="16"/>
        </w:rPr>
        <w:t xml:space="preserve">—————    </w:t>
      </w:r>
      <w:r>
        <w:rPr>
          <w:b/>
          <w:bCs/>
          <w:color w:val="000000"/>
          <w:sz w:val="24"/>
          <w:szCs w:val="16"/>
        </w:rPr>
        <w:t>Непреднамеренные действия</w:t>
      </w:r>
    </w:p>
    <w:p>
      <w:pPr>
        <w:pStyle w:val="Normal"/>
        <w:shd w:fill="FFFFFF" w:val="clear"/>
        <w:autoSpaceDE w:val="false"/>
        <w:ind w:firstLine="567"/>
        <w:jc w:val="both"/>
        <w:rPr>
          <w:b/>
          <w:b/>
          <w:bCs/>
          <w:color w:val="000000"/>
          <w:sz w:val="24"/>
          <w:szCs w:val="16"/>
        </w:rPr>
      </w:pPr>
      <w:r>
        <w:rPr>
          <w:b/>
          <w:bCs/>
          <w:color w:val="000000"/>
          <w:sz w:val="24"/>
          <w:szCs w:val="16"/>
        </w:rPr>
      </w:r>
    </w:p>
    <w:p>
      <w:pPr>
        <w:pStyle w:val="Heading1"/>
        <w:ind w:firstLine="567"/>
        <w:rPr>
          <w:szCs w:val="18"/>
        </w:rPr>
      </w:pPr>
      <w:r>
        <w:rPr>
          <w:szCs w:val="18"/>
        </w:rPr>
        <w:t>Рис. 42. Мертоновская модель бюрократии [149. Р. 212]</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Деятельность бюрократии в модели Мертона начинается с требова</w:t>
        <w:softHyphen/>
        <w:t>ний контроля над элементами социальной структуры организации. Данные требования сводятся к попытке выработать нормы необходи</w:t>
        <w:softHyphen/>
        <w:t>мого поведения членов организации и мотивации на выполнение порученных заданий. В этих условиях руководитель-бюрократ начинает за</w:t>
        <w:softHyphen/>
        <w:t>ботиться прежде всего о безопасности своего положения (сохранении статуса и карьере), в связи с чем предпочитает опираться на формаль</w:t>
        <w:softHyphen/>
        <w:t>ные правила и свою формальную власть. За правилами он не видит реальных исполнителей и все более утрачивает контроль за ситуацией, что заставляет его еще больше заботиться об упрочении и защите свое</w:t>
        <w:softHyphen/>
        <w:t>го служебного положения. Круг замыкается — руководитель не может обеспечивать надлежащий контроль и принятие обоснованных управ</w:t>
        <w:softHyphen/>
        <w:t>ленческих решений.</w:t>
      </w:r>
    </w:p>
    <w:p>
      <w:pPr>
        <w:pStyle w:val="Normal"/>
        <w:shd w:fill="FFFFFF" w:val="clear"/>
        <w:autoSpaceDE w:val="false"/>
        <w:ind w:firstLine="567"/>
        <w:jc w:val="both"/>
        <w:rPr>
          <w:sz w:val="24"/>
          <w:szCs w:val="24"/>
        </w:rPr>
      </w:pPr>
      <w:r>
        <w:rPr>
          <w:color w:val="000000"/>
          <w:sz w:val="24"/>
          <w:szCs w:val="22"/>
        </w:rPr>
        <w:t>Трудности, возникающие в бюрократических структурах, связаны с преувеличением значимости стандартизованных правил, процедур и норм, точно определяющих, как сотрудникам решать свои задачи, реа</w:t>
        <w:softHyphen/>
        <w:t>лизовывать запросы других подразделений организации, взаимодейст</w:t>
        <w:softHyphen/>
        <w:t>вовать с клиентами и общественностью. Вследствие этого организация утрачивает гибкость в отношениях с внешней средой: клиенты и обще</w:t>
        <w:softHyphen/>
        <w:t>ственность ощущают неадекватность реакции на их запросы и требова</w:t>
        <w:softHyphen/>
        <w:t>ния, поскольку их проблемы решаются строго в соответствии с уста</w:t>
        <w:softHyphen/>
        <w:t>новленными нормами без учета сложившейся ситуации. Если клиенты или представители общественности указывают бюрократу на излиш</w:t>
        <w:softHyphen/>
        <w:t>нюю приверженность нормам, он ссылается на соответствующее пра</w:t>
        <w:softHyphen/>
        <w:t>вило или инструкцию. При этом бюрократ не может быть наказан, так как формально он действует абсолютно правильно.</w:t>
      </w:r>
    </w:p>
    <w:p>
      <w:pPr>
        <w:pStyle w:val="Normal"/>
        <w:shd w:fill="FFFFFF" w:val="clear"/>
        <w:autoSpaceDE w:val="false"/>
        <w:ind w:firstLine="567"/>
        <w:jc w:val="both"/>
        <w:rPr>
          <w:sz w:val="24"/>
          <w:szCs w:val="24"/>
        </w:rPr>
      </w:pPr>
      <w:r>
        <w:rPr>
          <w:color w:val="000000"/>
          <w:sz w:val="24"/>
          <w:szCs w:val="22"/>
        </w:rPr>
        <w:t>Для бюрократии характерны, кроме того, следующие негативные социально-психологические черт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бесчеловечность и игнорирование человеческой природ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совместимость с развитой деятельной личностью;</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испособленчеств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гнорирование неформальной организации и межличностных отношений.</w:t>
      </w:r>
    </w:p>
    <w:p>
      <w:pPr>
        <w:pStyle w:val="Normal"/>
        <w:shd w:fill="FFFFFF" w:val="clear"/>
        <w:autoSpaceDE w:val="false"/>
        <w:ind w:firstLine="567"/>
        <w:jc w:val="both"/>
        <w:rPr>
          <w:sz w:val="24"/>
          <w:szCs w:val="24"/>
        </w:rPr>
      </w:pPr>
      <w:r>
        <w:rPr>
          <w:color w:val="000000"/>
          <w:sz w:val="24"/>
          <w:szCs w:val="22"/>
        </w:rPr>
        <w:t>Хотя в бюрократии изначально заложена опасность потери компетенции и «обюрокрачивания» деятельности в сфере управления, такая форма управления в настоящее время является единственно работоспособной и приемлемой, а одна из основных задач современного управления состоит в изменении роли бюрократии в деятельности организации в соответствии с принципами, разработанными Вебером. Достижение этой цели связано с изменением установок представителей бюрократии, с установлением корреляции их благополучия и карьеры с конечным результатом деятельности организации.</w:t>
      </w:r>
    </w:p>
    <w:p>
      <w:pPr>
        <w:pStyle w:val="Normal"/>
        <w:shd w:fill="FFFFFF" w:val="clear"/>
        <w:autoSpaceDE w:val="false"/>
        <w:ind w:firstLine="567"/>
        <w:jc w:val="both"/>
        <w:rPr>
          <w:sz w:val="24"/>
          <w:szCs w:val="24"/>
        </w:rPr>
      </w:pPr>
      <w:r>
        <w:rPr>
          <w:color w:val="000000"/>
          <w:sz w:val="24"/>
          <w:szCs w:val="22"/>
        </w:rPr>
        <w:t>По мнению многих западных исследователей организаций, следует различать две категории бюрократов — добросовестные и корыстные. Первые искренне верят во всесилие правил, возможность все предус</w:t>
        <w:softHyphen/>
        <w:t>мотреть и отрегулировать с их помощью; они формально уважают и даже чтят общие интересы, но интересы каждого в отдельности не учи</w:t>
        <w:softHyphen/>
        <w:t>тывают. Вторых волнует только личный успех, ради достижения кото</w:t>
        <w:softHyphen/>
        <w:t>рого они готовы идти на все.</w:t>
      </w:r>
    </w:p>
    <w:p>
      <w:pPr>
        <w:pStyle w:val="Normal"/>
        <w:shd w:fill="FFFFFF" w:val="clear"/>
        <w:autoSpaceDE w:val="false"/>
        <w:ind w:firstLine="567"/>
        <w:jc w:val="both"/>
        <w:rPr>
          <w:sz w:val="24"/>
          <w:szCs w:val="24"/>
        </w:rPr>
      </w:pPr>
      <w:r>
        <w:rPr>
          <w:color w:val="000000"/>
          <w:sz w:val="24"/>
          <w:szCs w:val="22"/>
        </w:rPr>
        <w:t>Можно сказать, бюрократизм — это изнаночная сторона бюрокра</w:t>
        <w:softHyphen/>
        <w:t>тии, которая не учитывается теорией, но постоянно проявляется на практике, и одна из задач современной теории организации заключает</w:t>
        <w:softHyphen/>
        <w:t>ся в борьбе не с бюрократией, а с бюрократизмом.</w:t>
      </w:r>
    </w:p>
    <w:p>
      <w:pPr>
        <w:pStyle w:val="Normal"/>
        <w:shd w:fill="FFFFFF" w:val="clear"/>
        <w:autoSpaceDE w:val="false"/>
        <w:ind w:firstLine="567"/>
        <w:jc w:val="both"/>
        <w:rPr>
          <w:sz w:val="24"/>
          <w:szCs w:val="24"/>
        </w:rPr>
      </w:pPr>
      <w:r>
        <w:rPr>
          <w:b/>
          <w:bCs/>
          <w:color w:val="000000"/>
          <w:sz w:val="24"/>
          <w:szCs w:val="22"/>
        </w:rPr>
        <w:t xml:space="preserve">Виды бюрократии в современных организациях. </w:t>
      </w:r>
      <w:r>
        <w:rPr>
          <w:color w:val="000000"/>
          <w:sz w:val="24"/>
          <w:szCs w:val="22"/>
        </w:rPr>
        <w:t>Со времени изучения бюрократии Вебером она претерпела существенные изменения, развиваясь вместе со структурами организаций. В настоящее время различают три вида бюрократи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Аппаратная (классическая) бюрократия </w:t>
      </w:r>
      <w:r>
        <w:rPr>
          <w:color w:val="000000"/>
          <w:sz w:val="24"/>
          <w:szCs w:val="22"/>
        </w:rPr>
        <w:t>полностью соответству</w:t>
        <w:softHyphen/>
        <w:t>ет модели Вебера. При таком виде бюрократии работники управления весьма мало используют профессиональные знания, поскольку их ос</w:t>
        <w:softHyphen/>
        <w:t>новная обязанность — выполнение общих управленческих функций. Такому чиновнику, бюрократу все равно, чем руководить, ибо он владе</w:t>
        <w:softHyphen/>
        <w:t>ет навыками и знаниями общего управления в очень узкой области, ограниченной рамками своей роли в организации.</w:t>
      </w:r>
    </w:p>
    <w:p>
      <w:pPr>
        <w:pStyle w:val="Normal"/>
        <w:shd w:fill="FFFFFF" w:val="clear"/>
        <w:autoSpaceDE w:val="false"/>
        <w:ind w:firstLine="567"/>
        <w:jc w:val="both"/>
        <w:rPr>
          <w:sz w:val="24"/>
          <w:szCs w:val="24"/>
        </w:rPr>
      </w:pPr>
      <w:r>
        <w:rPr>
          <w:color w:val="000000"/>
          <w:sz w:val="24"/>
          <w:szCs w:val="22"/>
        </w:rPr>
        <w:t>Главным достоинством аппаратной бюрократии является стабиль</w:t>
        <w:softHyphen/>
        <w:t>ность функционирования организации и работы органа ее управления. Четкое разделение труда, стандартизация и унификация всей деятель</w:t>
        <w:softHyphen/>
        <w:t>ности снижают вероятность ошибок и, следовательно, в значительной степени сокращают время ролевого обучения работников управления. Формализация обеспечивает стабильность и слаженность работы, а централизация гарантирует надежность управления.</w:t>
      </w:r>
    </w:p>
    <w:p>
      <w:pPr>
        <w:pStyle w:val="Normal"/>
        <w:shd w:fill="FFFFFF" w:val="clear"/>
        <w:autoSpaceDE w:val="false"/>
        <w:ind w:firstLine="567"/>
        <w:jc w:val="both"/>
        <w:rPr>
          <w:sz w:val="24"/>
          <w:szCs w:val="24"/>
        </w:rPr>
      </w:pPr>
      <w:r>
        <w:rPr>
          <w:color w:val="000000"/>
          <w:sz w:val="24"/>
          <w:szCs w:val="22"/>
        </w:rPr>
        <w:t>Вместе с тем аппаратной бюрократии присущи весьма существен</w:t>
        <w:softHyphen/>
        <w:t>ные недостатки, самым главным из которых следует признать опас</w:t>
        <w:softHyphen/>
        <w:t>ность возникновения бюрократизма. Кроме того, аппаратная бюрокра</w:t>
        <w:softHyphen/>
        <w:t>тия обычно таким образом организует работы, что не появляется доста</w:t>
        <w:softHyphen/>
        <w:t>точной мотивации и не полностью используются умственные способ</w:t>
        <w:softHyphen/>
        <w:t>ности и психологические особенности работников. Наконец, аппарат</w:t>
        <w:softHyphen/>
        <w:t>ная бюрократия неэффективна в изменяющихся условиях и при воз</w:t>
        <w:softHyphen/>
        <w:t>никновении нестандартных ситуаций, так как при этом принимает не</w:t>
        <w:softHyphen/>
        <w:t>адекватные и несвоевременные управленческие решения.</w:t>
      </w:r>
    </w:p>
    <w:p>
      <w:pPr>
        <w:pStyle w:val="Normal"/>
        <w:shd w:fill="FFFFFF" w:val="clear"/>
        <w:autoSpaceDE w:val="false"/>
        <w:ind w:firstLine="567"/>
        <w:jc w:val="both"/>
        <w:rPr>
          <w:color w:val="000000"/>
          <w:sz w:val="24"/>
          <w:szCs w:val="22"/>
        </w:rPr>
      </w:pPr>
      <w:r>
        <w:rPr>
          <w:color w:val="000000"/>
          <w:sz w:val="24"/>
          <w:szCs w:val="22"/>
        </w:rPr>
        <w:t>Классическая (аппаратная) бюрократия составляет основу управ</w:t>
        <w:softHyphen/>
        <w:t>ления в министерствах, ведомствах и большинстве учреждений госу</w:t>
        <w:softHyphen/>
        <w:t xml:space="preserve">дарственного или муниципального управления, а также может быть основой организаций со стабильной структурой и мало изменяющимися отношениями с внешней средой (например, страховые компании). </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рофессиональная бюрократия </w:t>
      </w:r>
      <w:r>
        <w:rPr>
          <w:color w:val="000000"/>
          <w:sz w:val="24"/>
          <w:szCs w:val="22"/>
        </w:rPr>
        <w:t>предполагает наличие у управляющих глубоких теоретических и практических знаний в узких областях деятельности, ограниченных ролевыми требованиями. Основные характеристики деятельности таких бюрократов — высокая сте</w:t>
        <w:softHyphen/>
        <w:t>пень специализации и высокая компетентность. Как правило, такие управляющие обращают внимание не только на процесс управления, но и на условия протекания этого процесса. В результате професси</w:t>
        <w:softHyphen/>
        <w:t>ональная бюрократия (по сравнению с аппаратной) в меньшей сте</w:t>
        <w:softHyphen/>
        <w:t>пени формализована, у управляющих появляется большая свобода в принятии управленческих решений в рамках своей роли, поскольку высший руководитель не столь осведомлен в решении узких, специ</w:t>
        <w:softHyphen/>
        <w:t>фических вопросов деятельности. Как и в аппаратной бюрократии, рабочие места группируются по функциональному и иерархическому принципам, а принятие управленческих решений происходит цент</w:t>
        <w:softHyphen/>
        <w:t>рализованно.</w:t>
      </w:r>
    </w:p>
    <w:p>
      <w:pPr>
        <w:pStyle w:val="Normal"/>
        <w:shd w:fill="FFFFFF" w:val="clear"/>
        <w:autoSpaceDE w:val="false"/>
        <w:ind w:firstLine="567"/>
        <w:jc w:val="both"/>
        <w:rPr>
          <w:sz w:val="24"/>
          <w:szCs w:val="24"/>
        </w:rPr>
      </w:pPr>
      <w:r>
        <w:rPr>
          <w:color w:val="000000"/>
          <w:sz w:val="24"/>
          <w:szCs w:val="22"/>
        </w:rPr>
        <w:t>К достоинствам профессиональной бюрократии следует отнести возможность решения неординарных задач, требующих применения профессиональных знаний, а также весьма высокую мотивацию работ</w:t>
        <w:softHyphen/>
        <w:t>ников на достижение целей организации или группы, а не личных целей. Кроме того, при данной форме управления в значительной сте</w:t>
        <w:softHyphen/>
        <w:t>пени ослабляется контроль за деятельностью со стороны высшего ру</w:t>
        <w:softHyphen/>
        <w:t>ководства, что дает большую свободу для творчества в решении про</w:t>
        <w:softHyphen/>
        <w:t>блем управления.</w:t>
      </w:r>
    </w:p>
    <w:p>
      <w:pPr>
        <w:pStyle w:val="Normal"/>
        <w:shd w:fill="FFFFFF" w:val="clear"/>
        <w:autoSpaceDE w:val="false"/>
        <w:ind w:firstLine="567"/>
        <w:jc w:val="both"/>
        <w:rPr>
          <w:sz w:val="24"/>
          <w:szCs w:val="24"/>
        </w:rPr>
      </w:pPr>
      <w:r>
        <w:rPr>
          <w:color w:val="000000"/>
          <w:sz w:val="24"/>
          <w:szCs w:val="22"/>
        </w:rPr>
        <w:t>Однако эффективность профессиональной бюрократии резко снижается в тех случаях, когда организация функционирует в неизменных условиях, основные компоненты организации не подвергаются посто</w:t>
        <w:softHyphen/>
        <w:t>янному воздействию со стороны внешней среды. Подбор, расстановка и обеспечение функционирования работников в таких организациях приобретает особое значение, так как уровень их профессионализма должен быть достаточно высоким. Это обстоятельство предполагает дополнительные затраты на обучение работников управления, так как от них требуются знания, необходимые для работы в условиях неопре</w:t>
        <w:softHyphen/>
        <w:t>деленности, умение мобилизовать свои знания, умения и навыки в зависимости от ситуации. Кроме того, усложняются формы примене</w:t>
        <w:softHyphen/>
        <w:t>ния власти, когда помимо власти принуждения и вознаграждения должны активно применяться власть эксперта и информационная власть.</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Адхократия </w:t>
      </w:r>
      <w:r>
        <w:rPr>
          <w:color w:val="000000"/>
          <w:sz w:val="24"/>
          <w:szCs w:val="22"/>
        </w:rPr>
        <w:t xml:space="preserve">как форма бюрократического управления возникла относительно недавно. Термин «адхократия» происходит от сочетания латинского слова </w:t>
      </w:r>
      <w:r>
        <w:rPr>
          <w:color w:val="000000"/>
          <w:sz w:val="24"/>
          <w:szCs w:val="22"/>
          <w:lang w:val="en-US"/>
        </w:rPr>
        <w:t>ad</w:t>
      </w:r>
      <w:r>
        <w:rPr>
          <w:color w:val="000000"/>
          <w:sz w:val="24"/>
          <w:szCs w:val="22"/>
        </w:rPr>
        <w:t xml:space="preserve"> </w:t>
      </w:r>
      <w:r>
        <w:rPr>
          <w:color w:val="000000"/>
          <w:sz w:val="24"/>
          <w:szCs w:val="22"/>
          <w:lang w:val="en-US"/>
        </w:rPr>
        <w:t>hoc</w:t>
      </w:r>
      <w:r>
        <w:rPr>
          <w:color w:val="000000"/>
          <w:sz w:val="24"/>
          <w:szCs w:val="22"/>
        </w:rPr>
        <w:t xml:space="preserve"> — специальный и греческого </w:t>
      </w:r>
      <w:r>
        <w:rPr>
          <w:color w:val="000000"/>
          <w:sz w:val="24"/>
          <w:szCs w:val="22"/>
          <w:lang w:val="en-US"/>
        </w:rPr>
        <w:t>kratos</w:t>
      </w:r>
      <w:r>
        <w:rPr>
          <w:color w:val="000000"/>
          <w:sz w:val="24"/>
          <w:szCs w:val="22"/>
        </w:rPr>
        <w:t xml:space="preserve"> — власть. По мнению У. Бенниса, адхократия представляет собой «быстро из</w:t>
        <w:softHyphen/>
        <w:t>меняющуюся адаптивную структуру, организованную вокруг проблем, которые решаются группами специалистов с различными профессио</w:t>
        <w:softHyphen/>
        <w:t>нальными знаниями, подобранными в соответствии с ситуацией» [124. Р. 91]. Очевидно, что данная форма бюрократии кардинально отличается от идеальной модели М. Вебера. Во-первых, у управляющих такого рода отсутствует строгое разделение труда, четкая иерархия. Во-вторых, отмечается минимальная формализация деятельности. В-третьих, наблюдается высокая степень вертикальной дифферен</w:t>
        <w:softHyphen/>
        <w:t>циации адхократии, т.е. основные управленцы — это профессионалы в чрезвычайно узких областях; при этом организация, использующая эту форму управления, характеризуется, как правило, низкой степенью вертикальной дифференциации.</w:t>
      </w:r>
    </w:p>
    <w:p>
      <w:pPr>
        <w:pStyle w:val="Normal"/>
        <w:shd w:fill="FFFFFF" w:val="clear"/>
        <w:autoSpaceDE w:val="false"/>
        <w:ind w:firstLine="567"/>
        <w:jc w:val="both"/>
        <w:rPr>
          <w:sz w:val="24"/>
          <w:szCs w:val="24"/>
        </w:rPr>
      </w:pPr>
      <w:r>
        <w:rPr>
          <w:color w:val="000000"/>
          <w:sz w:val="24"/>
          <w:szCs w:val="22"/>
        </w:rPr>
        <w:t>Адхократия предполагает быстрое реагирование на любые изме</w:t>
        <w:softHyphen/>
        <w:t>нения во всех компонентах организации и внешней среде. Ее девиз —  максимальные гибкость и адаптивность по отношению к изменяю</w:t>
        <w:softHyphen/>
        <w:t>щейся ситуации. В таких организациях коллективы (команды) фак</w:t>
        <w:softHyphen/>
        <w:t>тически всякий раз создаются для решения конкретных задач. Имен</w:t>
        <w:softHyphen/>
        <w:t>но поэтому представители адхократии максимально эффективно дей</w:t>
        <w:softHyphen/>
        <w:t>ствуют в условиях матричных и свободных структур, причем правила деятельности и процедура действий часто неформальны и не фикси</w:t>
        <w:softHyphen/>
        <w:t>руются, так как их деятельность не может осуществляться в условиях жесткой формализации.</w:t>
      </w:r>
    </w:p>
    <w:p>
      <w:pPr>
        <w:pStyle w:val="Normal"/>
        <w:shd w:fill="FFFFFF" w:val="clear"/>
        <w:autoSpaceDE w:val="false"/>
        <w:ind w:firstLine="567"/>
        <w:jc w:val="both"/>
        <w:rPr>
          <w:sz w:val="24"/>
          <w:szCs w:val="24"/>
        </w:rPr>
      </w:pPr>
      <w:r>
        <w:rPr>
          <w:color w:val="000000"/>
          <w:sz w:val="24"/>
          <w:szCs w:val="22"/>
        </w:rPr>
        <w:t>Многие исследователи считают адхократию небюрократической формой управления организацией, однако это не так. Адхократия — все тот же аппарат управления, состоящий из работников, профессионально выполняющих управленческие функции. Основное отличие адхократии от других бюрократических форм заключается в том, что эта форма управления имеет новые качественные отличия от идеаль</w:t>
        <w:softHyphen/>
        <w:t>ной модели Вебера, лишена многих недостатков, присущих этой мо</w:t>
        <w:softHyphen/>
        <w:t>дели, наиболее эффективна в современных условиях и имеет пер</w:t>
        <w:softHyphen/>
        <w:t>спективное будущее.</w:t>
      </w:r>
    </w:p>
    <w:p>
      <w:pPr>
        <w:pStyle w:val="Normal"/>
        <w:shd w:fill="FFFFFF" w:val="clear"/>
        <w:autoSpaceDE w:val="false"/>
        <w:ind w:firstLine="567"/>
        <w:jc w:val="both"/>
        <w:rPr>
          <w:sz w:val="24"/>
          <w:szCs w:val="24"/>
        </w:rPr>
      </w:pPr>
      <w:r>
        <w:rPr>
          <w:b/>
          <w:bCs/>
          <w:color w:val="000000"/>
          <w:sz w:val="24"/>
          <w:szCs w:val="22"/>
        </w:rPr>
        <w:t xml:space="preserve">Поведенческая основа процесса управления. </w:t>
      </w:r>
      <w:r>
        <w:rPr>
          <w:color w:val="000000"/>
          <w:sz w:val="24"/>
          <w:szCs w:val="22"/>
        </w:rPr>
        <w:t>Несмотря на оби</w:t>
        <w:softHyphen/>
        <w:t>лие подходов в теории управления организацией, в управленческой практике преобладает точка зрения, в соответствии с которой основ</w:t>
        <w:softHyphen/>
        <w:t>ное внимание следует придавать управлению людьми, а не другими видами ресурсов. При этом индивидуальные ориентации на работу связываются между собой через процесс управления таким образом, что усилия членов организации координируются и направляются на реализацию организационных целей. Среди всех аспектов управления организацией самым важным считается управление эффективностью деятельности людей. Без людей не может быть ни разумной деятель</w:t>
        <w:softHyphen/>
        <w:t>ности, ни организации. Управление всеми ресурсами (материальны</w:t>
        <w:softHyphen/>
        <w:t>ми, финансовыми, информационными и др.) возможно только через деятельность работников — членов организации. Именно поэтому важнейшей составляющей деятельности руководителя является уме</w:t>
        <w:softHyphen/>
        <w:t>ние и способность воздействовать на поведение подчиненных.</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 xml:space="preserve">ВОПРОСЫ </w:t>
      </w:r>
      <w:r>
        <w:rPr>
          <w:color w:val="000000"/>
          <w:sz w:val="24"/>
          <w:szCs w:val="18"/>
        </w:rPr>
        <w:t xml:space="preserve">ДЛЯ </w:t>
      </w:r>
      <w:r>
        <w:rPr>
          <w:i/>
          <w:iCs/>
          <w:color w:val="000000"/>
          <w:sz w:val="24"/>
          <w:szCs w:val="18"/>
        </w:rPr>
        <w:t>ОБСУЖДЕНИЯ</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1. Каждый школьник знает, что в организации должно существовать централизованное управление. Каково основное назначение управления в современной организации?</w:t>
      </w:r>
    </w:p>
    <w:p>
      <w:pPr>
        <w:pStyle w:val="Normal"/>
        <w:shd w:fill="FFFFFF" w:val="clear"/>
        <w:autoSpaceDE w:val="false"/>
        <w:ind w:firstLine="567"/>
        <w:jc w:val="both"/>
        <w:rPr>
          <w:sz w:val="24"/>
          <w:szCs w:val="24"/>
        </w:rPr>
      </w:pPr>
      <w:r>
        <w:rPr>
          <w:color w:val="000000"/>
          <w:sz w:val="24"/>
          <w:szCs w:val="18"/>
        </w:rPr>
        <w:t>2. Центральным звеном системы управления считается блок управления организа</w:t>
        <w:softHyphen/>
        <w:t>ции. Из каких компонентов состоит этот блок управления?</w:t>
      </w:r>
    </w:p>
    <w:p>
      <w:pPr>
        <w:pStyle w:val="Normal"/>
        <w:shd w:fill="FFFFFF" w:val="clear"/>
        <w:autoSpaceDE w:val="false"/>
        <w:ind w:firstLine="567"/>
        <w:jc w:val="both"/>
        <w:rPr>
          <w:sz w:val="24"/>
          <w:szCs w:val="24"/>
        </w:rPr>
      </w:pPr>
      <w:r>
        <w:rPr>
          <w:color w:val="000000"/>
          <w:sz w:val="24"/>
          <w:szCs w:val="18"/>
        </w:rPr>
        <w:t>3. Управленческий контур в организации уже существует. С чего начинается процесс непосредственного управления?</w:t>
      </w:r>
    </w:p>
    <w:p>
      <w:pPr>
        <w:pStyle w:val="Normal"/>
        <w:shd w:fill="FFFFFF" w:val="clear"/>
        <w:autoSpaceDE w:val="false"/>
        <w:ind w:firstLine="567"/>
        <w:jc w:val="both"/>
        <w:rPr>
          <w:sz w:val="24"/>
          <w:szCs w:val="24"/>
        </w:rPr>
      </w:pPr>
      <w:r>
        <w:rPr>
          <w:color w:val="000000"/>
          <w:sz w:val="24"/>
          <w:szCs w:val="18"/>
        </w:rPr>
        <w:t>4. В организацию поступает указание или важная информация из внешней среды. Как должен вести себя руководитель, получивший эту информацию, в соответствии с принципиальной схемой процесса управления?</w:t>
      </w:r>
    </w:p>
    <w:p>
      <w:pPr>
        <w:pStyle w:val="Normal"/>
        <w:shd w:fill="FFFFFF" w:val="clear"/>
        <w:autoSpaceDE w:val="false"/>
        <w:ind w:firstLine="567"/>
        <w:jc w:val="both"/>
        <w:rPr>
          <w:sz w:val="24"/>
          <w:szCs w:val="24"/>
        </w:rPr>
      </w:pPr>
      <w:r>
        <w:rPr>
          <w:color w:val="000000"/>
          <w:sz w:val="24"/>
          <w:szCs w:val="18"/>
        </w:rPr>
        <w:t>5. Каким образом проявляется принцип рекурсивности в управлении организа</w:t>
        <w:softHyphen/>
        <w:t>цией?</w:t>
      </w:r>
    </w:p>
    <w:p>
      <w:pPr>
        <w:pStyle w:val="Normal"/>
        <w:shd w:fill="FFFFFF" w:val="clear"/>
        <w:autoSpaceDE w:val="false"/>
        <w:ind w:firstLine="567"/>
        <w:jc w:val="both"/>
        <w:rPr>
          <w:sz w:val="24"/>
          <w:szCs w:val="24"/>
        </w:rPr>
      </w:pPr>
      <w:r>
        <w:rPr>
          <w:color w:val="000000"/>
          <w:sz w:val="24"/>
          <w:szCs w:val="18"/>
        </w:rPr>
        <w:t>6. Управление — это процесс работы с информацией, поступающей в блок управ</w:t>
        <w:softHyphen/>
        <w:t>ления. Как осуществляется работа с поступающей информацией в процессе управле</w:t>
        <w:softHyphen/>
        <w:t>ния?</w:t>
      </w:r>
    </w:p>
    <w:p>
      <w:pPr>
        <w:pStyle w:val="Normal"/>
        <w:shd w:fill="FFFFFF" w:val="clear"/>
        <w:autoSpaceDE w:val="false"/>
        <w:ind w:firstLine="567"/>
        <w:jc w:val="both"/>
        <w:rPr>
          <w:sz w:val="24"/>
          <w:szCs w:val="24"/>
        </w:rPr>
      </w:pPr>
      <w:r>
        <w:rPr>
          <w:color w:val="000000"/>
          <w:sz w:val="24"/>
          <w:szCs w:val="18"/>
        </w:rPr>
        <w:t>7. Какая из характеристик системы управления организацией напрямую связана с  учетом масштаба отклонения реальных параметров от заданных параметров системы?</w:t>
      </w:r>
    </w:p>
    <w:p>
      <w:pPr>
        <w:pStyle w:val="Normal"/>
        <w:shd w:fill="FFFFFF" w:val="clear"/>
        <w:autoSpaceDE w:val="false"/>
        <w:ind w:firstLine="567"/>
        <w:jc w:val="both"/>
        <w:rPr>
          <w:sz w:val="24"/>
          <w:szCs w:val="24"/>
        </w:rPr>
      </w:pPr>
      <w:r>
        <w:rPr>
          <w:color w:val="000000"/>
          <w:sz w:val="24"/>
          <w:szCs w:val="18"/>
        </w:rPr>
        <w:t xml:space="preserve">8. Деятельность руководителя в организации крайне разнообразна. Это означает, что </w:t>
      </w:r>
      <w:r>
        <w:rPr>
          <w:iCs/>
          <w:color w:val="000000"/>
          <w:sz w:val="24"/>
          <w:szCs w:val="18"/>
        </w:rPr>
        <w:t>он</w:t>
      </w:r>
      <w:r>
        <w:rPr>
          <w:i/>
          <w:iCs/>
          <w:color w:val="000000"/>
          <w:sz w:val="24"/>
          <w:szCs w:val="18"/>
        </w:rPr>
        <w:t xml:space="preserve"> </w:t>
      </w:r>
      <w:r>
        <w:rPr>
          <w:color w:val="000000"/>
          <w:sz w:val="24"/>
          <w:szCs w:val="18"/>
        </w:rPr>
        <w:t>должен выполнять множество различных функций. Почему А. Файоль из всех функций, выполняемых руководителем организации, выделил только четыре базовые функции? Что это за функции?</w:t>
      </w:r>
    </w:p>
    <w:p>
      <w:pPr>
        <w:pStyle w:val="Normal"/>
        <w:shd w:fill="FFFFFF" w:val="clear"/>
        <w:autoSpaceDE w:val="false"/>
        <w:ind w:firstLine="567"/>
        <w:jc w:val="both"/>
        <w:rPr>
          <w:sz w:val="24"/>
          <w:szCs w:val="24"/>
        </w:rPr>
      </w:pPr>
      <w:r>
        <w:rPr>
          <w:color w:val="000000"/>
          <w:sz w:val="24"/>
          <w:szCs w:val="18"/>
        </w:rPr>
        <w:t>9. К какой базовой функции управления относится использование руководителем различных форм власти? Почему у руководителя организации возникает необходимость  в выполнении этой функции?</w:t>
      </w:r>
    </w:p>
    <w:p>
      <w:pPr>
        <w:pStyle w:val="Normal"/>
        <w:shd w:fill="FFFFFF" w:val="clear"/>
        <w:autoSpaceDE w:val="false"/>
        <w:ind w:firstLine="567"/>
        <w:jc w:val="both"/>
        <w:rPr>
          <w:sz w:val="24"/>
          <w:szCs w:val="24"/>
        </w:rPr>
      </w:pPr>
      <w:r>
        <w:rPr>
          <w:color w:val="000000"/>
          <w:sz w:val="24"/>
          <w:szCs w:val="18"/>
        </w:rPr>
        <w:t>10. А. Файоль разработал основные принципы управления в организации. К какому из этих принципов относится соблюдение единоначалия во всех структурных единицах организации?</w:t>
      </w:r>
    </w:p>
    <w:p>
      <w:pPr>
        <w:pStyle w:val="Normal"/>
        <w:shd w:fill="FFFFFF" w:val="clear"/>
        <w:autoSpaceDE w:val="false"/>
        <w:ind w:firstLine="567"/>
        <w:jc w:val="both"/>
        <w:rPr>
          <w:sz w:val="24"/>
          <w:szCs w:val="24"/>
        </w:rPr>
      </w:pPr>
      <w:r>
        <w:rPr>
          <w:color w:val="000000"/>
          <w:sz w:val="24"/>
          <w:szCs w:val="18"/>
        </w:rPr>
        <w:t>11. Одной из основных теорий управления является теория Г. Минцберга. Какие основные требования к руководителю должны предъявляться в свете этой теории?</w:t>
      </w:r>
    </w:p>
    <w:p>
      <w:pPr>
        <w:pStyle w:val="Normal"/>
        <w:shd w:fill="FFFFFF" w:val="clear"/>
        <w:autoSpaceDE w:val="false"/>
        <w:ind w:firstLine="567"/>
        <w:jc w:val="both"/>
        <w:rPr>
          <w:sz w:val="24"/>
          <w:szCs w:val="24"/>
        </w:rPr>
      </w:pPr>
      <w:r>
        <w:rPr>
          <w:color w:val="000000"/>
          <w:sz w:val="24"/>
          <w:szCs w:val="18"/>
        </w:rPr>
        <w:t>12. В чем основные отличия теории управления Г. Минцберга от теории А. Файоля?</w:t>
      </w:r>
    </w:p>
    <w:p>
      <w:pPr>
        <w:pStyle w:val="Normal"/>
        <w:shd w:fill="FFFFFF" w:val="clear"/>
        <w:autoSpaceDE w:val="false"/>
        <w:ind w:firstLine="567"/>
        <w:jc w:val="both"/>
        <w:rPr>
          <w:sz w:val="24"/>
          <w:szCs w:val="24"/>
        </w:rPr>
      </w:pPr>
      <w:r>
        <w:rPr>
          <w:color w:val="000000"/>
          <w:sz w:val="24"/>
          <w:szCs w:val="18"/>
        </w:rPr>
        <w:t>13. Руководитель в организации должен принимать ответственные управленческие решения. В каких ролях должен выступать руководитель, для того чтобы принимать решения, адекватные сложившейся ситуации?</w:t>
      </w:r>
    </w:p>
    <w:p>
      <w:pPr>
        <w:pStyle w:val="Normal"/>
        <w:shd w:fill="FFFFFF" w:val="clear"/>
        <w:autoSpaceDE w:val="false"/>
        <w:ind w:firstLine="567"/>
        <w:jc w:val="both"/>
        <w:rPr>
          <w:sz w:val="24"/>
          <w:szCs w:val="24"/>
        </w:rPr>
      </w:pPr>
      <w:r>
        <w:rPr>
          <w:color w:val="000000"/>
          <w:sz w:val="24"/>
          <w:szCs w:val="18"/>
        </w:rPr>
        <w:t>14. Бюрократы представляют собой особую группу работников организации. В чем состоит основное отличие бюрократа от остальных членов организации?</w:t>
      </w:r>
    </w:p>
    <w:p>
      <w:pPr>
        <w:pStyle w:val="Normal"/>
        <w:shd w:fill="FFFFFF" w:val="clear"/>
        <w:autoSpaceDE w:val="false"/>
        <w:ind w:firstLine="567"/>
        <w:jc w:val="both"/>
        <w:rPr>
          <w:sz w:val="24"/>
          <w:szCs w:val="24"/>
        </w:rPr>
      </w:pPr>
      <w:r>
        <w:rPr>
          <w:color w:val="000000"/>
          <w:sz w:val="24"/>
          <w:szCs w:val="18"/>
        </w:rPr>
        <w:t>15. Какой тип бюрократа подходит для работы в творческой организации с посто</w:t>
        <w:softHyphen/>
        <w:t>янно меняющимися ситуациями в управлении?</w:t>
      </w:r>
    </w:p>
    <w:p>
      <w:pPr>
        <w:pStyle w:val="Normal"/>
        <w:shd w:fill="FFFFFF" w:val="clear"/>
        <w:autoSpaceDE w:val="false"/>
        <w:ind w:firstLine="567"/>
        <w:jc w:val="both"/>
        <w:rPr>
          <w:sz w:val="24"/>
          <w:szCs w:val="24"/>
        </w:rPr>
      </w:pPr>
      <w:r>
        <w:rPr>
          <w:color w:val="000000"/>
          <w:sz w:val="24"/>
          <w:szCs w:val="18"/>
        </w:rPr>
        <w:t>16. Индивид работает в крупной организации на должности главного инженера. Можно ли отнести этого работника к бюрократии? Если да, то какому типу бюрократов он принадлежит?</w:t>
      </w:r>
    </w:p>
    <w:p>
      <w:pPr>
        <w:pStyle w:val="Normal"/>
        <w:shd w:fill="FFFFFF" w:val="clear"/>
        <w:autoSpaceDE w:val="false"/>
        <w:ind w:firstLine="567"/>
        <w:jc w:val="both"/>
        <w:rPr>
          <w:sz w:val="24"/>
          <w:szCs w:val="24"/>
        </w:rPr>
      </w:pPr>
      <w:r>
        <w:rPr>
          <w:color w:val="000000"/>
          <w:sz w:val="24"/>
          <w:szCs w:val="18"/>
        </w:rPr>
        <w:t>17. Какой из принципов деятельности бюрократии, сформулированный М. Вебером, может считаться причиной возникновения такого негативного явления, как бюрокра</w:t>
        <w:softHyphen/>
        <w:t>тизм?</w:t>
      </w:r>
    </w:p>
    <w:p>
      <w:pPr>
        <w:pStyle w:val="Normal"/>
        <w:shd w:fill="FFFFFF" w:val="clear"/>
        <w:autoSpaceDE w:val="false"/>
        <w:ind w:firstLine="567"/>
        <w:jc w:val="both"/>
        <w:rPr>
          <w:color w:val="000000"/>
          <w:sz w:val="24"/>
          <w:szCs w:val="18"/>
        </w:rPr>
      </w:pPr>
      <w:r>
        <w:rPr>
          <w:color w:val="000000"/>
          <w:sz w:val="24"/>
          <w:szCs w:val="18"/>
        </w:rPr>
        <w:t>18. Почему бюрократ, выполняя поручение вышестоящего начальства, может час</w:t>
        <w:softHyphen/>
        <w:t>тично игнорировать их? Что движет данным работником в этом случае?</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7"/>
        </w:rPr>
        <w:t>Глава 6</w:t>
      </w:r>
    </w:p>
    <w:p>
      <w:pPr>
        <w:pStyle w:val="Heading5"/>
        <w:ind w:firstLine="567"/>
        <w:rPr>
          <w:szCs w:val="24"/>
        </w:rPr>
      </w:pPr>
      <w:r>
        <w:rPr/>
        <w:t>КОНТРОЛЬ И ВЛАСТЬ В ОРГАНИЗАЦИИ</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sz w:val="24"/>
          <w:szCs w:val="24"/>
        </w:rPr>
      </w:pPr>
      <w:r>
        <w:rPr>
          <w:i/>
          <w:iCs/>
          <w:color w:val="000000"/>
          <w:sz w:val="24"/>
          <w:szCs w:val="28"/>
        </w:rPr>
        <w:t>§ 6.1. Применение контроля в управлении организаци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Сущность контроля в условиях организации. Практически все исследователи организаций считают, что контроль за поведением членов организации — одна из важнейших функций управления. </w:t>
      </w:r>
      <w:r>
        <w:rPr>
          <w:i/>
          <w:iCs/>
          <w:color w:val="000000"/>
          <w:sz w:val="24"/>
          <w:szCs w:val="22"/>
        </w:rPr>
        <w:t xml:space="preserve">Контроль можно определить как деятельность, направленную на обнаружение и ликвидацию отклонений от принятых целей и норм (технологических, поведенческих и др.) организации. </w:t>
      </w:r>
      <w:r>
        <w:rPr>
          <w:color w:val="000000"/>
          <w:sz w:val="24"/>
          <w:szCs w:val="22"/>
        </w:rPr>
        <w:t>На практике контроль проводится в два этапа: 1) оценка существующего объекта и сравнение его с эталоном (например, с нормативным или плановым показателем); 2) применение санкций, направленных на приведение контролируемого объекта в со</w:t>
        <w:softHyphen/>
        <w:t>стояние, близкое или совпадающее с нормативным или планируемым.</w:t>
      </w:r>
    </w:p>
    <w:p>
      <w:pPr>
        <w:pStyle w:val="Normal"/>
        <w:shd w:fill="FFFFFF" w:val="clear"/>
        <w:autoSpaceDE w:val="false"/>
        <w:ind w:firstLine="567"/>
        <w:jc w:val="both"/>
        <w:rPr>
          <w:sz w:val="24"/>
          <w:szCs w:val="24"/>
        </w:rPr>
      </w:pPr>
      <w:r>
        <w:rPr>
          <w:color w:val="000000"/>
          <w:sz w:val="24"/>
          <w:szCs w:val="22"/>
        </w:rPr>
        <w:t>Современные исследования в области управленческого контроля в организациях базируются на системном подходе. При этом изучается контроль внутри организации (которая в данном случае представляет собой закрытую систему) и внешний контроль, осуществляемый по отношению к основным подсистемам организации (организация рас</w:t>
        <w:softHyphen/>
        <w:t>сматривается как открытая система). Американский исследователь ор</w:t>
        <w:softHyphen/>
        <w:t>ганизаций Р. Эдвардс (цит. по: [152. Р. 96—98]) разработал типоло</w:t>
        <w:softHyphen/>
        <w:t>гию управленческого контроля, в соответствии с которой выделяются следующие виды контроля:</w:t>
      </w:r>
    </w:p>
    <w:p>
      <w:pPr>
        <w:pStyle w:val="Normal"/>
        <w:shd w:fill="FFFFFF" w:val="clear"/>
        <w:autoSpaceDE w:val="false"/>
        <w:ind w:firstLine="567"/>
        <w:jc w:val="both"/>
        <w:rPr>
          <w:sz w:val="24"/>
          <w:szCs w:val="24"/>
        </w:rPr>
      </w:pPr>
      <w:r>
        <w:rPr>
          <w:color w:val="000000"/>
          <w:sz w:val="24"/>
          <w:szCs w:val="22"/>
        </w:rPr>
        <w:t>простой — осуществляемый на личностном уровне, где главную роль выполняют межличностные отношения;</w:t>
      </w:r>
    </w:p>
    <w:p>
      <w:pPr>
        <w:pStyle w:val="Normal"/>
        <w:shd w:fill="FFFFFF" w:val="clear"/>
        <w:autoSpaceDE w:val="false"/>
        <w:ind w:firstLine="567"/>
        <w:jc w:val="both"/>
        <w:rPr>
          <w:sz w:val="24"/>
          <w:szCs w:val="24"/>
        </w:rPr>
      </w:pPr>
      <w:r>
        <w:rPr>
          <w:color w:val="000000"/>
          <w:sz w:val="24"/>
          <w:szCs w:val="22"/>
        </w:rPr>
        <w:t>структурный — осуществляемый на уровне системных роле</w:t>
        <w:softHyphen/>
        <w:t>вых отношений, основой которого являются формальные институционализованные связи, основанные на интернализованных нормах, ха</w:t>
        <w:softHyphen/>
        <w:t>рактерных для данной организации и данной корпоративной культуры;</w:t>
      </w:r>
    </w:p>
    <w:p>
      <w:pPr>
        <w:pStyle w:val="Normal"/>
        <w:ind w:firstLine="567"/>
        <w:jc w:val="both"/>
        <w:rPr>
          <w:color w:val="000000"/>
          <w:sz w:val="24"/>
          <w:szCs w:val="22"/>
        </w:rPr>
      </w:pPr>
      <w:r>
        <w:rPr>
          <w:color w:val="000000"/>
          <w:sz w:val="24"/>
          <w:szCs w:val="22"/>
        </w:rPr>
        <w:t>технически — осуществляемый в ходе выполнения определен</w:t>
        <w:softHyphen/>
        <w:t>ного вида деятельности в соответствии с определенными управленчес</w:t>
        <w:softHyphen/>
        <w:t>кими, информационными или социотехническими технологиями;</w:t>
      </w:r>
    </w:p>
    <w:p>
      <w:pPr>
        <w:pStyle w:val="Normal"/>
        <w:ind w:firstLine="567"/>
        <w:jc w:val="both"/>
        <w:rPr>
          <w:color w:val="000000"/>
          <w:sz w:val="24"/>
          <w:szCs w:val="22"/>
        </w:rPr>
      </w:pPr>
      <w:r>
        <w:rPr>
          <w:color w:val="000000"/>
          <w:sz w:val="24"/>
          <w:szCs w:val="22"/>
        </w:rPr>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4"/>
      <w:szCs w:val="22"/>
    </w:rPr>
  </w:style>
  <w:style w:type="paragraph" w:styleId="Heading2">
    <w:name w:val="Heading 2"/>
    <w:basedOn w:val="Normal"/>
    <w:next w:val="Normal"/>
    <w:qFormat/>
    <w:pPr>
      <w:keepNext w:val="true"/>
      <w:numPr>
        <w:ilvl w:val="1"/>
        <w:numId w:val="1"/>
      </w:numPr>
      <w:shd w:fill="FFFFFF" w:val="clear"/>
      <w:autoSpaceDE w:val="false"/>
      <w:ind w:firstLine="567"/>
      <w:jc w:val="both"/>
      <w:outlineLvl w:val="1"/>
    </w:pPr>
    <w:rPr>
      <w:color w:val="000000"/>
      <w:sz w:val="24"/>
      <w:szCs w:val="26"/>
    </w:rPr>
  </w:style>
  <w:style w:type="paragraph" w:styleId="Heading3">
    <w:name w:val="Heading 3"/>
    <w:basedOn w:val="Normal"/>
    <w:next w:val="Normal"/>
    <w:qFormat/>
    <w:pPr>
      <w:keepNext w:val="true"/>
      <w:numPr>
        <w:ilvl w:val="2"/>
        <w:numId w:val="1"/>
      </w:numPr>
      <w:shd w:fill="FFFFFF" w:val="clear"/>
      <w:autoSpaceDE w:val="false"/>
      <w:ind w:firstLine="567"/>
      <w:jc w:val="both"/>
      <w:outlineLvl w:val="2"/>
    </w:pPr>
    <w:rPr>
      <w:b/>
      <w:color w:val="000000"/>
      <w:sz w:val="28"/>
      <w:szCs w:val="27"/>
    </w:rPr>
  </w:style>
  <w:style w:type="paragraph" w:styleId="Heading4">
    <w:name w:val="Heading 4"/>
    <w:basedOn w:val="Normal"/>
    <w:next w:val="Normal"/>
    <w:qFormat/>
    <w:pPr>
      <w:keepNext w:val="true"/>
      <w:numPr>
        <w:ilvl w:val="3"/>
        <w:numId w:val="1"/>
      </w:numPr>
      <w:shd w:fill="FFFFFF" w:val="clear"/>
      <w:autoSpaceDE w:val="false"/>
      <w:ind w:firstLine="567"/>
      <w:jc w:val="both"/>
      <w:outlineLvl w:val="3"/>
    </w:pPr>
    <w:rPr>
      <w:b/>
      <w:color w:val="000000"/>
      <w:sz w:val="24"/>
      <w:szCs w:val="27"/>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b/>
      <w:color w:val="000000"/>
      <w:sz w:val="32"/>
      <w:szCs w:val="2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i/>
      <w:iCs/>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2">
    <w:name w:val="Основной текст с отступом 2"/>
    <w:basedOn w:val="Normal"/>
    <w:qFormat/>
    <w:pPr>
      <w:autoSpaceDE w:val="false"/>
      <w:ind w:firstLine="567"/>
      <w:jc w:val="both"/>
    </w:pPr>
    <w:rPr>
      <w:color w:val="000000"/>
      <w:sz w:val="24"/>
      <w:szCs w:val="22"/>
    </w:rPr>
  </w:style>
  <w:style w:type="paragraph" w:styleId="3">
    <w:name w:val="Основной текст с отступом 3"/>
    <w:basedOn w:val="Normal"/>
    <w:qFormat/>
    <w:pPr>
      <w:shd w:fill="FFFFFF" w:val="clear"/>
      <w:autoSpaceDE w:val="false"/>
      <w:ind w:firstLine="567"/>
      <w:jc w:val="center"/>
    </w:pPr>
    <w:rPr>
      <w:color w:val="000000"/>
      <w:sz w:val="24"/>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7:03:00Z</dcterms:created>
  <dc:creator>1</dc:creator>
  <dc:description/>
  <dc:language>en-US</dc:language>
  <cp:lastModifiedBy>1</cp:lastModifiedBy>
  <dcterms:modified xsi:type="dcterms:W3CDTF">2002-05-11T10:49:00Z</dcterms:modified>
  <cp:revision>9</cp:revision>
  <dc:subject/>
  <dc:title>§  3</dc:title>
</cp:coreProperties>
</file>