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27">
                <wp:simplePos x="0" y="0"/>
                <wp:positionH relativeFrom="column">
                  <wp:posOffset>1402715</wp:posOffset>
                </wp:positionH>
                <wp:positionV relativeFrom="paragraph">
                  <wp:posOffset>-97790</wp:posOffset>
                </wp:positionV>
                <wp:extent cx="1828800" cy="342900"/>
                <wp:effectExtent l="5080" t="5080" r="5715" b="5715"/>
                <wp:wrapNone/>
                <wp:docPr id="1" name=""/>
                <a:graphic xmlns:a="http://schemas.openxmlformats.org/drawingml/2006/main">
                  <a:graphicData uri="http://schemas.microsoft.com/office/word/2010/wordprocessingShape">
                    <wps:wsp>
                      <wps:cNvSpPr/>
                      <wps:spPr>
                        <a:xfrm>
                          <a:off x="0" y="0"/>
                          <a:ext cx="1828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Цели процесс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0.45pt;margin-top:-7.7pt;width:143.95pt;height:26.95pt;mso-wrap-style:square;v-text-anchor:top" type="_x0000_t109">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Цели процесса</w:t>
                      </w:r>
                    </w:p>
                  </w:txbxContent>
                </v:textbox>
                <v:fill o:detectmouseclick="t" type="solid" color2="black"/>
                <v:stroke color="black" weight="9360" joinstyle="miter" endcap="flat"/>
                <w10:wrap type="none"/>
              </v:shap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28">
                <wp:simplePos x="0" y="0"/>
                <wp:positionH relativeFrom="column">
                  <wp:posOffset>2202815</wp:posOffset>
                </wp:positionH>
                <wp:positionV relativeFrom="paragraph">
                  <wp:posOffset>6985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5.5pt" to="173.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059815</wp:posOffset>
                </wp:positionH>
                <wp:positionV relativeFrom="paragraph">
                  <wp:posOffset>12319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9.7pt" to="272.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59815</wp:posOffset>
                </wp:positionH>
                <wp:positionV relativeFrom="paragraph">
                  <wp:posOffset>12319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9.7pt" to="83.4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60115</wp:posOffset>
                </wp:positionH>
                <wp:positionV relativeFrom="paragraph">
                  <wp:posOffset>12319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9.7pt" to="272.45pt,18.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87630</wp:posOffset>
                </wp:positionH>
                <wp:positionV relativeFrom="paragraph">
                  <wp:posOffset>57785</wp:posOffset>
                </wp:positionV>
                <wp:extent cx="1951990" cy="694690"/>
                <wp:effectExtent l="0" t="0" r="0" b="0"/>
                <wp:wrapNone/>
                <wp:docPr id="6"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t>Предоставить желаемый набор услуг каждому кли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55pt;mso-position-vertical-relative:text;margin-left:-6.9pt;mso-position-horizontal-relative:text">
                <v:textbox>
                  <w:txbxContent>
                    <w:p>
                      <w:pPr>
                        <w:pStyle w:val="TextBody"/>
                        <w:rPr/>
                      </w:pPr>
                      <w:r>
                        <w:rPr/>
                        <w:t>Предоставить желаемый набор услуг каждому клиент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26970</wp:posOffset>
                </wp:positionH>
                <wp:positionV relativeFrom="paragraph">
                  <wp:posOffset>57785</wp:posOffset>
                </wp:positionV>
                <wp:extent cx="2752090" cy="808990"/>
                <wp:effectExtent l="0" t="0" r="0" b="0"/>
                <wp:wrapNone/>
                <wp:docPr id="7" name="Frame1"/>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Heading2"/>
                              <w:rPr/>
                            </w:pPr>
                            <w:r>
                              <w:rPr/>
                              <w:t>Обеспечить качественную</w:t>
                            </w:r>
                          </w:p>
                          <w:p>
                            <w:pPr>
                              <w:pStyle w:val="Normal"/>
                              <w:jc w:val="center"/>
                              <w:rPr>
                                <w:sz w:val="24"/>
                              </w:rPr>
                            </w:pPr>
                            <w:r>
                              <w:rPr>
                                <w:sz w:val="24"/>
                              </w:rPr>
                              <w:t>Техническую поддержку и послепродажное обслуживание всех предоставляем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4.55pt;mso-position-vertical-relative:text;margin-left:191.1pt;mso-position-horizontal-relative:text">
                <v:textbox>
                  <w:txbxContent>
                    <w:p>
                      <w:pPr>
                        <w:pStyle w:val="Heading2"/>
                        <w:rPr/>
                      </w:pPr>
                      <w:r>
                        <w:rPr/>
                        <w:t>Обеспечить качественную</w:t>
                      </w:r>
                    </w:p>
                    <w:p>
                      <w:pPr>
                        <w:pStyle w:val="Normal"/>
                        <w:jc w:val="center"/>
                        <w:rPr>
                          <w:sz w:val="24"/>
                        </w:rPr>
                      </w:pPr>
                      <w:r>
                        <w:rPr>
                          <w:sz w:val="24"/>
                        </w:rPr>
                        <w:t>Техническую поддержку и послепродажное обслуживание всех предоставляемых услуг</w:t>
                      </w:r>
                    </w:p>
                  </w:txbxContent>
                </v:textbox>
                <w10:wrap type="none"/>
              </v:rect>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4699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7pt" to="65.4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6015</wp:posOffset>
                </wp:positionH>
                <wp:positionV relativeFrom="paragraph">
                  <wp:posOffset>161290</wp:posOffset>
                </wp:positionV>
                <wp:extent cx="0" cy="1714500"/>
                <wp:effectExtent l="5080" t="0" r="5080" b="0"/>
                <wp:wrapNone/>
                <wp:docPr id="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2.7pt" to="389.45pt,147.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35">
                <wp:simplePos x="0" y="0"/>
                <wp:positionH relativeFrom="column">
                  <wp:posOffset>259715</wp:posOffset>
                </wp:positionH>
                <wp:positionV relativeFrom="paragraph">
                  <wp:posOffset>39370</wp:posOffset>
                </wp:positionV>
                <wp:extent cx="2514600" cy="0"/>
                <wp:effectExtent l="0" t="5080" r="0" b="508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1pt" to="218.4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9715</wp:posOffset>
                </wp:positionH>
                <wp:positionV relativeFrom="paragraph">
                  <wp:posOffset>3937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1pt" to="20.4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74315</wp:posOffset>
                </wp:positionH>
                <wp:positionV relativeFrom="paragraph">
                  <wp:posOffset>3937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1pt" to="218.45pt,21.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38">
                <wp:simplePos x="0" y="0"/>
                <wp:positionH relativeFrom="column">
                  <wp:posOffset>-316230</wp:posOffset>
                </wp:positionH>
                <wp:positionV relativeFrom="paragraph">
                  <wp:posOffset>88265</wp:posOffset>
                </wp:positionV>
                <wp:extent cx="1951990" cy="923290"/>
                <wp:effectExtent l="0" t="0" r="0" b="0"/>
                <wp:wrapNone/>
                <wp:docPr id="13" name="Frame4"/>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sz w:val="24"/>
                              </w:rPr>
                            </w:pPr>
                            <w:r>
                              <w:rPr>
                                <w:sz w:val="24"/>
                              </w:rPr>
                              <w:t>Проводить постоянные исследования  запросов и предпочтений клиентов в отноше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6.95pt;mso-position-vertical-relative:text;margin-left:-24.9pt;mso-position-horizontal-relative:text">
                <v:textbox>
                  <w:txbxContent>
                    <w:p>
                      <w:pPr>
                        <w:pStyle w:val="Normal"/>
                        <w:jc w:val="center"/>
                        <w:rPr>
                          <w:sz w:val="24"/>
                        </w:rPr>
                      </w:pPr>
                      <w:r>
                        <w:rPr>
                          <w:sz w:val="24"/>
                        </w:rPr>
                        <w:t>Проводить постоянные исследования  запросов и предпочтений клиентов в отношении услу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26970</wp:posOffset>
                </wp:positionH>
                <wp:positionV relativeFrom="paragraph">
                  <wp:posOffset>88265</wp:posOffset>
                </wp:positionV>
                <wp:extent cx="1837690" cy="1037590"/>
                <wp:effectExtent l="0" t="0" r="0" b="0"/>
                <wp:wrapNone/>
                <wp:docPr id="14" name="Frame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rPr/>
                            </w:pPr>
                            <w:r>
                              <w:rPr/>
                              <w:t>Привести спектр услуг в соответствие с пожеланиями клиентов, информировать их о всех новов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6.95pt;mso-position-vertical-relative:text;margin-left:191.1pt;mso-position-horizontal-relative:text">
                <v:textbox>
                  <w:txbxContent>
                    <w:p>
                      <w:pPr>
                        <w:pStyle w:val="TextBody"/>
                        <w:rPr/>
                      </w:pPr>
                      <w:r>
                        <w:rPr/>
                        <w:t>Привести спектр услуг в соответствие с пожеланиями клиентов, информировать их о всех нововведениях</w:t>
                      </w:r>
                    </w:p>
                  </w:txbxContent>
                </v:textbox>
                <w10:wrap type="none"/>
              </v:rect>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41">
                <wp:simplePos x="0" y="0"/>
                <wp:positionH relativeFrom="column">
                  <wp:posOffset>2431415</wp:posOffset>
                </wp:positionH>
                <wp:positionV relativeFrom="paragraph">
                  <wp:posOffset>123190</wp:posOffset>
                </wp:positionV>
                <wp:extent cx="2857500" cy="0"/>
                <wp:effectExtent l="0" t="5080" r="0" b="5080"/>
                <wp:wrapNone/>
                <wp:docPr id="1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pt" to="416.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31415</wp:posOffset>
                </wp:positionH>
                <wp:positionV relativeFrom="paragraph">
                  <wp:posOffset>12319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7pt" to="191.4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88915</wp:posOffset>
                </wp:positionH>
                <wp:positionV relativeFrom="paragraph">
                  <wp:posOffset>1231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9.7pt" to="416.45pt,27.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1055370</wp:posOffset>
                </wp:positionH>
                <wp:positionV relativeFrom="paragraph">
                  <wp:posOffset>-3175</wp:posOffset>
                </wp:positionV>
                <wp:extent cx="1723390" cy="694690"/>
                <wp:effectExtent l="0" t="0" r="0" b="0"/>
                <wp:wrapNone/>
                <wp:docPr id="18"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pPr>
                            <w:r>
                              <w:rPr/>
                              <w:t>Выявлять наиболее часто встречающиеся проблемы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25pt;mso-position-vertical-relative:text;margin-left:83.1pt;mso-position-horizontal-relative:text">
                <v:textbox>
                  <w:txbxContent>
                    <w:p>
                      <w:pPr>
                        <w:pStyle w:val="TextBody"/>
                        <w:rPr/>
                      </w:pPr>
                      <w:r>
                        <w:rPr/>
                        <w:t>Выявлять наиболее часто встречающиеся проблемы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41370</wp:posOffset>
                </wp:positionH>
                <wp:positionV relativeFrom="paragraph">
                  <wp:posOffset>-3175</wp:posOffset>
                </wp:positionV>
                <wp:extent cx="2066290" cy="923290"/>
                <wp:effectExtent l="0" t="0" r="0" b="0"/>
                <wp:wrapNone/>
                <wp:docPr id="19" name="Frame5"/>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jc w:val="center"/>
                              <w:rPr>
                                <w:sz w:val="24"/>
                              </w:rPr>
                            </w:pPr>
                            <w:r>
                              <w:rPr>
                                <w:sz w:val="24"/>
                              </w:rPr>
                              <w:t>Обеспечить получение круглосуточной качественной поддержки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0.25pt;mso-position-vertical-relative:text;margin-left:263.1pt;mso-position-horizontal-relative:text">
                <v:textbox>
                  <w:txbxContent>
                    <w:p>
                      <w:pPr>
                        <w:pStyle w:val="Normal"/>
                        <w:jc w:val="center"/>
                        <w:rPr>
                          <w:sz w:val="24"/>
                        </w:rPr>
                      </w:pPr>
                      <w:r>
                        <w:rPr>
                          <w:sz w:val="24"/>
                        </w:rPr>
                        <w:t>Обеспечить получение круглосуточной качественной поддержки клиентов</w:t>
                      </w:r>
                    </w:p>
                  </w:txbxContent>
                </v:textbox>
                <w10:wrap type="none"/>
              </v:rect>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46">
                <wp:simplePos x="0" y="0"/>
                <wp:positionH relativeFrom="column">
                  <wp:posOffset>4374515</wp:posOffset>
                </wp:positionH>
                <wp:positionV relativeFrom="paragraph">
                  <wp:posOffset>4000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3.15pt" to="344.45pt,2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47">
                <wp:simplePos x="0" y="0"/>
                <wp:positionH relativeFrom="column">
                  <wp:posOffset>1517015</wp:posOffset>
                </wp:positionH>
                <wp:positionV relativeFrom="paragraph">
                  <wp:posOffset>93345</wp:posOffset>
                </wp:positionV>
                <wp:extent cx="3429000" cy="0"/>
                <wp:effectExtent l="635" t="5080" r="0" b="5080"/>
                <wp:wrapNone/>
                <wp:docPr id="2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389.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17015</wp:posOffset>
                </wp:positionH>
                <wp:positionV relativeFrom="paragraph">
                  <wp:posOffset>9334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119.4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46015</wp:posOffset>
                </wp:positionH>
                <wp:positionV relativeFrom="paragraph">
                  <wp:posOffset>9334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7.35pt" to="389.45pt,25.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50">
                <wp:simplePos x="0" y="0"/>
                <wp:positionH relativeFrom="column">
                  <wp:posOffset>826770</wp:posOffset>
                </wp:positionH>
                <wp:positionV relativeFrom="paragraph">
                  <wp:posOffset>142240</wp:posOffset>
                </wp:positionV>
                <wp:extent cx="2066290" cy="580390"/>
                <wp:effectExtent l="0" t="0" r="0" b="0"/>
                <wp:wrapNone/>
                <wp:docPr id="24" name="Frame8"/>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4"/>
                              </w:rPr>
                            </w:pPr>
                            <w:r>
                              <w:rPr>
                                <w:sz w:val="24"/>
                              </w:rPr>
                              <w:t>Обучить нужное число специалистов 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1.2pt;mso-position-vertical-relative:text;margin-left:65.1pt;mso-position-horizontal-relative:text">
                <v:textbox>
                  <w:txbxContent>
                    <w:p>
                      <w:pPr>
                        <w:pStyle w:val="Normal"/>
                        <w:jc w:val="center"/>
                        <w:rPr>
                          <w:sz w:val="24"/>
                        </w:rPr>
                      </w:pPr>
                      <w:r>
                        <w:rPr>
                          <w:sz w:val="24"/>
                        </w:rPr>
                        <w:t>Обучить нужное число специалистов сервис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27070</wp:posOffset>
                </wp:positionH>
                <wp:positionV relativeFrom="paragraph">
                  <wp:posOffset>142240</wp:posOffset>
                </wp:positionV>
                <wp:extent cx="2180590" cy="740410"/>
                <wp:effectExtent l="0" t="0" r="0" b="0"/>
                <wp:wrapNone/>
                <wp:docPr id="25" name="Frame7"/>
                <a:graphic xmlns:a="http://schemas.openxmlformats.org/drawingml/2006/main">
                  <a:graphicData uri="http://schemas.microsoft.com/office/word/2010/wordprocessingShape">
                    <wps:wsp>
                      <wps:cNvSpPr txBox="1"/>
                      <wps:spPr>
                        <a:xfrm>
                          <a:off x="0" y="0"/>
                          <a:ext cx="2180590" cy="740410"/>
                        </a:xfrm>
                        <a:prstGeom prst="rect"/>
                        <a:solidFill>
                          <a:srgbClr val="FFFFFF"/>
                        </a:solidFill>
                        <a:ln w="9525">
                          <a:solidFill>
                            <a:srgbClr val="000000"/>
                          </a:solidFill>
                        </a:ln>
                      </wps:spPr>
                      <wps:txbx>
                        <w:txbxContent>
                          <w:p>
                            <w:pPr>
                              <w:pStyle w:val="Normal"/>
                              <w:jc w:val="center"/>
                              <w:rPr>
                                <w:sz w:val="24"/>
                              </w:rPr>
                            </w:pPr>
                            <w:r>
                              <w:rPr>
                                <w:sz w:val="24"/>
                              </w:rPr>
                              <w:t>Создать круглосуточную систему сервиса для всех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8.3pt;mso-wrap-distance-left:9.05pt;mso-wrap-distance-right:9.05pt;mso-wrap-distance-top:0pt;mso-wrap-distance-bottom:0pt;margin-top:11.2pt;mso-position-vertical-relative:text;margin-left:254.1pt;mso-position-horizontal-relative:text">
                <v:textbox>
                  <w:txbxContent>
                    <w:p>
                      <w:pPr>
                        <w:pStyle w:val="Normal"/>
                        <w:jc w:val="center"/>
                        <w:rPr>
                          <w:sz w:val="24"/>
                        </w:rPr>
                      </w:pPr>
                      <w:r>
                        <w:rPr>
                          <w:sz w:val="24"/>
                        </w:rPr>
                        <w:t>Создать круглосуточную систему сервиса для всех клиентов</w:t>
                      </w:r>
                    </w:p>
                  </w:txbxContent>
                </v:textbox>
                <w10:wrap type="none"/>
              </v:rect>
            </w:pict>
          </mc:Fallback>
        </mc:AlternateConten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Рис. 14. Типовое дерево целей организации (цели процесса)</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для обмена, распространение информации во внешней среде (напри</w:t>
        <w:softHyphen/>
        <w:t>мер, рекламных обращений и активно действующих материалов по связям с общественностью) и др.;</w:t>
      </w:r>
    </w:p>
    <w:p>
      <w:pPr>
        <w:pStyle w:val="Normal"/>
        <w:shd w:fill="FFFFFF" w:val="clear"/>
        <w:autoSpaceDE w:val="false"/>
        <w:ind w:firstLine="567"/>
        <w:jc w:val="both"/>
        <w:rPr>
          <w:color w:val="000000"/>
          <w:sz w:val="24"/>
          <w:szCs w:val="22"/>
        </w:rPr>
      </w:pPr>
      <w:r>
        <w:rPr>
          <w:color w:val="000000"/>
          <w:sz w:val="24"/>
          <w:szCs w:val="22"/>
        </w:rPr>
        <w:t>4) цели системы (рис. 15) представляют собой отдельную группу целей второго уровня, направленную на обеспечение условий выжи</w:t>
        <w:softHyphen/>
        <w:t>вания организации во внешней среде. Эти цели трудно учитывать и реализовать, поскольку в неопределенной и быстро меняющейся внешней среде трудно определить все условия, выполнение которых будет способствовать устойчивости организации и обогащению ее связей с внешней средой; реализация данных целей требует специ</w:t>
        <w:softHyphen/>
        <w:t>фических знаний, которые не считаются необходимыми в процессе деятельности организации. В качестве таких целей могут выступать создание системы юридической поддержки фирмы, создание системы отслеживания постоянного изменения настроений потребителей, со</w:t>
        <w:softHyphen/>
        <w:t>здание системы политической (или дипломатической) поддержки фирмы. Следует отметить, что цели системы в развернутом виде встречаются в основном в дереве целей крупных фирм, занимающих</w:t>
        <w:softHyphen/>
        <w:t>ся стратегическим планировани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4010660" cy="35871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9" t="-10" r="-9" b="-10"/>
                    <a:stretch>
                      <a:fillRect/>
                    </a:stretch>
                  </pic:blipFill>
                  <pic:spPr bwMode="auto">
                    <a:xfrm>
                      <a:off x="0" y="0"/>
                      <a:ext cx="4010660" cy="3587115"/>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18"/>
        </w:rPr>
        <w:t>Рис. 15. Типовое дерево целей для организации (цели систем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се цели второго уровня должны быть органично связаны между собой в представленной последовательности (от целей входа до целей системы) и ни одна из целей не должна противоречить любой другой. Структурно цели второго уровня реализуются на уровне заместителей директора организации (президента фирмы) по соответствующим на</w:t>
        <w:softHyphen/>
        <w:t>правлениям, например заместитель директора по сбыту, по кадрам, главный инженер и т.д.</w:t>
      </w:r>
    </w:p>
    <w:p>
      <w:pPr>
        <w:pStyle w:val="Normal"/>
        <w:shd w:fill="FFFFFF" w:val="clear"/>
        <w:autoSpaceDE w:val="false"/>
        <w:ind w:firstLine="567"/>
        <w:jc w:val="both"/>
        <w:rPr>
          <w:color w:val="000000"/>
          <w:sz w:val="24"/>
          <w:szCs w:val="22"/>
        </w:rPr>
      </w:pPr>
      <w:r>
        <w:rPr>
          <w:color w:val="000000"/>
          <w:sz w:val="24"/>
          <w:szCs w:val="22"/>
        </w:rPr>
        <w:t>Цели второго уровня обозначают специализированные области де</w:t>
        <w:softHyphen/>
        <w:t>ятельности организации, т.е. каждую из них можно рассматривать как основание определенной специализированной деятельности организа</w:t>
        <w:softHyphen/>
        <w:t>ции. Это позволяет каждую цель второго уровня и необходимые для ее достижения цели последующих уровней называть целевыми програм</w:t>
        <w:softHyphen/>
        <w:t>мами (см. рис. 12).</w:t>
      </w:r>
    </w:p>
    <w:p>
      <w:pPr>
        <w:sectPr>
          <w:type w:val="nextPage"/>
          <w:pgSz w:w="11906" w:h="16838"/>
          <w:pgMar w:left="2552" w:right="1418" w:gutter="0" w:header="0" w:top="1418" w:footer="0" w:bottom="1418"/>
          <w:pgNumType w:fmt="decimal"/>
          <w:formProt w:val="false"/>
          <w:textDirection w:val="lrTb"/>
          <w:docGrid w:type="default" w:linePitch="360" w:charSpace="0"/>
        </w:sectPr>
      </w:pPr>
    </w:p>
    <w:p>
      <w:pPr>
        <w:pStyle w:val="Normal"/>
        <w:autoSpaceDE w:val="false"/>
        <w:rPr>
          <w:szCs w:val="24"/>
        </w:rPr>
      </w:pPr>
      <w:r>
        <w:rPr>
          <w:szCs w:val="24"/>
        </w:rPr>
        <w:drawing>
          <wp:inline distT="0" distB="0" distL="0" distR="0">
            <wp:extent cx="6318885" cy="40474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6" t="-9" r="-6" b="-9"/>
                    <a:stretch>
                      <a:fillRect/>
                    </a:stretch>
                  </pic:blipFill>
                  <pic:spPr bwMode="auto">
                    <a:xfrm>
                      <a:off x="0" y="0"/>
                      <a:ext cx="6318885" cy="4047490"/>
                    </a:xfrm>
                    <a:prstGeom prst="rect">
                      <a:avLst/>
                    </a:prstGeom>
                  </pic:spPr>
                </pic:pic>
              </a:graphicData>
            </a:graphic>
          </wp:inline>
        </w:drawing>
      </w:r>
    </w:p>
    <w:p>
      <w:pPr>
        <w:sectPr>
          <w:type w:val="nextPage"/>
          <w:pgSz w:w="11906" w:h="16838"/>
          <w:pgMar w:left="1701" w:right="1418" w:gutter="0" w:header="0" w:top="1418" w:footer="0" w:bottom="1418"/>
          <w:pgNumType w:fmt="decimal"/>
          <w:formProt w:val="false"/>
          <w:textDirection w:val="lrTb"/>
          <w:docGrid w:type="default" w:linePitch="360" w:charSpace="0"/>
        </w:sectPr>
      </w:pPr>
    </w:p>
    <w:p>
      <w:pPr>
        <w:pStyle w:val="Normal"/>
        <w:autoSpaceDE w:val="false"/>
        <w:ind w:firstLine="567"/>
        <w:jc w:val="center"/>
        <w:rPr>
          <w:color w:val="000000"/>
          <w:sz w:val="24"/>
          <w:szCs w:val="19"/>
        </w:rPr>
      </w:pPr>
      <w:r>
        <w:rPr>
          <w:color w:val="000000"/>
          <w:sz w:val="24"/>
          <w:szCs w:val="19"/>
        </w:rPr>
      </w:r>
    </w:p>
    <w:p>
      <w:pPr>
        <w:pStyle w:val="Normal"/>
        <w:autoSpaceDE w:val="false"/>
        <w:ind w:firstLine="567"/>
        <w:jc w:val="center"/>
        <w:rPr>
          <w:sz w:val="24"/>
          <w:szCs w:val="24"/>
        </w:rPr>
      </w:pPr>
      <w:r>
        <w:rPr>
          <w:color w:val="000000"/>
          <w:sz w:val="24"/>
          <w:szCs w:val="19"/>
        </w:rPr>
        <w:t>Рис. 16. Типовое дерево целей для организации (цели выход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На третьем этапе осуществляется декомпозиция целей второ</w:t>
        <w:softHyphen/>
        <w:t>го уровня в соответствии с конкретными технологическими задачами в пределах каждой целевой программы. Разработка целей третьего, четвертого и, если нужно, последующих уровней происходит при не</w:t>
        <w:softHyphen/>
        <w:t>укоснительном выполнении требования необходимости и достаточнос</w:t>
        <w:softHyphen/>
        <w:t>ти целей третьего (четвертого и последующих) уровня. Сущность дан</w:t>
        <w:softHyphen/>
        <w:t>ного требования заключается в том, что: достижение всех выделенных целей третьего уровня должно обязательно приводить к достижению соответствующих целей второго уровня; среди целей третьего уровня не должно быть «лишних», избыточных целей или целей «на всякий случай», из-за наличия которых с неизбежностью неэффективно раз</w:t>
        <w:softHyphen/>
        <w:t>растается структура организации и появляются дополнительные неоп</w:t>
        <w:softHyphen/>
        <w:t>равданные издержки.</w:t>
      </w:r>
    </w:p>
    <w:p>
      <w:pPr>
        <w:pStyle w:val="Normal"/>
        <w:shd w:fill="FFFFFF" w:val="clear"/>
        <w:autoSpaceDE w:val="false"/>
        <w:ind w:firstLine="567"/>
        <w:jc w:val="both"/>
        <w:rPr>
          <w:sz w:val="24"/>
          <w:szCs w:val="24"/>
        </w:rPr>
      </w:pPr>
      <w:r>
        <w:rPr>
          <w:color w:val="000000"/>
          <w:sz w:val="24"/>
          <w:szCs w:val="22"/>
        </w:rPr>
        <w:t>При формировании дерева целей следует помнить, что достижение каждой цели должно быть организационно обеспечено, т.е. для ее реализации необходимо создание группы, лабораторий, отдела, других подразделений, сотрудники которых ориентированы на достижение данной цели, обеспечены соответствующими ресурсами и совершают действия, направленные на ее достижение.</w:t>
      </w:r>
    </w:p>
    <w:p>
      <w:pPr>
        <w:pStyle w:val="Normal"/>
        <w:shd w:fill="FFFFFF" w:val="clear"/>
        <w:autoSpaceDE w:val="false"/>
        <w:ind w:firstLine="567"/>
        <w:jc w:val="both"/>
        <w:rPr>
          <w:sz w:val="24"/>
          <w:szCs w:val="24"/>
        </w:rPr>
      </w:pPr>
      <w:r>
        <w:rPr>
          <w:color w:val="000000"/>
          <w:sz w:val="24"/>
          <w:szCs w:val="22"/>
        </w:rPr>
        <w:t>Цели организации не только придают смысл ее деятельности и ориентируют в отношении внешней среды, но и способствуют интеграции коллектива организации на основании единства устремлений его чле</w:t>
        <w:softHyphen/>
        <w:t>нов; могут мотивировать организационную деятельность индивидов; являются основой формирования организационной структуры; пред</w:t>
        <w:softHyphen/>
        <w:t>ставляют собой источник стабильности в организации (резкое измене</w:t>
        <w:softHyphen/>
        <w:t>ние целей может привести к серьезным дестабилизирующим последст</w:t>
        <w:softHyphen/>
        <w:t>виям).</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3. Определение социальной структуры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Нормативная и фактическая структуры организации. </w:t>
      </w:r>
      <w:r>
        <w:rPr>
          <w:color w:val="000000"/>
          <w:sz w:val="24"/>
          <w:szCs w:val="22"/>
        </w:rPr>
        <w:t>Социальная структура является важнейшим организационным компонентом и от</w:t>
        <w:softHyphen/>
        <w:t>носится к шаблонным, или регулируемым, аспектам взаимоотношений между членами организации. Существуют две точки зрения на соци</w:t>
        <w:softHyphen/>
        <w:t>альную структуру организации как целевой группы. Наиболее извест</w:t>
        <w:softHyphen/>
        <w:t>на точка зрения американского социолога В. Бенниса, который по</w:t>
        <w:softHyphen/>
        <w:t>лагает, что «всегда в человеческом обществе есть то, что может быть названо двойной реальностью: с одной стороны, нормативная система, ничего не воплощающая, с другой стороны — фактический порядок, воплощающий все, что есть» [124. Р. 102]. Каждый член организации подчиняется множеству правил, запретов и разрешений, которые по</w:t>
        <w:softHyphen/>
        <w:t>зволяют создать и поддерживать социальный порядок внутри органи</w:t>
        <w:softHyphen/>
        <w:t>зации. Однако практически жить все время по правилам просто невоз</w:t>
        <w:softHyphen/>
        <w:t>можно: наша жизнь — это постоянное отклонение от правил и в то же время ориентация на них. Поэтому исследователи организаций созда</w:t>
        <w:softHyphen/>
        <w:t>ют модели структуры организации (идеальные нормативные модели), а затем рассматривают фактическое поведение членов организаций в соответствии с этими моделями, но с учетом конкретных ситуаций.</w:t>
      </w:r>
    </w:p>
    <w:p>
      <w:pPr>
        <w:pStyle w:val="Normal"/>
        <w:shd w:fill="FFFFFF" w:val="clear"/>
        <w:autoSpaceDE w:val="false"/>
        <w:ind w:firstLine="567"/>
        <w:jc w:val="both"/>
        <w:rPr>
          <w:sz w:val="24"/>
          <w:szCs w:val="24"/>
        </w:rPr>
      </w:pPr>
      <w:r>
        <w:rPr>
          <w:color w:val="000000"/>
          <w:sz w:val="24"/>
          <w:szCs w:val="22"/>
        </w:rPr>
        <w:t xml:space="preserve">Нормативная структура включает в себя </w:t>
      </w:r>
      <w:r>
        <w:rPr>
          <w:i/>
          <w:iCs/>
          <w:color w:val="000000"/>
          <w:sz w:val="24"/>
          <w:szCs w:val="22"/>
        </w:rPr>
        <w:t xml:space="preserve">ценности — </w:t>
      </w:r>
      <w:r>
        <w:rPr>
          <w:color w:val="000000"/>
          <w:sz w:val="24"/>
          <w:szCs w:val="22"/>
        </w:rPr>
        <w:t>критерии привлекательности и разумного выбора целей, а также оценки соци</w:t>
        <w:softHyphen/>
        <w:t xml:space="preserve">альных норм окружающей среды, </w:t>
      </w:r>
      <w:r>
        <w:rPr>
          <w:i/>
          <w:iCs/>
          <w:color w:val="000000"/>
          <w:sz w:val="24"/>
          <w:szCs w:val="22"/>
        </w:rPr>
        <w:t xml:space="preserve">нормы — </w:t>
      </w:r>
      <w:r>
        <w:rPr>
          <w:color w:val="000000"/>
          <w:sz w:val="24"/>
          <w:szCs w:val="22"/>
        </w:rPr>
        <w:t xml:space="preserve">управляющие поведением обобщенные правила (шаблоны поведения), которые изменяются и совершенствуются, приводя индивидов к достижению коллективных целей, целей организации, </w:t>
      </w:r>
      <w:r>
        <w:rPr>
          <w:i/>
          <w:iCs/>
          <w:color w:val="000000"/>
          <w:sz w:val="24"/>
          <w:szCs w:val="22"/>
        </w:rPr>
        <w:t xml:space="preserve">и ролевые ожидания. </w:t>
      </w:r>
      <w:r>
        <w:rPr>
          <w:color w:val="000000"/>
          <w:sz w:val="24"/>
          <w:szCs w:val="22"/>
        </w:rPr>
        <w:t>Роли определяют вклад члена организации в общую деятельность в зависимости от позиции, занимаемой им в организации, а также взаимные ожидания участников, взаимный контроль за их поведением. Ценности, нормы и роли организованы так, что составляют относительно стойкие сис</w:t>
        <w:softHyphen/>
        <w:t>темы взаимного доверия и предписаний, управляющих поведением членов организации.</w:t>
      </w:r>
    </w:p>
    <w:p>
      <w:pPr>
        <w:pStyle w:val="Normal"/>
        <w:shd w:fill="FFFFFF" w:val="clear"/>
        <w:autoSpaceDE w:val="false"/>
        <w:ind w:firstLine="567"/>
        <w:jc w:val="both"/>
        <w:rPr>
          <w:sz w:val="24"/>
          <w:szCs w:val="24"/>
        </w:rPr>
      </w:pPr>
      <w:r>
        <w:rPr>
          <w:i/>
          <w:iCs/>
          <w:color w:val="000000"/>
          <w:sz w:val="24"/>
          <w:szCs w:val="22"/>
        </w:rPr>
        <w:t xml:space="preserve">Фактический порядок </w:t>
      </w:r>
      <w:r>
        <w:rPr>
          <w:color w:val="000000"/>
          <w:sz w:val="24"/>
          <w:szCs w:val="22"/>
        </w:rPr>
        <w:t>можно определить как поведенческую структуру. Она значительно отличается от нормативной структуры прежде всего тем, что здесь на первый план выступают личностные качества членов организации и их взаимные оценки этих качеств. В соответст</w:t>
        <w:softHyphen/>
        <w:t xml:space="preserve">вии с известной теорией американского ученого Дж. </w:t>
      </w:r>
      <w:r>
        <w:rPr>
          <w:color w:val="000000"/>
          <w:sz w:val="24"/>
          <w:szCs w:val="22"/>
          <w:lang w:val="en-US"/>
        </w:rPr>
        <w:t>X</w:t>
      </w:r>
      <w:r>
        <w:rPr>
          <w:color w:val="000000"/>
          <w:sz w:val="24"/>
          <w:szCs w:val="22"/>
        </w:rPr>
        <w:t>оманса [138] поведенческая структура состоит из действий, взаимодействий и сентиментов, не регламентированных нормами и правилами. Действия и взаимодействия членов организации здесь во многом зависят от сентиментов — первичной формы взаимной избирательности членов органи</w:t>
        <w:softHyphen/>
        <w:t xml:space="preserve">зации. К сентиментам относятся позитивные и негативные чувства, выбор или отторжение окружающих людей, т.е. симпатии и антипатии, привязанность и неприязнь. В целом же </w:t>
      </w:r>
      <w:r>
        <w:rPr>
          <w:i/>
          <w:iCs/>
          <w:color w:val="000000"/>
          <w:sz w:val="24"/>
          <w:szCs w:val="22"/>
        </w:rPr>
        <w:t>поведенческая структура — это система отношений между людьми, находящаяся в рамках норма</w:t>
        <w:softHyphen/>
        <w:t>тивной структуры, но в то же время отклоняющаяся от нее (в известных пределах) в результате проявления личностных чувств, предпочте</w:t>
        <w:softHyphen/>
        <w:t>ний, симпатий и интересов.</w:t>
      </w:r>
    </w:p>
    <w:p>
      <w:pPr>
        <w:pStyle w:val="Normal"/>
        <w:shd w:fill="FFFFFF" w:val="clear"/>
        <w:autoSpaceDE w:val="false"/>
        <w:ind w:firstLine="567"/>
        <w:jc w:val="both"/>
        <w:rPr>
          <w:sz w:val="24"/>
          <w:szCs w:val="24"/>
        </w:rPr>
      </w:pPr>
      <w:r>
        <w:rPr>
          <w:color w:val="000000"/>
          <w:sz w:val="24"/>
          <w:szCs w:val="21"/>
        </w:rPr>
        <w:t xml:space="preserve">Таким образом, </w:t>
      </w:r>
      <w:r>
        <w:rPr>
          <w:i/>
          <w:iCs/>
          <w:color w:val="000000"/>
          <w:sz w:val="24"/>
          <w:szCs w:val="21"/>
        </w:rPr>
        <w:t>социальная структура — это система упорядочен</w:t>
        <w:softHyphen/>
        <w:t>ных определенным образом позиций членов организации, включающая в себя совокупность взаимосвязанных ролей, упорядоченных взаимоотно</w:t>
        <w:softHyphen/>
        <w:t xml:space="preserve">шений между членами организации, в первую очередь отношений власти </w:t>
      </w:r>
      <w:r>
        <w:rPr>
          <w:i/>
          <w:iCs/>
          <w:color w:val="000000"/>
          <w:sz w:val="24"/>
          <w:szCs w:val="22"/>
        </w:rPr>
        <w:t xml:space="preserve">и подчинения. </w:t>
      </w:r>
      <w:r>
        <w:rPr>
          <w:color w:val="000000"/>
          <w:sz w:val="24"/>
          <w:szCs w:val="22"/>
        </w:rPr>
        <w:t>Эти отношения могут изменяться вследствие изменения целей, в ходе обмена ресурсами и изменения характера их использова</w:t>
        <w:softHyphen/>
        <w:t>ния. Именно последний вид изменений является важнейшим резервом развития организации, поскольку это прежде всего новшества в облас</w:t>
        <w:softHyphen/>
        <w:t>ти разделения труда, мотивации членов организации, новые формы социального контроля и обоснованное принятие управленческих реше</w:t>
        <w:softHyphen/>
        <w:t>ний.</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3.4. Параметры социальной структуры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Сложность структуры организации. </w:t>
      </w:r>
      <w:r>
        <w:rPr>
          <w:color w:val="000000"/>
          <w:sz w:val="24"/>
          <w:szCs w:val="22"/>
        </w:rPr>
        <w:t>При анализе организации как социомашинной системы ее структура может быть охарактеризована тремя основными параметрами — сложностью, степенью формализа</w:t>
        <w:softHyphen/>
        <w:t>ции и централизацией [107. С. 282].</w:t>
      </w:r>
    </w:p>
    <w:p>
      <w:pPr>
        <w:pStyle w:val="Normal"/>
        <w:shd w:fill="FFFFFF" w:val="clear"/>
        <w:autoSpaceDE w:val="false"/>
        <w:ind w:firstLine="567"/>
        <w:jc w:val="both"/>
        <w:rPr>
          <w:sz w:val="24"/>
          <w:szCs w:val="24"/>
        </w:rPr>
      </w:pPr>
      <w:r>
        <w:rPr>
          <w:color w:val="000000"/>
          <w:sz w:val="24"/>
          <w:szCs w:val="22"/>
        </w:rPr>
        <w:t>Сложность считается одним из самых основных параметров струк</w:t>
        <w:softHyphen/>
        <w:t>туры и в свою очередь определяется двумя параметрами — диффе</w:t>
        <w:softHyphen/>
        <w:t xml:space="preserve">ренциацией и интеграцией. </w:t>
      </w:r>
      <w:r>
        <w:rPr>
          <w:b/>
          <w:bCs/>
          <w:i/>
          <w:iCs/>
          <w:color w:val="000000"/>
          <w:sz w:val="24"/>
          <w:szCs w:val="22"/>
        </w:rPr>
        <w:t xml:space="preserve">Дифференциация — </w:t>
      </w:r>
      <w:r>
        <w:rPr>
          <w:color w:val="000000"/>
          <w:sz w:val="24"/>
          <w:szCs w:val="22"/>
        </w:rPr>
        <w:t xml:space="preserve">наиболее важный показатель сложности организации — характеризует разнородность организации, ее многофункциональность, различия в достигаемых целях. По мнению американского исследователя организаций </w:t>
      </w:r>
      <w:r>
        <w:rPr>
          <w:color w:val="000000"/>
          <w:sz w:val="24"/>
          <w:szCs w:val="22"/>
          <w:lang w:val="en-US"/>
        </w:rPr>
        <w:t>X</w:t>
      </w:r>
      <w:r>
        <w:rPr>
          <w:color w:val="000000"/>
          <w:sz w:val="24"/>
          <w:szCs w:val="22"/>
        </w:rPr>
        <w:t>. Хендрика, существуют три основных типа дифференциации [107. С. 282].</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оризонтальная дифференциация </w:t>
      </w:r>
      <w:r>
        <w:rPr>
          <w:color w:val="000000"/>
          <w:sz w:val="24"/>
          <w:szCs w:val="22"/>
        </w:rPr>
        <w:t>показывает степень разделения труда в организации, наличие специализации в деятельности подразде</w:t>
        <w:softHyphen/>
        <w:t>лений. Например, в рекламном агентстве для достижения целей создания рекламы могут быть сформированы такие специализирован</w:t>
        <w:softHyphen/>
        <w:t>ные подразделения, как отдел (или группа) изучения потребительских предпочтений, группа дизайнеров, группа размещения рекламы, груп</w:t>
        <w:softHyphen/>
        <w:t>па работы со средствами массовой информации и т.д. В данном случае в реализации одной цели участвуют многие специализированные под</w:t>
        <w:softHyphen/>
        <w:t>разделения. Различия в технологии и в условиях деятельности подраз</w:t>
        <w:softHyphen/>
        <w:t>делений порождают существенные различия в нормах поведения их сотрудников, различия в регламентации их рабочего времени и оплате труда. Горизонтальная дифференциация может быть осуществлена по пяти параметрам [107. С. 283]:</w:t>
      </w:r>
    </w:p>
    <w:p>
      <w:pPr>
        <w:pStyle w:val="Normal"/>
        <w:shd w:fill="FFFFFF" w:val="clear"/>
        <w:autoSpaceDE w:val="false"/>
        <w:ind w:firstLine="567"/>
        <w:jc w:val="both"/>
        <w:rPr>
          <w:sz w:val="24"/>
          <w:szCs w:val="24"/>
        </w:rPr>
      </w:pPr>
      <w:r>
        <w:rPr>
          <w:color w:val="000000"/>
          <w:sz w:val="24"/>
          <w:szCs w:val="22"/>
        </w:rPr>
        <w:t>а) разделение по функциям — наиболее распространенная основа для дифференциации. Например, на предприятии имеются подразделения по производству, контролю, продаже результатов иссле</w:t>
        <w:softHyphen/>
        <w:t>дований и разработок;</w:t>
      </w:r>
    </w:p>
    <w:p>
      <w:pPr>
        <w:pStyle w:val="Normal"/>
        <w:shd w:fill="FFFFFF" w:val="clear"/>
        <w:autoSpaceDE w:val="false"/>
        <w:ind w:firstLine="567"/>
        <w:jc w:val="both"/>
        <w:rPr>
          <w:sz w:val="24"/>
          <w:szCs w:val="24"/>
        </w:rPr>
      </w:pPr>
      <w:r>
        <w:rPr>
          <w:color w:val="000000"/>
          <w:sz w:val="24"/>
          <w:szCs w:val="22"/>
        </w:rPr>
        <w:t>б) разделение по числу работников представляет собой простейший способ группировки внутри организации. Например, если в организации работают 30 работников и три руководителя, то можно просто разделить эту организацию на три подразделения по 10 человек в каждом. Этот подход чаще всего используется в малых организациях или при выполнении простых работ, не нуждающихся в применении труда узких специалистов-профессионалов;</w:t>
      </w:r>
    </w:p>
    <w:p>
      <w:pPr>
        <w:pStyle w:val="Normal"/>
        <w:shd w:fill="FFFFFF" w:val="clear"/>
        <w:autoSpaceDE w:val="false"/>
        <w:ind w:firstLine="567"/>
        <w:jc w:val="both"/>
        <w:rPr>
          <w:sz w:val="24"/>
          <w:szCs w:val="24"/>
        </w:rPr>
      </w:pPr>
      <w:r>
        <w:rPr>
          <w:color w:val="000000"/>
          <w:sz w:val="24"/>
          <w:szCs w:val="22"/>
        </w:rPr>
        <w:t>в) разделение по виду производимого продукта или услуги наиболее эффективно при осуществлении управлен</w:t>
        <w:softHyphen/>
        <w:t>ческого процесса в крупных организациях. Например, если орга</w:t>
        <w:softHyphen/>
        <w:t>низация имеет ряд филиалов или очень крупных подразделений, ко</w:t>
        <w:softHyphen/>
        <w:t>торые достаточно автономны, то каждая из этих системных единиц решает задачу выполнения полного цикла по производству конкрет</w:t>
        <w:softHyphen/>
        <w:t>ного товара или услуги;</w:t>
      </w:r>
    </w:p>
    <w:p>
      <w:pPr>
        <w:pStyle w:val="Normal"/>
        <w:shd w:fill="FFFFFF" w:val="clear"/>
        <w:autoSpaceDE w:val="false"/>
        <w:ind w:firstLine="567"/>
        <w:jc w:val="both"/>
        <w:rPr>
          <w:sz w:val="24"/>
          <w:szCs w:val="24"/>
        </w:rPr>
      </w:pPr>
      <w:r>
        <w:rPr>
          <w:color w:val="000000"/>
          <w:sz w:val="24"/>
          <w:szCs w:val="22"/>
        </w:rPr>
        <w:t>г) разделение по типу клиентуры является наиболее эффективной основой для организационной деятельности с точки зре</w:t>
        <w:softHyphen/>
        <w:t>ния эргономики. Например, крупная фирма, специализирующаяся на выпуске аэрокосмической продукции, может иметь подразделения сбыта, ориентированные на разных заказчиков: военные ведомства, коммерческие и государственные учреждения, частных клиентов, при</w:t>
        <w:softHyphen/>
        <w:t>обретающих авиационную технику (пример заимствован из [107. С. 284]). Такой вид разделения целесообразен в организации, работаю</w:t>
        <w:softHyphen/>
        <w:t>щей с весьма разнородным рынком сбыта продукции, когда интересы и запросы клиентов весьма разнообразны;</w:t>
      </w:r>
    </w:p>
    <w:p>
      <w:pPr>
        <w:pStyle w:val="Normal"/>
        <w:shd w:fill="FFFFFF" w:val="clear"/>
        <w:autoSpaceDE w:val="false"/>
        <w:ind w:firstLine="567"/>
        <w:jc w:val="both"/>
        <w:rPr>
          <w:sz w:val="24"/>
          <w:szCs w:val="24"/>
        </w:rPr>
      </w:pPr>
      <w:r>
        <w:rPr>
          <w:color w:val="000000"/>
          <w:sz w:val="24"/>
          <w:szCs w:val="22"/>
        </w:rPr>
        <w:t>д) разделение по технологическому процессу воз</w:t>
        <w:softHyphen/>
        <w:t>можно в тех случаях, когда технологический процесс состоит из ряда достаточно самостоятельных технологических комплексов, образую</w:t>
        <w:softHyphen/>
        <w:t>щих самостоятельные производства. Например, нефтяная промыш</w:t>
        <w:softHyphen/>
        <w:t>ленность ориентируется на производство различных видов топлива (керосин, мазут и т.д.), и для каждого из них может быть выделено отдельное производственное подразделение.</w:t>
      </w:r>
    </w:p>
    <w:p>
      <w:pPr>
        <w:pStyle w:val="Normal"/>
        <w:shd w:fill="FFFFFF" w:val="clear"/>
        <w:autoSpaceDE w:val="false"/>
        <w:ind w:firstLine="567"/>
        <w:jc w:val="both"/>
        <w:rPr>
          <w:sz w:val="24"/>
          <w:szCs w:val="24"/>
        </w:rPr>
      </w:pPr>
      <w:r>
        <w:rPr>
          <w:color w:val="000000"/>
          <w:sz w:val="24"/>
          <w:szCs w:val="22"/>
        </w:rPr>
        <w:t>Требования горизонтальной дифференциации накладывают отпе</w:t>
        <w:softHyphen/>
        <w:t>чаток на поведение членов организации. Обычно наблюдается следую</w:t>
        <w:softHyphen/>
        <w:t>щее явление: чем больше горизонтальная дифференциация, тем мень</w:t>
        <w:softHyphen/>
        <w:t>ше сплоченность организации, больше трудностей в управлении орга</w:t>
        <w:softHyphen/>
        <w:t>низацией, ниже уровень интегра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Вертикальная дифференциация </w:t>
      </w:r>
      <w:r>
        <w:rPr>
          <w:color w:val="000000"/>
          <w:sz w:val="24"/>
          <w:szCs w:val="22"/>
        </w:rPr>
        <w:t>говорит о глубине организацион</w:t>
        <w:softHyphen/>
        <w:t>ной иерархии в организации и обычно характеризуется количеством уровней управления в организационной структуре, следовательно, яв</w:t>
        <w:softHyphen/>
        <w:t>ляется показателем степени и характера контроля за действиями под</w:t>
        <w:softHyphen/>
        <w:t>чиненных со стороны руководителей. Высокая степень вертикальной дифференциации свидетельствует о стремлении руководства органи</w:t>
        <w:softHyphen/>
        <w:t>зации к минимизации числа подчиненных у руководителей низового звена и к созданию большого количества уровней контроля. Низкая степень вертикальной дифференциации характерна для небольших ор</w:t>
        <w:softHyphen/>
        <w:t>ганизаций, а в крупных организациях служит показателем слабого уп</w:t>
        <w:softHyphen/>
        <w:t>равленческого контроля, рассчитанного в основном на самоконтроль со стороны исполнителей.</w:t>
      </w:r>
    </w:p>
    <w:p>
      <w:pPr>
        <w:pStyle w:val="Normal"/>
        <w:shd w:fill="FFFFFF" w:val="clear"/>
        <w:autoSpaceDE w:val="false"/>
        <w:ind w:firstLine="567"/>
        <w:jc w:val="both"/>
        <w:rPr>
          <w:sz w:val="24"/>
          <w:szCs w:val="24"/>
        </w:rPr>
      </w:pPr>
      <w:r>
        <w:rPr>
          <w:color w:val="000000"/>
          <w:sz w:val="24"/>
          <w:szCs w:val="22"/>
        </w:rPr>
        <w:t>Степень вертикальной дифференциации определяется показате</w:t>
        <w:softHyphen/>
        <w:t>лем, который в теории организации носит название «объем управле</w:t>
        <w:softHyphen/>
        <w:t>ния» и равен числу подчиненных, находящихся в непосредственном подчинении у руководителя. Объем управления закладывается при проектировании организаций и зависит прежде всего от степени зре</w:t>
        <w:softHyphen/>
        <w:t>лости подчиненных (степени профессионализма и желания выполнять порученные им задания) и необходимости проведения управленческо</w:t>
        <w:softHyphen/>
        <w:t>го контроля [107. С. 285]. Например, если объем управления равен 8, а в организации 512 штатных рабочих мест, то число штатных руко</w:t>
        <w:softHyphen/>
        <w:t>водящих единиц первого уровня составляет 64, второго уровня — 8, третьего (высшего) уровня — 1; данная организация имеет три уровня руководства. Если организация насчитывает 4096 штатных сотрудни</w:t>
        <w:softHyphen/>
        <w:t>ков, то число руководящих уровней увеличивается до четырех, а имен</w:t>
        <w:softHyphen/>
        <w:t>но: 512 руководителей первого уровня, 64 — второго уровня, 8 — третьего уровня и один — высший руководитель.</w:t>
      </w:r>
    </w:p>
    <w:p>
      <w:pPr>
        <w:pStyle w:val="Normal"/>
        <w:shd w:fill="FFFFFF" w:val="clear"/>
        <w:autoSpaceDE w:val="false"/>
        <w:ind w:firstLine="567"/>
        <w:jc w:val="both"/>
        <w:rPr>
          <w:sz w:val="24"/>
          <w:szCs w:val="24"/>
        </w:rPr>
      </w:pPr>
      <w:r>
        <w:rPr>
          <w:color w:val="000000"/>
          <w:sz w:val="24"/>
          <w:szCs w:val="22"/>
        </w:rPr>
        <w:t>Объем управления может быть значительно увеличен в случае повышения зрелости членов коллектива (когда члены коллектива знают, как выполнять задания, и желают их выполнять на высоком качествен</w:t>
        <w:softHyphen/>
        <w:t>ном уровне). При этом глубокий и всесторонний контроль оказывается ненужным, благодаря чему сокращается число руководителей в орга</w:t>
        <w:softHyphen/>
        <w:t>низации и уменьшается количество уровней управления, а следова</w:t>
        <w:softHyphen/>
        <w:t>тельно, издержки на управление. Ясно, что любая организация должна стремиться к росту зрелости своих сотрудников путем повышения про</w:t>
        <w:softHyphen/>
        <w:t>фессионализма и создания эффективных систем их мотив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Пространственная дифференциация </w:t>
      </w:r>
      <w:r>
        <w:rPr>
          <w:color w:val="000000"/>
          <w:sz w:val="24"/>
          <w:szCs w:val="22"/>
        </w:rPr>
        <w:t>показывает степень пространственного разделения структурных единиц организации. Низкая пространственная дифференциация говорит о большой концентрации ресурсов, как правило, в одном месте. Высокая степень пространст</w:t>
        <w:softHyphen/>
        <w:t>венной дифференциации свидетельствует о распылении ресурсов по многим регионам и в то же время — о распространении влияния данной организации, охвате этим влиянием ряда географических областей. Согласно мнению американских социологов Р. Холла, Дж. Хааса  и Н. Джонсона, мерами пространственной дифферен</w:t>
        <w:softHyphen/>
        <w:t>циации могут быть:</w:t>
      </w:r>
    </w:p>
    <w:p>
      <w:pPr>
        <w:pStyle w:val="Normal"/>
        <w:shd w:fill="FFFFFF" w:val="clear"/>
        <w:autoSpaceDE w:val="false"/>
        <w:ind w:firstLine="567"/>
        <w:jc w:val="both"/>
        <w:rPr>
          <w:sz w:val="24"/>
          <w:szCs w:val="24"/>
        </w:rPr>
      </w:pPr>
      <w:r>
        <w:rPr>
          <w:color w:val="000000"/>
          <w:sz w:val="24"/>
          <w:szCs w:val="22"/>
        </w:rPr>
        <w:t>1) количество географических точек, где располагают</w:t>
        <w:softHyphen/>
        <w:t>ся производства и службы организации;</w:t>
      </w:r>
    </w:p>
    <w:p>
      <w:pPr>
        <w:pStyle w:val="Normal"/>
        <w:shd w:fill="FFFFFF" w:val="clear"/>
        <w:autoSpaceDE w:val="false"/>
        <w:ind w:firstLine="567"/>
        <w:jc w:val="both"/>
        <w:rPr>
          <w:color w:val="000000"/>
          <w:sz w:val="24"/>
          <w:szCs w:val="22"/>
        </w:rPr>
      </w:pPr>
      <w:r>
        <w:rPr>
          <w:color w:val="000000"/>
          <w:sz w:val="24"/>
          <w:szCs w:val="22"/>
        </w:rPr>
        <w:t>2) среднее расстояние между расположенными по отдель</w:t>
        <w:softHyphen/>
        <w:t xml:space="preserve">ности подразделениями организации; </w:t>
      </w:r>
    </w:p>
    <w:p>
      <w:pPr>
        <w:pStyle w:val="Normal"/>
        <w:shd w:fill="FFFFFF" w:val="clear"/>
        <w:autoSpaceDE w:val="false"/>
        <w:ind w:firstLine="567"/>
        <w:jc w:val="both"/>
        <w:rPr>
          <w:sz w:val="24"/>
          <w:szCs w:val="24"/>
        </w:rPr>
      </w:pPr>
      <w:r>
        <w:rPr>
          <w:color w:val="000000"/>
          <w:sz w:val="24"/>
          <w:szCs w:val="22"/>
        </w:rPr>
        <w:t>3) численность работников, занятых в отдельно распо</w:t>
        <w:softHyphen/>
        <w:t>ложенных подразделениях, по сравнению с численностью админи</w:t>
        <w:softHyphen/>
        <w:t>стративно-управленческого персонала. В целом сложность организа</w:t>
        <w:softHyphen/>
        <w:t>ции возрастает с увеличением количества пространственно разбро</w:t>
        <w:softHyphen/>
        <w:t>санных структурных организационных единиц [цитируется по 107. С. 286].</w:t>
      </w:r>
    </w:p>
    <w:p>
      <w:pPr>
        <w:pStyle w:val="Normal"/>
        <w:shd w:fill="FFFFFF" w:val="clear"/>
        <w:autoSpaceDE w:val="false"/>
        <w:ind w:firstLine="567"/>
        <w:jc w:val="both"/>
        <w:rPr>
          <w:sz w:val="24"/>
          <w:szCs w:val="24"/>
        </w:rPr>
      </w:pPr>
      <w:r>
        <w:rPr>
          <w:color w:val="000000"/>
          <w:sz w:val="24"/>
          <w:szCs w:val="22"/>
        </w:rPr>
        <w:t>При любом (даже незначительном) увеличении степени пространственной дифференциации неизбежно возрастает функциональная автономия отдельных подразделений, что приводит к ослаблению кон</w:t>
        <w:softHyphen/>
        <w:t>троля и возможностей использования властных полномочий со сторо</w:t>
        <w:softHyphen/>
        <w:t>ны центральных органов управления организацией. В этих случаях особое внимание следует уделять подбору руководителей пространст</w:t>
        <w:softHyphen/>
        <w:t>венно отделенных производств, отделов и служб. Например, такие крупные российские организации, как «Газпром», «ЛУКойл» и др., об</w:t>
        <w:softHyphen/>
        <w:t>ладают высокой степенью пространственной дифференциации, т.е. фактически состоят из многих крупных практически самостоятельных филиалов и производств, которые управляются центральными коорди</w:t>
        <w:softHyphen/>
        <w:t>нирующими органами в основном по конечным результатам (по отчет</w:t>
        <w:softHyphen/>
        <w:t>ности за месяц, квартал, год).</w:t>
      </w:r>
    </w:p>
    <w:p>
      <w:pPr>
        <w:pStyle w:val="Normal"/>
        <w:shd w:fill="FFFFFF" w:val="clear"/>
        <w:autoSpaceDE w:val="false"/>
        <w:ind w:firstLine="567"/>
        <w:jc w:val="both"/>
        <w:rPr>
          <w:sz w:val="24"/>
          <w:szCs w:val="24"/>
        </w:rPr>
      </w:pPr>
      <w:r>
        <w:rPr>
          <w:b/>
          <w:bCs/>
          <w:i/>
          <w:iCs/>
          <w:color w:val="000000"/>
          <w:sz w:val="24"/>
          <w:szCs w:val="22"/>
        </w:rPr>
        <w:t xml:space="preserve">Интеграция </w:t>
      </w:r>
      <w:r>
        <w:rPr>
          <w:i/>
          <w:iCs/>
          <w:color w:val="000000"/>
          <w:sz w:val="24"/>
          <w:szCs w:val="22"/>
        </w:rPr>
        <w:t xml:space="preserve">— </w:t>
      </w:r>
      <w:r>
        <w:rPr>
          <w:color w:val="000000"/>
          <w:sz w:val="24"/>
          <w:szCs w:val="22"/>
        </w:rPr>
        <w:t>второй показатель сложности структуры организа</w:t>
        <w:softHyphen/>
        <w:t>ции — характеризует степень взаимосвязанности между отдельными структурными единицами в организации. Оценка этого показателя происходит по трем основным параметрам.</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Количество взаимосвязей </w:t>
      </w:r>
      <w:r>
        <w:rPr>
          <w:color w:val="000000"/>
          <w:sz w:val="24"/>
          <w:szCs w:val="22"/>
        </w:rPr>
        <w:t>между отдельными структурными единицами. Очевидно, что чем больше взаимосвязей между подразделениями, тем выше сложность организации. Например, лаборатория или отдел реагируют только на указания высшего руководства орга</w:t>
        <w:softHyphen/>
        <w:t>низации и при этом минимально контактируют с другими подразделениями (только ситуационные взаимодействия); этот вид интеграции не увеличивает сложности организации, так как количество взаимосвязей минимально и они легко контролируются. В то же время деятельность других подразделений может осуществляться только в ходе тесного взаимодействия с рядом подразделений. Перетекание материальных, информационных, финансовых, кадровых и прочих ресурсов предполагает наличие большого количества интеграционных связей. При интеграции такого рода сложность организации резко увеличивается.</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Нормативная основа интеграционных связей </w:t>
      </w:r>
      <w:r>
        <w:rPr>
          <w:color w:val="000000"/>
          <w:sz w:val="24"/>
          <w:szCs w:val="22"/>
        </w:rPr>
        <w:t>является прежде всего показателем прочности связей. Нормы взаимоотношений, приня</w:t>
        <w:softHyphen/>
        <w:t>тые в организации, могут быть жесткими, когда информация, переда</w:t>
        <w:softHyphen/>
        <w:t>ваемая по каналам связи, обязательна для исполнения. Обычно такие связи формальные и легко выявляются в структуре организации; при этом степень интеграции возрастает, но носит официальный характер. Наоборот, изменчивость норм или их неофициальный характер, осно</w:t>
        <w:softHyphen/>
        <w:t>ванный на коалициях и неформальном лидерстве, увеличивают слож</w:t>
        <w:softHyphen/>
        <w:t>ность организации и изменяют характер интегр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Характер интеграционных связей </w:t>
      </w:r>
      <w:r>
        <w:rPr>
          <w:color w:val="000000"/>
          <w:sz w:val="24"/>
          <w:szCs w:val="22"/>
        </w:rPr>
        <w:t>представляет собой показатель основного вида властного, информационного, культурного или какого-либо другого ресурса, который может быть передан через данную связь. Выделим основные типы связей по данному показателю:</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отношений власти и подчин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материальной взаимозависим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следования единым нормам (культурная интеграц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обмена информаци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нтеграция на основе неформальных отношений (уважения, духовной близости, родства, признания заслуг и т.д.).</w:t>
      </w:r>
    </w:p>
    <w:p>
      <w:pPr>
        <w:pStyle w:val="Normal"/>
        <w:shd w:fill="FFFFFF" w:val="clear"/>
        <w:autoSpaceDE w:val="false"/>
        <w:ind w:firstLine="567"/>
        <w:jc w:val="both"/>
        <w:rPr>
          <w:sz w:val="24"/>
          <w:szCs w:val="24"/>
        </w:rPr>
      </w:pPr>
      <w:r>
        <w:rPr>
          <w:color w:val="000000"/>
          <w:sz w:val="24"/>
          <w:szCs w:val="22"/>
        </w:rPr>
        <w:t>Интеграция, основанная на различных по характеру связях, может в значительной степени повысить сложность организации.</w:t>
      </w:r>
    </w:p>
    <w:p>
      <w:pPr>
        <w:pStyle w:val="Normal"/>
        <w:shd w:fill="FFFFFF" w:val="clear"/>
        <w:autoSpaceDE w:val="false"/>
        <w:ind w:firstLine="567"/>
        <w:jc w:val="both"/>
        <w:rPr>
          <w:sz w:val="24"/>
          <w:szCs w:val="24"/>
        </w:rPr>
      </w:pPr>
      <w:r>
        <w:rPr>
          <w:b/>
          <w:bCs/>
          <w:color w:val="000000"/>
          <w:sz w:val="24"/>
          <w:szCs w:val="22"/>
        </w:rPr>
        <w:t xml:space="preserve">Степень формализации структуры организации. </w:t>
      </w:r>
      <w:r>
        <w:rPr>
          <w:color w:val="000000"/>
          <w:sz w:val="24"/>
          <w:szCs w:val="22"/>
        </w:rPr>
        <w:t>Различают формальные и неформальные структуры. Между этими основными полюсами можно выделить промежуточные состояния, которые отражают степень формализации организационной структуры: полуформальные, неформальные, неформальные с наличием элементов формальных свя</w:t>
        <w:softHyphen/>
        <w:t>зей и др.</w:t>
      </w:r>
    </w:p>
    <w:p>
      <w:pPr>
        <w:pStyle w:val="Normal"/>
        <w:shd w:fill="FFFFFF" w:val="clear"/>
        <w:autoSpaceDE w:val="false"/>
        <w:ind w:firstLine="567"/>
        <w:jc w:val="both"/>
        <w:rPr>
          <w:sz w:val="24"/>
          <w:szCs w:val="24"/>
        </w:rPr>
      </w:pPr>
      <w:r>
        <w:rPr>
          <w:i/>
          <w:iCs/>
          <w:color w:val="000000"/>
          <w:sz w:val="24"/>
          <w:szCs w:val="22"/>
        </w:rPr>
        <w:t xml:space="preserve">Формальная структура организации. </w:t>
      </w:r>
      <w:r>
        <w:rPr>
          <w:color w:val="000000"/>
          <w:sz w:val="24"/>
          <w:szCs w:val="22"/>
        </w:rPr>
        <w:t>Любая организация стремит</w:t>
        <w:softHyphen/>
        <w:t xml:space="preserve">ся к формализации своей структуры. </w:t>
      </w:r>
      <w:r>
        <w:rPr>
          <w:i/>
          <w:iCs/>
          <w:color w:val="000000"/>
          <w:sz w:val="24"/>
          <w:szCs w:val="22"/>
        </w:rPr>
        <w:t>Формальная структура органи</w:t>
        <w:softHyphen/>
        <w:t xml:space="preserve">зации представляет собой организационное построение, основанное на жесткой стандартизации организационных норм и отношений между отдельными структурными единицами. </w:t>
      </w:r>
      <w:r>
        <w:rPr>
          <w:color w:val="000000"/>
          <w:sz w:val="24"/>
          <w:szCs w:val="22"/>
        </w:rPr>
        <w:t>Условия жесткой стандартиза</w:t>
        <w:softHyphen/>
        <w:t>ции норм и отношений состоят в существовании следующих момент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бязательного для выполнения всеми участниками формального кодекса организации, в котором декларируются рамки организацион</w:t>
        <w:softHyphen/>
        <w:t>ных норм и тщательно разработанная система санкций, применяемых в случае их наруш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ерархической системы ролей и статусов, жестко закрепленных за членами организации (выход за пределы роли ограничен соответст</w:t>
        <w:softHyphen/>
        <w:t>вующими нормами и по крайней мере не поощряетс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тщательно разработанной системы поощрений за выполненные зад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бюрократического аппарата для осуществления контроля и управления организацией и ее подразделения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истемы вертикальных коммуникаций, горизонтальные коммуникации слабо разработаны или отсутствуют.</w:t>
      </w:r>
    </w:p>
    <w:p>
      <w:pPr>
        <w:pStyle w:val="Normal"/>
        <w:shd w:fill="FFFFFF" w:val="clear"/>
        <w:autoSpaceDE w:val="false"/>
        <w:ind w:firstLine="567"/>
        <w:jc w:val="both"/>
        <w:rPr>
          <w:sz w:val="24"/>
          <w:szCs w:val="24"/>
        </w:rPr>
      </w:pPr>
      <w:r>
        <w:rPr>
          <w:color w:val="000000"/>
          <w:sz w:val="24"/>
          <w:szCs w:val="22"/>
        </w:rPr>
        <w:t>Подобная структура представляет собой идеальную модель управ</w:t>
        <w:softHyphen/>
        <w:t>ления (полностью формализованная структура организации дана в ра</w:t>
        <w:softHyphen/>
        <w:t>ботах М. Вебера и Ф. Тейлора), т.е. показывает, как организация долж</w:t>
        <w:softHyphen/>
        <w:t>на работать, как следует выполнять работу. Такая структура применя</w:t>
        <w:softHyphen/>
        <w:t>ется в основном для решения проблем управления. Формальная струк</w:t>
        <w:softHyphen/>
        <w:t>тура организации схематично представлена на рис. 17.</w:t>
      </w:r>
    </w:p>
    <w:p>
      <w:pPr>
        <w:pStyle w:val="Normal"/>
        <w:shd w:fill="FFFFFF" w:val="clear"/>
        <w:autoSpaceDE w:val="false"/>
        <w:ind w:firstLine="567"/>
        <w:jc w:val="both"/>
        <w:rPr>
          <w:color w:val="000000"/>
          <w:sz w:val="24"/>
          <w:szCs w:val="18"/>
        </w:rPr>
      </w:pPr>
      <w:r>
        <w:rPr>
          <w:color w:val="000000"/>
          <w:sz w:val="24"/>
          <w:szCs w:val="18"/>
        </w:rPr>
      </w:r>
    </w:p>
    <w:p>
      <w:pPr>
        <w:pStyle w:val="Normal"/>
        <w:autoSpaceDE w:val="false"/>
        <w:jc w:val="center"/>
        <w:rPr>
          <w:szCs w:val="24"/>
        </w:rPr>
      </w:pPr>
      <w:r>
        <w:rPr>
          <w:szCs w:val="24"/>
        </w:rPr>
        <w:drawing>
          <wp:inline distT="0" distB="0" distL="0" distR="0">
            <wp:extent cx="4111625" cy="22885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9" t="-16" r="-9" b="-16"/>
                    <a:stretch>
                      <a:fillRect/>
                    </a:stretch>
                  </pic:blipFill>
                  <pic:spPr bwMode="auto">
                    <a:xfrm>
                      <a:off x="0" y="0"/>
                      <a:ext cx="4111625" cy="228854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Heading3"/>
        <w:ind w:firstLine="567"/>
        <w:rPr>
          <w:szCs w:val="24"/>
        </w:rPr>
      </w:pPr>
      <w:r>
        <w:rPr/>
        <w:t>Рис. 17. Формальн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формальной структуре организации все линии коммуникации и полномочий соединяют позиции иерархии вышестоящих руководите</w:t>
        <w:softHyphen/>
        <w:t>лей и нижестоящих. В этой структуре запрещены горизонтальные ком</w:t>
        <w:softHyphen/>
        <w:t>муникации, т.е. попытки обсуждать свои проблемы с коллегами, обме</w:t>
        <w:softHyphen/>
        <w:t>ниваться информацией между подразделениями без ведома вышестоя</w:t>
        <w:softHyphen/>
        <w:t>щего руководства.</w:t>
      </w:r>
    </w:p>
    <w:p>
      <w:pPr>
        <w:pStyle w:val="Normal"/>
        <w:shd w:fill="FFFFFF" w:val="clear"/>
        <w:autoSpaceDE w:val="false"/>
        <w:ind w:firstLine="567"/>
        <w:jc w:val="both"/>
        <w:rPr>
          <w:sz w:val="24"/>
          <w:szCs w:val="24"/>
        </w:rPr>
      </w:pPr>
      <w:r>
        <w:rPr>
          <w:color w:val="000000"/>
          <w:sz w:val="24"/>
          <w:szCs w:val="22"/>
        </w:rPr>
        <w:t>Незащищенность отдельного работника, вынужденного общаться только с руководством, приводит по крайней мере к двум последст</w:t>
        <w:softHyphen/>
        <w:t>вия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уководители стараются максимально использовать прерогативы власти и контрол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ботники стремятся избегать общения с руководством и налажи</w:t>
        <w:softHyphen/>
        <w:t>вать неформальные социальные контакты.</w:t>
      </w:r>
    </w:p>
    <w:p>
      <w:pPr>
        <w:pStyle w:val="Normal"/>
        <w:autoSpaceDE w:val="false"/>
        <w:ind w:firstLine="567"/>
        <w:jc w:val="both"/>
        <w:rPr>
          <w:sz w:val="24"/>
          <w:szCs w:val="24"/>
        </w:rPr>
      </w:pPr>
      <w:r>
        <w:rPr>
          <w:color w:val="000000"/>
          <w:sz w:val="24"/>
          <w:szCs w:val="22"/>
        </w:rPr>
        <w:t>Формальная организация может быть признана полезной только при выполнении условий, что нет альтернатив принятия управленчес</w:t>
        <w:softHyphen/>
        <w:t>ких решений и не возникает существенных побочных факторов, оказы</w:t>
        <w:softHyphen/>
        <w:t>вающих влияние на деятельность руководителей. При соблюдении этих условий формальная организация позволяет достаточно быстро и без двусмысленностей доводить до подчиненных свои решения, а также реализовать необходимый контроль. Но в других случаях формальная структура может быть признана малоэффективной.</w:t>
      </w:r>
    </w:p>
    <w:p>
      <w:pPr>
        <w:pStyle w:val="Normal"/>
        <w:shd w:fill="FFFFFF" w:val="clear"/>
        <w:autoSpaceDE w:val="false"/>
        <w:ind w:firstLine="567"/>
        <w:jc w:val="both"/>
        <w:rPr>
          <w:sz w:val="24"/>
          <w:szCs w:val="24"/>
        </w:rPr>
      </w:pPr>
      <w:r>
        <w:rPr>
          <w:b/>
          <w:bCs/>
          <w:color w:val="000000"/>
          <w:sz w:val="24"/>
          <w:szCs w:val="22"/>
        </w:rPr>
        <w:t xml:space="preserve">Неформальная структура организации. </w:t>
      </w:r>
      <w:r>
        <w:rPr>
          <w:color w:val="000000"/>
          <w:sz w:val="24"/>
          <w:szCs w:val="22"/>
        </w:rPr>
        <w:t>Для того чтобы понять предназначение неформальной структуры в современной организации, приведем мнение Р. Стюарда о том, что неформальная структура показывает, не как должна работать организация, а как она работает в действительности [151. Р. 102].</w:t>
      </w:r>
    </w:p>
    <w:p>
      <w:pPr>
        <w:pStyle w:val="Normal"/>
        <w:shd w:fill="FFFFFF" w:val="clear"/>
        <w:autoSpaceDE w:val="false"/>
        <w:ind w:firstLine="567"/>
        <w:jc w:val="both"/>
        <w:rPr>
          <w:sz w:val="24"/>
          <w:szCs w:val="24"/>
        </w:rPr>
      </w:pPr>
      <w:r>
        <w:rPr>
          <w:color w:val="000000"/>
          <w:sz w:val="24"/>
          <w:szCs w:val="22"/>
        </w:rPr>
        <w:t>Представим себе такую организацию, в которой все производствен</w:t>
        <w:softHyphen/>
        <w:t>ные и личные проблемы и вопросы решаются с помощью формальной структуры, основанной только на вертикальных иерархических связях, т.е. они решаются бюрократическим путем через посредничество вышестоящих руководителей разных уровней. При этом возникают трудности, которые невозможно преодолеть в рамках формальной ор</w:t>
        <w:softHyphen/>
        <w:t>ганизационной структуры, например:</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удобство использования вертикальных связей и потеря време</w:t>
        <w:softHyphen/>
        <w:t>ни в ходе решения множества постоянно возникающих повседневных проблем, которые гораздо проще решать путем договоренностей или обмена, используя горизонтальные коммуник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уководители высокого уровня не могут знать обстановку в подразделениях в деталях, они не в курсе мелких проблем подчиненных (в чем, собственно, у них нет необходимости), но, согласно правилам формальной структуры, исполнители должны поставить в известность руководство об отсутствии любой мелкой детали или услуги, о любом нарушении (которые могут в значительной степени затормозить производство), используя вертикальные коммуникативные связи, что, по понятным причинам, требует времени и может понизить эффектив</w:t>
        <w:softHyphen/>
        <w:t>ность производственного процесс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начальная ориентация на статусы, а не профессиональные зна</w:t>
        <w:softHyphen/>
        <w:t>ния или личностные качества членов организации может привести к серьезной проблеме мотивации наиболее профессионально подготов</w:t>
        <w:softHyphen/>
        <w:t>ленных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из-за отсутствия горизонтальных коммуникаций члены организа</w:t>
        <w:softHyphen/>
        <w:t>ции не могут удовлетворить свои потребности в общении друг с другом (при решении собственных личных проблем, не связанных напрямую с производством, но зависящих от членов социальных групп организа</w:t>
        <w:softHyphen/>
        <w:t>ции).</w:t>
      </w:r>
    </w:p>
    <w:p>
      <w:pPr>
        <w:pStyle w:val="Normal"/>
        <w:shd w:fill="FFFFFF" w:val="clear"/>
        <w:autoSpaceDE w:val="false"/>
        <w:ind w:firstLine="567"/>
        <w:jc w:val="both"/>
        <w:rPr>
          <w:sz w:val="24"/>
          <w:szCs w:val="24"/>
        </w:rPr>
      </w:pPr>
      <w:r>
        <w:rPr>
          <w:color w:val="000000"/>
          <w:sz w:val="24"/>
          <w:szCs w:val="22"/>
        </w:rPr>
        <w:t>Все эти проблемы позволяет решить неформальная структура организации. По определению А.И. Пригожина, неформальная структу</w:t>
        <w:softHyphen/>
        <w:t>ра организации (или просто неформальная организация) «представля</w:t>
        <w:softHyphen/>
        <w:t>ет собой спонтанно сложившуюся систему социальных связей, норм, действий, являющихся продуктом более или менее длительного меж</w:t>
        <w:softHyphen/>
        <w:t>личностного и внутригруппового общения» [74. С. 73].</w:t>
      </w:r>
    </w:p>
    <w:p>
      <w:pPr>
        <w:pStyle w:val="Normal"/>
        <w:shd w:fill="FFFFFF" w:val="clear"/>
        <w:autoSpaceDE w:val="false"/>
        <w:ind w:firstLine="567"/>
        <w:jc w:val="both"/>
        <w:rPr>
          <w:sz w:val="24"/>
          <w:szCs w:val="24"/>
        </w:rPr>
      </w:pPr>
      <w:r>
        <w:rPr>
          <w:color w:val="000000"/>
          <w:sz w:val="24"/>
          <w:szCs w:val="22"/>
        </w:rPr>
        <w:t xml:space="preserve">Таким образом, неформальная организация построена на системе социальных обменов, осуществляемых на межличностном уровне или уровне первичных социальных групп, которые не включены в иерархические формальные связи. Ценностные ориентации членов организации в системе неформальных связей принципиально иные, нежели в рамках формальной структуры. В процессе функционирования неформальной структуры члены организации ориентируются не на занимаемый ими статус и выполнение целевых функций, а на следующие </w:t>
      </w:r>
      <w:r>
        <w:rPr>
          <w:i/>
          <w:iCs/>
          <w:color w:val="000000"/>
          <w:sz w:val="24"/>
          <w:szCs w:val="22"/>
        </w:rPr>
        <w:t>лич</w:t>
        <w:softHyphen/>
        <w:t>ностные качеств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собые знания, навыки и интуицию, приписываемые определен</w:t>
        <w:softHyphen/>
        <w:t>ным личностям независимо от их статуса (общение с эксперто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чества наиболее удобного партнера по деловому сотрудничест</w:t>
        <w:softHyphen/>
        <w:t>ву (территориальная близость, владение информацией, наличие необ</w:t>
        <w:softHyphen/>
        <w:t>ходимых деловых связей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чества инструментального лидера, которые заключаются во владении ресурсами, необходимыми для достижения целей партне</w:t>
        <w:softHyphen/>
        <w:t>р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качества эмоционального лидера, которые заключаются в обая</w:t>
        <w:softHyphen/>
        <w:t>нии, наличии других привлекательных личностных качеств.</w:t>
      </w:r>
    </w:p>
    <w:p>
      <w:pPr>
        <w:pStyle w:val="Normal"/>
        <w:shd w:fill="FFFFFF" w:val="clear"/>
        <w:autoSpaceDE w:val="false"/>
        <w:ind w:firstLine="567"/>
        <w:jc w:val="both"/>
        <w:rPr>
          <w:sz w:val="24"/>
          <w:szCs w:val="24"/>
        </w:rPr>
      </w:pPr>
      <w:r>
        <w:rPr>
          <w:color w:val="000000"/>
          <w:sz w:val="24"/>
          <w:szCs w:val="22"/>
        </w:rPr>
        <w:t>Итак, неформальная структура распадается практически на две сферы — делового сотрудничества и социально-психологического межличностного общения. Первая сфера связана с достижением целей организации или ее подразделений, носит ярко выраженный деловой характер. В данном случае, по выражению Пригожина, неформальная структура служит для того, чтобы решать те проблемы деятельности организации, которые невозможно решать с помощью формальных связей.</w:t>
      </w:r>
    </w:p>
    <w:p>
      <w:pPr>
        <w:pStyle w:val="Normal"/>
        <w:shd w:fill="FFFFFF" w:val="clear"/>
        <w:autoSpaceDE w:val="false"/>
        <w:ind w:firstLine="567"/>
        <w:jc w:val="both"/>
        <w:rPr>
          <w:sz w:val="24"/>
          <w:szCs w:val="24"/>
        </w:rPr>
      </w:pPr>
      <w:r>
        <w:rPr>
          <w:color w:val="000000"/>
          <w:sz w:val="24"/>
          <w:szCs w:val="22"/>
        </w:rPr>
        <w:t>Вторая сфера неформальной структуры основана на межличност</w:t>
        <w:softHyphen/>
        <w:t>ных связях, формирующихся на основе чувства приязни или неприяз</w:t>
        <w:softHyphen/>
        <w:t>ни, чувстве принадлежности к одной группе (например, по принципу одной национальности, землячества, общих интересов и т.д.), чувстве превосходства или, наоборот, ущербности и т.п. Эта сфера не ориенти</w:t>
        <w:softHyphen/>
        <w:t>рована на достижение организационных целей, и ее основу составляют прежде всего эмоции и личностные интересы (эту часть неформальной структуры Пригожий называет социально-психологической структу</w:t>
        <w:softHyphen/>
        <w:t>рой организации).</w:t>
      </w:r>
    </w:p>
    <w:p>
      <w:pPr>
        <w:pStyle w:val="Normal"/>
        <w:autoSpaceDE w:val="false"/>
        <w:ind w:firstLine="567"/>
        <w:jc w:val="both"/>
        <w:rPr>
          <w:color w:val="000000"/>
          <w:sz w:val="24"/>
          <w:szCs w:val="22"/>
        </w:rPr>
      </w:pPr>
      <w:r>
        <w:rPr>
          <w:color w:val="000000"/>
          <w:sz w:val="24"/>
          <w:szCs w:val="22"/>
        </w:rPr>
        <w:t>Хотя эти сферы неформального общения различаются, в реальных ситуациях они, как правило, неразрывно связаны. Для понимания этой связи обратимся к формальной структуре Р. Стюарда на рис. 18. Внутри изображенной на этом рисунке формальной структуры могут возникнуть неформальные отношения, которые показаны на рис. 18 и могут рассматриваться как внутренние,  не  видимые  постороннему  наблюдателю</w:t>
      </w:r>
    </w:p>
    <w:p>
      <w:pPr>
        <w:pStyle w:val="Normal"/>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2639060" cy="21793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14" t="-17" r="-14" b="-17"/>
                    <a:stretch>
                      <a:fillRect/>
                    </a:stretch>
                  </pic:blipFill>
                  <pic:spPr bwMode="auto">
                    <a:xfrm>
                      <a:off x="0" y="0"/>
                      <a:ext cx="2639060" cy="2179320"/>
                    </a:xfrm>
                    <a:prstGeom prst="rect">
                      <a:avLst/>
                    </a:prstGeom>
                  </pic:spPr>
                </pic:pic>
              </a:graphicData>
            </a:graphic>
          </wp:inline>
        </w:drawing>
      </w:r>
    </w:p>
    <w:p>
      <w:pPr>
        <w:pStyle w:val="Normal"/>
        <w:shd w:fill="FFFFFF" w:val="clear"/>
        <w:autoSpaceDE w:val="false"/>
        <w:ind w:firstLine="567"/>
        <w:jc w:val="both"/>
        <w:rPr>
          <w:b/>
          <w:b/>
          <w:bCs/>
          <w:color w:val="000000"/>
          <w:sz w:val="24"/>
          <w:szCs w:val="17"/>
        </w:rPr>
      </w:pPr>
      <w:r>
        <w:rPr>
          <w:b/>
          <w:bCs/>
          <w:color w:val="000000"/>
          <w:sz w:val="24"/>
          <w:szCs w:val="17"/>
        </w:rPr>
      </w:r>
    </w:p>
    <w:p>
      <w:pPr>
        <w:pStyle w:val="Heading3"/>
        <w:ind w:firstLine="567"/>
        <w:rPr>
          <w:szCs w:val="17"/>
        </w:rPr>
      </w:pPr>
      <w:r>
        <w:rPr>
          <w:szCs w:val="17"/>
        </w:rPr>
        <w:t>Рис. 18. Неформальная структура организации</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связи между структурными единицами, осуществляе</w:t>
        <w:softHyphen/>
        <w:t xml:space="preserve">мые в рамках неформальной структуры. Так, бухгалтер поднимается в структуре и становится доверенным лицом генерального директора, например, в силу того, что они вместе учились. Директор завода </w:t>
      </w:r>
      <w:r>
        <w:rPr>
          <w:i/>
          <w:iCs/>
          <w:color w:val="000000"/>
          <w:sz w:val="24"/>
          <w:szCs w:val="22"/>
        </w:rPr>
        <w:t xml:space="preserve">А </w:t>
      </w:r>
      <w:r>
        <w:rPr>
          <w:color w:val="000000"/>
          <w:sz w:val="24"/>
          <w:szCs w:val="22"/>
        </w:rPr>
        <w:t>опытный, волевой руководитель, и генеральный директор рассчиты</w:t>
        <w:softHyphen/>
        <w:t xml:space="preserve">вает на него в первую очередь. Директор завода </w:t>
      </w:r>
      <w:r>
        <w:rPr>
          <w:i/>
          <w:iCs/>
          <w:color w:val="000000"/>
          <w:sz w:val="24"/>
          <w:szCs w:val="22"/>
        </w:rPr>
        <w:t xml:space="preserve">В </w:t>
      </w:r>
      <w:r>
        <w:rPr>
          <w:color w:val="000000"/>
          <w:sz w:val="24"/>
          <w:szCs w:val="22"/>
        </w:rPr>
        <w:t>молод и не имеет должного авторитета у подчиненных и руководства, поэтому с ним считаются в меньшей степени. Помощник генерального директора имеет высокий должностной статус в формальной структуре органи</w:t>
        <w:softHyphen/>
        <w:t>зации, но реально выполняет отдельные поручения, является, так сказать, «мальчиком на побегушках», поэтому его положение в не</w:t>
        <w:softHyphen/>
        <w:t>формальной структуре отнюдь невысокое, генеральный директор не испытывает к нему симпатии и имеет намерение заменить его. Таким образом, происходит взаимопроникновение инструментальных, деловых черт неформальной структуры и социально-психологических моментов.</w:t>
      </w:r>
    </w:p>
    <w:p>
      <w:pPr>
        <w:pStyle w:val="Normal"/>
        <w:shd w:fill="FFFFFF" w:val="clear"/>
        <w:autoSpaceDE w:val="false"/>
        <w:ind w:firstLine="567"/>
        <w:jc w:val="both"/>
        <w:rPr>
          <w:sz w:val="24"/>
          <w:szCs w:val="24"/>
        </w:rPr>
      </w:pPr>
      <w:r>
        <w:rPr>
          <w:color w:val="000000"/>
          <w:sz w:val="24"/>
          <w:szCs w:val="22"/>
        </w:rPr>
        <w:t xml:space="preserve">Одним из важных последствий функционирования неформальной структуры можно считать создание неформальных ассоциаций членов организации — </w:t>
      </w:r>
      <w:r>
        <w:rPr>
          <w:i/>
          <w:iCs/>
          <w:color w:val="000000"/>
          <w:sz w:val="24"/>
          <w:szCs w:val="22"/>
        </w:rPr>
        <w:t xml:space="preserve">коалиций, </w:t>
      </w:r>
      <w:r>
        <w:rPr>
          <w:color w:val="000000"/>
          <w:sz w:val="24"/>
          <w:szCs w:val="22"/>
        </w:rPr>
        <w:t>представляющие собой первичные социаль</w:t>
        <w:softHyphen/>
        <w:t>ные группы; они основаны на межличностных отношениях, а их члены связаны взаимными обязательствами. Коалиции могут быть чрезвычайно активны и действовать как единое целое, преследуя до</w:t>
        <w:softHyphen/>
        <w:t>стижение целей неформальных лидеров или только членов данной коалиции. При взгляде со стороны действия коалиций часто непо</w:t>
        <w:softHyphen/>
        <w:t>нятны и не поддаются объяснению с точки зрения формальной струк</w:t>
        <w:softHyphen/>
        <w:t>туры организации. Например, члены коалиции, которую состав</w:t>
        <w:softHyphen/>
        <w:t>ляют руководители подразделений, могут заблокировать важное и нужное решение руководства организации только потому, что оно не устраивает одного из членов коалиции (остальные будут голосовать в поддержку «своего» человека). Кроме того, такая коалиция способна оправдать неправильные и опасные для организации действия одного из своих членов. По мнению многих исследователей организации, коалиции часто представляют опасность для престижа высокого ру</w:t>
        <w:softHyphen/>
        <w:t>ководства организации.</w:t>
      </w:r>
    </w:p>
    <w:p>
      <w:pPr>
        <w:pStyle w:val="Normal"/>
        <w:shd w:fill="FFFFFF" w:val="clear"/>
        <w:autoSpaceDE w:val="false"/>
        <w:ind w:firstLine="567"/>
        <w:jc w:val="both"/>
        <w:rPr>
          <w:sz w:val="24"/>
          <w:szCs w:val="24"/>
        </w:rPr>
      </w:pPr>
      <w:r>
        <w:rPr>
          <w:color w:val="000000"/>
          <w:sz w:val="24"/>
          <w:szCs w:val="22"/>
        </w:rPr>
        <w:t>Но неформальные ассоциации могут быть и весьма полезны для достижения организацией своих целей. Например, постоянное об</w:t>
        <w:softHyphen/>
        <w:t>щение специалистов между собой в рамках неформальной структуры может привести к выработке важных управленческих решений, созда</w:t>
        <w:softHyphen/>
        <w:t>нию новых видов продукта или услуг, повышению мотивации и усиле</w:t>
        <w:softHyphen/>
        <w:t>нию неформального контроля за деятельностью отдельных работни</w:t>
        <w:softHyphen/>
        <w:t>ков.</w:t>
      </w:r>
    </w:p>
    <w:p>
      <w:pPr>
        <w:pStyle w:val="Normal"/>
        <w:shd w:fill="FFFFFF" w:val="clear"/>
        <w:autoSpaceDE w:val="false"/>
        <w:ind w:firstLine="567"/>
        <w:jc w:val="both"/>
        <w:rPr>
          <w:sz w:val="24"/>
          <w:szCs w:val="24"/>
        </w:rPr>
      </w:pPr>
      <w:r>
        <w:rPr>
          <w:b/>
          <w:bCs/>
          <w:color w:val="000000"/>
          <w:sz w:val="24"/>
          <w:szCs w:val="22"/>
        </w:rPr>
        <w:t xml:space="preserve">Степень централизации. </w:t>
      </w:r>
      <w:r>
        <w:rPr>
          <w:color w:val="000000"/>
          <w:sz w:val="24"/>
          <w:szCs w:val="22"/>
        </w:rPr>
        <w:t>С точки зрения принятия и реализации управленческих решений централизация представляет собой важную характеристику структуры и определяется «степенью концентрации возможностей официального принятия решений на индивидуальном или групповом уровнях, что в свою очередь определяет возможности участия работников в принятии решений, влияющих на их деятель</w:t>
        <w:softHyphen/>
        <w:t>ность» [134. Р. 18].</w:t>
      </w:r>
    </w:p>
    <w:p>
      <w:pPr>
        <w:pStyle w:val="Normal"/>
        <w:shd w:fill="FFFFFF" w:val="clear"/>
        <w:autoSpaceDE w:val="false"/>
        <w:ind w:firstLine="567"/>
        <w:jc w:val="both"/>
        <w:rPr>
          <w:sz w:val="24"/>
          <w:szCs w:val="24"/>
        </w:rPr>
      </w:pPr>
      <w:r>
        <w:rPr>
          <w:color w:val="000000"/>
          <w:sz w:val="24"/>
          <w:szCs w:val="22"/>
        </w:rPr>
        <w:t>Высокая степень централизации фиксируется в тех случаях, когда решения «навязываются сверху», а у низших уровней не может быть собственного взгляда на принятие решения и какой-либо сво</w:t>
        <w:softHyphen/>
        <w:t>боды при его исполнении, т.е. решение полностью подготовлено на верхнем уровне, оно не обсуждается и должно быть исполнено в точности без малейших отклонений, даже если ситуация требует коррекции. Для этой цели в организациях с высокоцентрализованной структурой существует «механизм формализации, рассчитанный на ограничение свободы действий работников низшего уровня» [134. Р. 31] и включающий в себя систему жестких норм, регламентиру</w:t>
        <w:softHyphen/>
        <w:t>ющих до мелочей поведение работников в различных ситуациях. Это позволяет обойти проблемы, связанные с исполнением распоряже</w:t>
        <w:softHyphen/>
        <w:t>ний руководителей, так как в распоряжениях нельзя полностью пред</w:t>
        <w:softHyphen/>
        <w:t>усмотреть все возможные ситуации, в которых могут оказаться подчиненные.</w:t>
      </w:r>
    </w:p>
    <w:p>
      <w:pPr>
        <w:pStyle w:val="Normal"/>
        <w:shd w:fill="FFFFFF" w:val="clear"/>
        <w:autoSpaceDE w:val="false"/>
        <w:ind w:firstLine="567"/>
        <w:jc w:val="both"/>
        <w:rPr>
          <w:sz w:val="24"/>
          <w:szCs w:val="24"/>
        </w:rPr>
      </w:pPr>
      <w:r>
        <w:rPr>
          <w:color w:val="000000"/>
          <w:sz w:val="24"/>
          <w:szCs w:val="22"/>
        </w:rPr>
        <w:t>Для функционирования механизма формализации в высокоцентрализованной организации необходимо наличие двух взаимосвязанных систем — высокоэффективной системы коммуникации и системы все</w:t>
        <w:softHyphen/>
        <w:t>объемлющего контроля. Например, руководитель организации, ко</w:t>
        <w:softHyphen/>
        <w:t>торый в условиях высокой централизации держит все нити управления и своих руках, должен принимать большое количество управленческих решений, используя при этом коммуникативные каналы управления и обратной связи. Для всеобъемлющего контроля за ходом процесса нужен большой объем информации и ее постоянная оценка и сравне</w:t>
        <w:softHyphen/>
        <w:t>ние с нормами, эталонами и целями. В связи с этим в процессе управ</w:t>
        <w:softHyphen/>
        <w:t>ления неизбежно происходит фильтрация информации, сокращение ее объема, обобщение, выборочное исключение, что приводит к потере информации и ее искажению. Из-за того что руководитель не может справиться со всей информацией, иерархические единицы структуры организации начинают использовать неполноту информации в своих целях.</w:t>
      </w:r>
    </w:p>
    <w:p>
      <w:pPr>
        <w:pStyle w:val="Normal"/>
        <w:shd w:fill="FFFFFF" w:val="clear"/>
        <w:autoSpaceDE w:val="false"/>
        <w:ind w:firstLine="567"/>
        <w:jc w:val="both"/>
        <w:rPr>
          <w:sz w:val="24"/>
          <w:szCs w:val="24"/>
        </w:rPr>
      </w:pPr>
      <w:r>
        <w:rPr>
          <w:i/>
          <w:iCs/>
          <w:color w:val="000000"/>
          <w:sz w:val="24"/>
          <w:szCs w:val="22"/>
        </w:rPr>
        <w:t xml:space="preserve">Централизованные структуры </w:t>
      </w:r>
      <w:r>
        <w:rPr>
          <w:color w:val="000000"/>
          <w:sz w:val="24"/>
          <w:szCs w:val="22"/>
        </w:rPr>
        <w:t>могут считаться целесообразными и полезными в случаях, когда:</w:t>
      </w:r>
    </w:p>
    <w:p>
      <w:pPr>
        <w:pStyle w:val="Normal"/>
        <w:shd w:fill="FFFFFF" w:val="clear"/>
        <w:autoSpaceDE w:val="false"/>
        <w:ind w:firstLine="567"/>
        <w:jc w:val="both"/>
        <w:rPr>
          <w:sz w:val="24"/>
          <w:szCs w:val="24"/>
        </w:rPr>
      </w:pPr>
      <w:r>
        <w:rPr>
          <w:color w:val="000000"/>
          <w:sz w:val="24"/>
          <w:szCs w:val="22"/>
        </w:rPr>
        <w:t>1) ситуация требует ответственных (например, стратегических) решений, не допускающих сомнений и двойных толкований;</w:t>
      </w:r>
    </w:p>
    <w:p>
      <w:pPr>
        <w:pStyle w:val="TextBodyIndent"/>
        <w:rPr>
          <w:szCs w:val="24"/>
        </w:rPr>
      </w:pPr>
      <w:r>
        <w:rPr/>
        <w:t>2) централизованные решения могут привести к экономии и сокращению издержек благодаря быстроте их принятия, однозначности и ориентации на детальный контроль;</w:t>
      </w:r>
    </w:p>
    <w:p>
      <w:pPr>
        <w:pStyle w:val="Normal"/>
        <w:shd w:fill="FFFFFF" w:val="clear"/>
        <w:autoSpaceDE w:val="false"/>
        <w:ind w:firstLine="567"/>
        <w:jc w:val="both"/>
        <w:rPr>
          <w:sz w:val="24"/>
          <w:szCs w:val="24"/>
        </w:rPr>
      </w:pPr>
      <w:r>
        <w:rPr>
          <w:color w:val="000000"/>
          <w:sz w:val="24"/>
          <w:szCs w:val="22"/>
        </w:rPr>
        <w:t>3) требуется принятие специфических решений (финансовых, юридических и др.), которые позволят обеспечить выживание организации и ее адаптацию к внешней среде;</w:t>
      </w:r>
    </w:p>
    <w:p>
      <w:pPr>
        <w:pStyle w:val="Normal"/>
        <w:shd w:fill="FFFFFF" w:val="clear"/>
        <w:autoSpaceDE w:val="false"/>
        <w:ind w:firstLine="567"/>
        <w:jc w:val="both"/>
        <w:rPr>
          <w:sz w:val="24"/>
          <w:szCs w:val="24"/>
        </w:rPr>
      </w:pPr>
      <w:r>
        <w:rPr>
          <w:color w:val="000000"/>
          <w:sz w:val="24"/>
          <w:szCs w:val="22"/>
        </w:rPr>
        <w:t>4) деятельность организации осуществляется в условиях стабиль</w:t>
        <w:softHyphen/>
        <w:t>ной и гомогенной (однородной) внешней среды.</w:t>
      </w:r>
    </w:p>
    <w:p>
      <w:pPr>
        <w:pStyle w:val="Normal"/>
        <w:shd w:fill="FFFFFF" w:val="clear"/>
        <w:autoSpaceDE w:val="false"/>
        <w:ind w:firstLine="567"/>
        <w:jc w:val="both"/>
        <w:rPr>
          <w:sz w:val="24"/>
          <w:szCs w:val="24"/>
        </w:rPr>
      </w:pPr>
      <w:r>
        <w:rPr>
          <w:color w:val="000000"/>
          <w:sz w:val="24"/>
          <w:szCs w:val="22"/>
        </w:rPr>
        <w:t>Поведение работников в централизованных структурах обусловливается отношениями односторонней зависимости подчиненных и руководителей, отсутствием свободы в принятии решений и посто</w:t>
        <w:softHyphen/>
        <w:t>янным ожиданием контролирующих действий со стороны руководи</w:t>
        <w:softHyphen/>
        <w:t>телей.</w:t>
      </w:r>
    </w:p>
    <w:p>
      <w:pPr>
        <w:pStyle w:val="Normal"/>
        <w:shd w:fill="FFFFFF" w:val="clear"/>
        <w:autoSpaceDE w:val="false"/>
        <w:ind w:firstLine="567"/>
        <w:jc w:val="both"/>
        <w:rPr>
          <w:sz w:val="24"/>
          <w:szCs w:val="24"/>
        </w:rPr>
      </w:pPr>
      <w:r>
        <w:rPr>
          <w:color w:val="000000"/>
          <w:sz w:val="24"/>
          <w:szCs w:val="22"/>
        </w:rPr>
        <w:t xml:space="preserve">Снижение степени централизации организационных структур и формирование </w:t>
      </w:r>
      <w:r>
        <w:rPr>
          <w:i/>
          <w:iCs/>
          <w:color w:val="000000"/>
          <w:sz w:val="24"/>
          <w:szCs w:val="22"/>
        </w:rPr>
        <w:t xml:space="preserve">децентрализованных структур </w:t>
      </w:r>
      <w:r>
        <w:rPr>
          <w:color w:val="000000"/>
          <w:sz w:val="24"/>
          <w:szCs w:val="22"/>
        </w:rPr>
        <w:t>считаются эффектив</w:t>
        <w:softHyphen/>
        <w:t>ными в тех случаях, когда:</w:t>
      </w:r>
    </w:p>
    <w:p>
      <w:pPr>
        <w:pStyle w:val="Normal"/>
        <w:shd w:fill="FFFFFF" w:val="clear"/>
        <w:autoSpaceDE w:val="false"/>
        <w:ind w:firstLine="567"/>
        <w:jc w:val="both"/>
        <w:rPr>
          <w:sz w:val="24"/>
          <w:szCs w:val="24"/>
        </w:rPr>
      </w:pPr>
      <w:r>
        <w:rPr>
          <w:color w:val="000000"/>
          <w:sz w:val="24"/>
          <w:szCs w:val="22"/>
        </w:rPr>
        <w:t>1) руководители не могут четко воспринимать потоки информа</w:t>
        <w:softHyphen/>
        <w:t>ции по контролируемым параметрам объекта управления; передав право принятия решений на более низкие структурные иерархичес</w:t>
        <w:softHyphen/>
        <w:t>кие уровни, они тем самым повышают степень свободы подчинен</w:t>
        <w:softHyphen/>
        <w:t>ных;</w:t>
      </w:r>
    </w:p>
    <w:p>
      <w:pPr>
        <w:pStyle w:val="Normal"/>
        <w:shd w:fill="FFFFFF" w:val="clear"/>
        <w:autoSpaceDE w:val="false"/>
        <w:ind w:firstLine="567"/>
        <w:jc w:val="both"/>
        <w:rPr>
          <w:sz w:val="24"/>
          <w:szCs w:val="24"/>
        </w:rPr>
      </w:pPr>
      <w:r>
        <w:rPr>
          <w:color w:val="000000"/>
          <w:sz w:val="24"/>
          <w:szCs w:val="22"/>
        </w:rPr>
        <w:t>2) происходят частые изменения во внешней среде или в структур</w:t>
        <w:softHyphen/>
        <w:t>ных единицах организации, что приводит к невозможности централи</w:t>
        <w:softHyphen/>
        <w:t>зованного учета всех возможных альтернатив действий;</w:t>
      </w:r>
    </w:p>
    <w:p>
      <w:pPr>
        <w:pStyle w:val="Normal"/>
        <w:shd w:fill="FFFFFF" w:val="clear"/>
        <w:autoSpaceDE w:val="false"/>
        <w:ind w:firstLine="567"/>
        <w:jc w:val="both"/>
        <w:rPr>
          <w:sz w:val="24"/>
          <w:szCs w:val="24"/>
        </w:rPr>
      </w:pPr>
      <w:r>
        <w:rPr>
          <w:color w:val="000000"/>
          <w:sz w:val="24"/>
          <w:szCs w:val="22"/>
        </w:rPr>
        <w:t>3) достигается мотивация работников через участие в управлении, в принятии управленческих решений;</w:t>
      </w:r>
    </w:p>
    <w:p>
      <w:pPr>
        <w:pStyle w:val="Normal"/>
        <w:shd w:fill="FFFFFF" w:val="clear"/>
        <w:autoSpaceDE w:val="false"/>
        <w:ind w:firstLine="567"/>
        <w:jc w:val="both"/>
        <w:rPr>
          <w:sz w:val="24"/>
          <w:szCs w:val="24"/>
        </w:rPr>
      </w:pPr>
      <w:r>
        <w:rPr>
          <w:color w:val="000000"/>
          <w:sz w:val="24"/>
          <w:szCs w:val="22"/>
        </w:rPr>
        <w:t>4) возникает необходимость более полного использования интеллектуальных возможностей членов организации;</w:t>
      </w:r>
    </w:p>
    <w:p>
      <w:pPr>
        <w:pStyle w:val="Normal"/>
        <w:shd w:fill="FFFFFF" w:val="clear"/>
        <w:autoSpaceDE w:val="false"/>
        <w:ind w:firstLine="567"/>
        <w:jc w:val="both"/>
        <w:rPr>
          <w:sz w:val="24"/>
          <w:szCs w:val="24"/>
        </w:rPr>
      </w:pPr>
      <w:r>
        <w:rPr>
          <w:color w:val="000000"/>
          <w:sz w:val="24"/>
          <w:szCs w:val="22"/>
        </w:rPr>
        <w:t>5) осуществляется повышение эффективности социализации работников к условиям творческой работы.</w:t>
      </w:r>
    </w:p>
    <w:p>
      <w:pPr>
        <w:pStyle w:val="Normal"/>
        <w:shd w:fill="FFFFFF" w:val="clear"/>
        <w:autoSpaceDE w:val="false"/>
        <w:ind w:firstLine="567"/>
        <w:jc w:val="both"/>
        <w:rPr>
          <w:sz w:val="24"/>
          <w:szCs w:val="24"/>
        </w:rPr>
      </w:pPr>
      <w:r>
        <w:rPr>
          <w:color w:val="000000"/>
          <w:sz w:val="24"/>
          <w:szCs w:val="22"/>
        </w:rPr>
        <w:t>В децентрализованных структурах поведение работников опреде</w:t>
        <w:softHyphen/>
        <w:t>ляется прежде всего чувством ответственности за порученное дело, ориентацией на цели организации, освоением ролей других работни</w:t>
        <w:softHyphen/>
        <w:t>ков, стремлением к нововведениям и высокой степенью адаптации к изменениям во внешней среде.</w:t>
      </w:r>
    </w:p>
    <w:p>
      <w:pPr>
        <w:pStyle w:val="Normal"/>
        <w:shd w:fill="FFFFFF" w:val="clear"/>
        <w:autoSpaceDE w:val="false"/>
        <w:ind w:firstLine="567"/>
        <w:jc w:val="both"/>
        <w:rPr>
          <w:sz w:val="24"/>
          <w:szCs w:val="24"/>
        </w:rPr>
      </w:pPr>
      <w:r>
        <w:rPr>
          <w:b/>
          <w:bCs/>
          <w:color w:val="000000"/>
          <w:sz w:val="24"/>
          <w:szCs w:val="22"/>
        </w:rPr>
        <w:t xml:space="preserve">Конфигурации организаций. </w:t>
      </w:r>
      <w:r>
        <w:rPr>
          <w:color w:val="000000"/>
          <w:sz w:val="24"/>
          <w:szCs w:val="22"/>
        </w:rPr>
        <w:t>Конфигурация представляет собой характеристику организации, которая дает представление о взаимном расположении структурных единиц (подразделений) относительно друг друга как по вертикали, так и по горизонтали. Основные типы конфигураций представлены в графическом виде на рис. 19.</w:t>
      </w:r>
    </w:p>
    <w:p>
      <w:pPr>
        <w:pStyle w:val="Normal"/>
        <w:shd w:fill="FFFFFF" w:val="clear"/>
        <w:autoSpaceDE w:val="false"/>
        <w:ind w:firstLine="567"/>
        <w:jc w:val="both"/>
        <w:rPr/>
      </w:pPr>
      <w:r>
        <w:rPr>
          <w:i/>
          <w:iCs/>
          <w:color w:val="000000"/>
          <w:sz w:val="24"/>
          <w:szCs w:val="22"/>
        </w:rPr>
        <w:t xml:space="preserve">а) Треугольник. </w:t>
      </w:r>
      <w:r>
        <w:rPr>
          <w:color w:val="000000"/>
          <w:sz w:val="24"/>
          <w:szCs w:val="22"/>
        </w:rPr>
        <w:t>Представляет собой конусообразную структуру с широким основанием, что указывает на высокую степень специализа</w:t>
        <w:softHyphen/>
        <w:t>ции, разделение по функциям низовых руководителей и исполнителей, а также на слабый социальный контроль за действиями исполнителей.</w:t>
      </w:r>
    </w:p>
    <w:p>
      <w:pPr>
        <w:pStyle w:val="Normal"/>
        <w:shd w:fill="FFFFFF" w:val="clear"/>
        <w:autoSpaceDE w:val="false"/>
        <w:ind w:firstLine="567"/>
        <w:jc w:val="both"/>
        <w:rPr>
          <w:color w:val="000000"/>
          <w:sz w:val="24"/>
          <w:szCs w:val="22"/>
        </w:rPr>
      </w:pPr>
      <w:r>
        <w:rPr>
          <w:color w:val="000000"/>
          <w:sz w:val="24"/>
          <w:szCs w:val="22"/>
        </w:rPr>
      </w:r>
    </w:p>
    <w:p>
      <w:pPr>
        <w:pStyle w:val="Normal"/>
        <w:autoSpaceDE w:val="false"/>
        <w:jc w:val="center"/>
        <w:rPr>
          <w:szCs w:val="24"/>
        </w:rPr>
      </w:pPr>
      <w:r>
        <w:rPr>
          <w:szCs w:val="24"/>
        </w:rPr>
        <w:drawing>
          <wp:inline distT="0" distB="0" distL="0" distR="0">
            <wp:extent cx="1886585" cy="69469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9" t="-52" r="-19" b="-52"/>
                    <a:stretch>
                      <a:fillRect/>
                    </a:stretch>
                  </pic:blipFill>
                  <pic:spPr bwMode="auto">
                    <a:xfrm>
                      <a:off x="0" y="0"/>
                      <a:ext cx="1886585" cy="69469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Cs w:val="24"/>
        </w:rPr>
      </w:pPr>
      <w:r>
        <w:rPr>
          <w:szCs w:val="24"/>
        </w:rPr>
        <w:drawing>
          <wp:inline distT="0" distB="0" distL="0" distR="0">
            <wp:extent cx="1466215" cy="95377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25" t="-38" r="-25" b="-38"/>
                    <a:stretch>
                      <a:fillRect/>
                    </a:stretch>
                  </pic:blipFill>
                  <pic:spPr bwMode="auto">
                    <a:xfrm>
                      <a:off x="0" y="0"/>
                      <a:ext cx="1466215" cy="953770"/>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drawing>
          <wp:inline distT="0" distB="0" distL="0" distR="0">
            <wp:extent cx="1483995" cy="9874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24" t="-36" r="-24" b="-36"/>
                    <a:stretch>
                      <a:fillRect/>
                    </a:stretch>
                  </pic:blipFill>
                  <pic:spPr bwMode="auto">
                    <a:xfrm>
                      <a:off x="0" y="0"/>
                      <a:ext cx="1483995" cy="98742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drawing>
          <wp:inline distT="0" distB="0" distL="0" distR="0">
            <wp:extent cx="1375410" cy="135191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27" t="-27" r="-27" b="-27"/>
                    <a:stretch>
                      <a:fillRect/>
                    </a:stretch>
                  </pic:blipFill>
                  <pic:spPr bwMode="auto">
                    <a:xfrm>
                      <a:off x="0" y="0"/>
                      <a:ext cx="1375410" cy="135191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drawing>
          <wp:inline distT="0" distB="0" distL="0" distR="0">
            <wp:extent cx="1539240" cy="10090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23" t="-36" r="-23" b="-36"/>
                    <a:stretch>
                      <a:fillRect/>
                    </a:stretch>
                  </pic:blipFill>
                  <pic:spPr bwMode="auto">
                    <a:xfrm>
                      <a:off x="0" y="0"/>
                      <a:ext cx="1539240" cy="1009015"/>
                    </a:xfrm>
                    <a:prstGeom prst="rect">
                      <a:avLst/>
                    </a:prstGeom>
                  </pic:spPr>
                </pic:pic>
              </a:graphicData>
            </a:graphic>
          </wp:inline>
        </w:drawing>
      </w:r>
    </w:p>
    <w:p>
      <w:pPr>
        <w:pStyle w:val="Normal"/>
        <w:autoSpaceDE w:val="false"/>
        <w:rPr>
          <w:szCs w:val="24"/>
        </w:rPr>
      </w:pPr>
      <w:r>
        <w:rPr>
          <w:szCs w:val="24"/>
        </w:rPr>
      </w:r>
    </w:p>
    <w:p>
      <w:pPr>
        <w:pStyle w:val="Normal"/>
        <w:shd w:fill="FFFFFF" w:val="clear"/>
        <w:autoSpaceDE w:val="false"/>
        <w:ind w:firstLine="567"/>
        <w:jc w:val="center"/>
        <w:rPr>
          <w:sz w:val="24"/>
          <w:szCs w:val="24"/>
        </w:rPr>
      </w:pPr>
      <w:r>
        <w:rPr>
          <w:color w:val="000000"/>
          <w:sz w:val="24"/>
          <w:szCs w:val="18"/>
        </w:rPr>
        <w:t>Рис. 19. Основные типы конфигурации организационных структур:</w:t>
      </w:r>
    </w:p>
    <w:p>
      <w:pPr>
        <w:pStyle w:val="Normal"/>
        <w:shd w:fill="FFFFFF" w:val="clear"/>
        <w:autoSpaceDE w:val="false"/>
        <w:ind w:firstLine="567"/>
        <w:jc w:val="both"/>
        <w:rPr>
          <w:sz w:val="24"/>
          <w:szCs w:val="24"/>
        </w:rPr>
      </w:pPr>
      <w:r>
        <w:rPr>
          <w:i/>
          <w:iCs/>
          <w:color w:val="000000"/>
          <w:sz w:val="24"/>
          <w:szCs w:val="16"/>
        </w:rPr>
        <w:t xml:space="preserve">а </w:t>
      </w:r>
      <w:r>
        <w:rPr>
          <w:color w:val="000000"/>
          <w:sz w:val="24"/>
          <w:szCs w:val="16"/>
        </w:rPr>
        <w:t xml:space="preserve">— треугольник; </w:t>
      </w:r>
      <w:r>
        <w:rPr>
          <w:i/>
          <w:iCs/>
          <w:color w:val="000000"/>
          <w:sz w:val="24"/>
          <w:szCs w:val="16"/>
        </w:rPr>
        <w:t xml:space="preserve">б — </w:t>
      </w:r>
      <w:r>
        <w:rPr>
          <w:color w:val="000000"/>
          <w:sz w:val="24"/>
          <w:szCs w:val="16"/>
        </w:rPr>
        <w:t xml:space="preserve">пирамида; </w:t>
      </w:r>
      <w:r>
        <w:rPr>
          <w:i/>
          <w:iCs/>
          <w:color w:val="000000"/>
          <w:sz w:val="24"/>
          <w:szCs w:val="16"/>
        </w:rPr>
        <w:t>в</w:t>
      </w:r>
      <w:r>
        <w:rPr>
          <w:color w:val="000000"/>
          <w:sz w:val="24"/>
          <w:szCs w:val="16"/>
        </w:rPr>
        <w:t xml:space="preserve"> — трапеция; </w:t>
      </w:r>
      <w:r>
        <w:rPr>
          <w:i/>
          <w:color w:val="000000"/>
          <w:sz w:val="24"/>
          <w:szCs w:val="16"/>
        </w:rPr>
        <w:t>г</w:t>
      </w:r>
      <w:r>
        <w:rPr>
          <w:i/>
          <w:iCs/>
          <w:color w:val="000000"/>
          <w:sz w:val="24"/>
          <w:szCs w:val="16"/>
        </w:rPr>
        <w:t xml:space="preserve"> —</w:t>
      </w:r>
      <w:r>
        <w:rPr>
          <w:color w:val="000000"/>
          <w:sz w:val="24"/>
          <w:szCs w:val="16"/>
        </w:rPr>
        <w:t xml:space="preserve"> ромб; </w:t>
      </w:r>
      <w:r>
        <w:rPr>
          <w:i/>
          <w:iCs/>
          <w:color w:val="000000"/>
          <w:sz w:val="24"/>
          <w:szCs w:val="16"/>
        </w:rPr>
        <w:t xml:space="preserve">д — </w:t>
      </w:r>
      <w:r>
        <w:rPr>
          <w:color w:val="000000"/>
          <w:sz w:val="24"/>
          <w:szCs w:val="16"/>
        </w:rPr>
        <w:t>шахта; Д, С, Т — звенья управления (высшее, среднее, низшее); И — исполнител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Такая конфигурация предполагает децентрализованную структуру, поэтому основное внимание уделяется повышению квалификации подчиненных и их ответственности за выполнение целевых организационных функций.</w:t>
      </w:r>
    </w:p>
    <w:p>
      <w:pPr>
        <w:pStyle w:val="Normal"/>
        <w:shd w:fill="FFFFFF" w:val="clear"/>
        <w:autoSpaceDE w:val="false"/>
        <w:ind w:firstLine="567"/>
        <w:jc w:val="both"/>
        <w:rPr>
          <w:sz w:val="24"/>
          <w:szCs w:val="24"/>
        </w:rPr>
      </w:pPr>
      <w:r>
        <w:rPr>
          <w:color w:val="000000"/>
          <w:sz w:val="24"/>
          <w:szCs w:val="22"/>
        </w:rPr>
        <w:t xml:space="preserve">б) </w:t>
      </w:r>
      <w:r>
        <w:rPr>
          <w:i/>
          <w:iCs/>
          <w:color w:val="000000"/>
          <w:sz w:val="24"/>
          <w:szCs w:val="22"/>
        </w:rPr>
        <w:t xml:space="preserve">Пирамида. </w:t>
      </w:r>
      <w:r>
        <w:rPr>
          <w:color w:val="000000"/>
          <w:sz w:val="24"/>
          <w:szCs w:val="22"/>
        </w:rPr>
        <w:t>Наиболее характерная для российских организаций конфигурация. Отличается высокой степенью централизации власти, жесткими нормами единоначалия и низким уровнем специализации. Основным достоинством данной конфигурации следует считать вы</w:t>
        <w:softHyphen/>
        <w:t>сокий уровень социального контроля. Она наиболее уместна в случае устойчивого и мало изменяющегося характера производства продук</w:t>
        <w:softHyphen/>
        <w:t>та. При такой конфигурации большую роль должны играть традиции организационной культуры, что повышает управляемость организа</w:t>
        <w:softHyphen/>
        <w:t>ции.</w:t>
      </w:r>
    </w:p>
    <w:p>
      <w:pPr>
        <w:pStyle w:val="Normal"/>
        <w:shd w:fill="FFFFFF" w:val="clear"/>
        <w:autoSpaceDE w:val="false"/>
        <w:ind w:firstLine="567"/>
        <w:jc w:val="both"/>
        <w:rPr>
          <w:sz w:val="24"/>
          <w:szCs w:val="24"/>
        </w:rPr>
      </w:pPr>
      <w:r>
        <w:rPr>
          <w:color w:val="000000"/>
          <w:sz w:val="24"/>
          <w:szCs w:val="22"/>
        </w:rPr>
        <w:t xml:space="preserve">в) </w:t>
      </w:r>
      <w:r>
        <w:rPr>
          <w:i/>
          <w:iCs/>
          <w:color w:val="000000"/>
          <w:sz w:val="24"/>
          <w:szCs w:val="22"/>
        </w:rPr>
        <w:t xml:space="preserve">Усеченная пирамида. </w:t>
      </w:r>
      <w:r>
        <w:rPr>
          <w:color w:val="000000"/>
          <w:sz w:val="24"/>
          <w:szCs w:val="22"/>
        </w:rPr>
        <w:t>Та же пирамида, но высшая власть принадлежит не одному лицу (например, генеральному директору или прези</w:t>
        <w:softHyphen/>
        <w:t>денту), а команде управляющих (совету директоров, исполнительному совету и т.д.).</w:t>
      </w:r>
    </w:p>
    <w:p>
      <w:pPr>
        <w:pStyle w:val="Normal"/>
        <w:shd w:fill="FFFFFF" w:val="clear"/>
        <w:autoSpaceDE w:val="false"/>
        <w:ind w:firstLine="567"/>
        <w:jc w:val="both"/>
        <w:rPr>
          <w:sz w:val="24"/>
          <w:szCs w:val="24"/>
        </w:rPr>
      </w:pPr>
      <w:r>
        <w:rPr>
          <w:color w:val="000000"/>
          <w:sz w:val="24"/>
          <w:szCs w:val="22"/>
        </w:rPr>
        <w:t xml:space="preserve">г) </w:t>
      </w:r>
      <w:r>
        <w:rPr>
          <w:i/>
          <w:iCs/>
          <w:color w:val="000000"/>
          <w:sz w:val="24"/>
          <w:szCs w:val="22"/>
        </w:rPr>
        <w:t xml:space="preserve">Ромб. </w:t>
      </w:r>
      <w:r>
        <w:rPr>
          <w:color w:val="000000"/>
          <w:sz w:val="24"/>
          <w:szCs w:val="22"/>
        </w:rPr>
        <w:t>Весьма своеобразная конфигурация организации, которая в основном ориентирована на подготовку решений об изготовлении продукта или конструировании самого продукта. Характеризуется, во-первых, тем, что число исполнителей меньше числа управляющих и разработчиков, и, во-вторых, высокой степенью специализации, где все направлено на изготовление ограниченной номенклатуры сложных продуктов.</w:t>
      </w:r>
    </w:p>
    <w:p>
      <w:pPr>
        <w:pStyle w:val="Normal"/>
        <w:shd w:fill="FFFFFF" w:val="clear"/>
        <w:autoSpaceDE w:val="false"/>
        <w:ind w:firstLine="567"/>
        <w:jc w:val="both"/>
        <w:rPr>
          <w:sz w:val="24"/>
          <w:szCs w:val="24"/>
        </w:rPr>
      </w:pPr>
      <w:r>
        <w:rPr>
          <w:i/>
          <w:iCs/>
          <w:color w:val="000000"/>
          <w:sz w:val="24"/>
          <w:szCs w:val="22"/>
        </w:rPr>
        <w:t xml:space="preserve">д) Шахта. </w:t>
      </w:r>
      <w:r>
        <w:rPr>
          <w:color w:val="000000"/>
          <w:sz w:val="24"/>
          <w:szCs w:val="22"/>
        </w:rPr>
        <w:t>Конфигурация с коллективным высшим органом управления и повышенным вниманием к контролю за поведением подчиненных. Шахта, как правило, имеет вытянутую форму, что означает нали</w:t>
        <w:softHyphen/>
        <w:t>чие многих уровней управления. Очень часто при такой конфигурации основной функцией руководителя является контроль за одним или двумя подчиненными.</w:t>
      </w:r>
    </w:p>
    <w:p>
      <w:pPr>
        <w:pStyle w:val="Normal"/>
        <w:shd w:fill="FFFFFF" w:val="clear"/>
        <w:autoSpaceDE w:val="false"/>
        <w:ind w:firstLine="567"/>
        <w:jc w:val="both"/>
        <w:rPr>
          <w:i/>
          <w:i/>
          <w:iCs/>
          <w:color w:val="000000"/>
          <w:sz w:val="24"/>
          <w:szCs w:val="27"/>
        </w:rPr>
      </w:pPr>
      <w:r>
        <w:rPr>
          <w:i/>
          <w:iCs/>
          <w:color w:val="000000"/>
          <w:sz w:val="24"/>
          <w:szCs w:val="27"/>
        </w:rPr>
      </w:r>
    </w:p>
    <w:p>
      <w:pPr>
        <w:pStyle w:val="Normal"/>
        <w:shd w:fill="FFFFFF" w:val="clear"/>
        <w:autoSpaceDE w:val="false"/>
        <w:ind w:firstLine="567"/>
        <w:jc w:val="both"/>
        <w:rPr>
          <w:sz w:val="24"/>
          <w:szCs w:val="24"/>
        </w:rPr>
      </w:pPr>
      <w:r>
        <w:rPr>
          <w:i/>
          <w:iCs/>
          <w:color w:val="000000"/>
          <w:sz w:val="24"/>
          <w:szCs w:val="27"/>
        </w:rPr>
        <w:t>§ 3.5. Виды формальных организационных стриктур и поведение индивидов</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Линейные структуры. </w:t>
      </w:r>
      <w:r>
        <w:rPr>
          <w:color w:val="000000"/>
          <w:sz w:val="24"/>
          <w:szCs w:val="22"/>
        </w:rPr>
        <w:t>Данный вид организационной структуры относится к самым древним (см. гл. 1) и самым простым структурам. Его отличают прежде всего естественность и прозрачность отношений между членами организации, в первую очередь четкость отношений власти и подчинения. Это означает, что для каждого из руководителей определены и формально зафиксированы состав его подчиненных, вышестоящие руководители, круг властных полномочий, цели.</w:t>
      </w:r>
    </w:p>
    <w:p>
      <w:pPr>
        <w:pStyle w:val="Normal"/>
        <w:shd w:fill="FFFFFF" w:val="clear"/>
        <w:autoSpaceDE w:val="false"/>
        <w:ind w:firstLine="567"/>
        <w:jc w:val="both"/>
        <w:rPr>
          <w:color w:val="000000"/>
          <w:sz w:val="24"/>
          <w:szCs w:val="22"/>
        </w:rPr>
      </w:pPr>
      <w:r>
        <w:rPr>
          <w:color w:val="000000"/>
          <w:sz w:val="24"/>
          <w:szCs w:val="22"/>
        </w:rPr>
        <w:t>Схематично линейная организационная структура представлена на рис. 20.</w:t>
      </w:r>
    </w:p>
    <w:p>
      <w:pPr>
        <w:pStyle w:val="Normal"/>
        <w:shd w:fill="FFFFFF" w:val="clear"/>
        <w:autoSpaceDE w:val="false"/>
        <w:ind w:firstLine="567"/>
        <w:jc w:val="both"/>
        <w:rPr>
          <w:sz w:val="24"/>
          <w:szCs w:val="24"/>
        </w:rPr>
      </w:pPr>
      <w:r>
        <w:rPr>
          <w:color w:val="000000"/>
          <w:sz w:val="24"/>
          <w:szCs w:val="22"/>
        </w:rPr>
        <w:t>Здесь вертикальные линии обозначают организационные коммуникации, построенные по принципу руководитель — подчиненный (или наоборот — в случае обратной связи). Горизонтальные линии обозначают деловые связи между руководителями одного уровня, между кол</w:t>
        <w:softHyphen/>
        <w:t>легами (линейная структура не предусматривает горизонтальных коммуникационных связей). Этот вид структуры имеет иерархическую цепочку, расширяющуюся вниз по вертикали. Другими словами, у каж</w:t>
        <w:softHyphen/>
        <w:t>дого руководителя находится в подчинении несколько (более одного) членов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autoSpaceDE w:val="false"/>
        <w:ind w:firstLine="567"/>
        <w:jc w:val="both"/>
        <w:rPr>
          <w:sz w:val="24"/>
          <w:szCs w:val="24"/>
        </w:rPr>
      </w:pPr>
      <w:r>
        <w:rPr>
          <w:sz w:val="24"/>
          <w:szCs w:val="24"/>
        </w:rPr>
        <w:drawing>
          <wp:inline distT="0" distB="0" distL="0" distR="0">
            <wp:extent cx="4010660" cy="226758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9" t="-16" r="-9" b="-16"/>
                    <a:stretch>
                      <a:fillRect/>
                    </a:stretch>
                  </pic:blipFill>
                  <pic:spPr bwMode="auto">
                    <a:xfrm>
                      <a:off x="0" y="0"/>
                      <a:ext cx="4010660" cy="2267585"/>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3"/>
        <w:ind w:firstLine="567"/>
        <w:rPr>
          <w:color w:val="000000"/>
          <w:sz w:val="24"/>
          <w:szCs w:val="18"/>
        </w:rPr>
      </w:pPr>
      <w:r>
        <w:rPr>
          <w:color w:val="000000"/>
          <w:sz w:val="24"/>
          <w:szCs w:val="18"/>
        </w:rPr>
      </w:r>
    </w:p>
    <w:p>
      <w:pPr>
        <w:pStyle w:val="Heading3"/>
        <w:ind w:firstLine="567"/>
        <w:rPr>
          <w:szCs w:val="24"/>
        </w:rPr>
      </w:pPr>
      <w:r>
        <w:rPr/>
        <w:t>Рис. 20. Линейн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линейной структуре не предусмотрена специализация руководи</w:t>
        <w:softHyphen/>
        <w:t>телей как управленцев, а проблемы управления подразделениями ор</w:t>
        <w:softHyphen/>
        <w:t>ганизации и организацией в целом решают специалисты узкого профи</w:t>
        <w:softHyphen/>
        <w:t>ля. Линейная структура в чистом виде предполагает, что на своем участке работы руководитель должен решать все проблемы производ</w:t>
        <w:softHyphen/>
        <w:t>ства (технологические, кадровые, проблемы снабжения, контроля, пла</w:t>
        <w:softHyphen/>
        <w:t>нирования и т.д.).</w:t>
      </w:r>
    </w:p>
    <w:p>
      <w:pPr>
        <w:pStyle w:val="Normal"/>
        <w:shd w:fill="FFFFFF" w:val="clear"/>
        <w:autoSpaceDE w:val="false"/>
        <w:ind w:firstLine="567"/>
        <w:jc w:val="both"/>
        <w:rPr>
          <w:sz w:val="24"/>
          <w:szCs w:val="24"/>
        </w:rPr>
      </w:pPr>
      <w:r>
        <w:rPr>
          <w:color w:val="000000"/>
          <w:sz w:val="24"/>
          <w:szCs w:val="22"/>
        </w:rPr>
        <w:t>Поведение членов организации в рамках линейной структуры полностью ориентировано на непосредственного руководителя. Любой вопрос, связанный с достижением целей подразделений организации, обязательно решается только через непосредственного руководителя. При этом без разрешения руководителей не допускаются инициативы подчиненных, новации. Конечно, это нереально без строгого, по возможности всеобъемлющего управленческого контроля. Конформное поведение подчиненных по отношению к нормам в линейной структуре достигается благодаря отсутствию горизонтальных связей, обеспечива</w:t>
        <w:softHyphen/>
        <w:t>ющих коллегиальность в решении производственных проблем и из</w:t>
        <w:softHyphen/>
        <w:t>вестную самостоятельность при принятии решений на низших управ</w:t>
        <w:softHyphen/>
        <w:t>ленческих уровнях.</w:t>
      </w:r>
    </w:p>
    <w:p>
      <w:pPr>
        <w:pStyle w:val="Normal"/>
        <w:shd w:fill="FFFFFF" w:val="clear"/>
        <w:autoSpaceDE w:val="false"/>
        <w:ind w:firstLine="567"/>
        <w:jc w:val="both"/>
        <w:rPr>
          <w:sz w:val="24"/>
          <w:szCs w:val="24"/>
        </w:rPr>
      </w:pPr>
      <w:r>
        <w:rPr>
          <w:color w:val="000000"/>
          <w:sz w:val="24"/>
          <w:szCs w:val="22"/>
        </w:rPr>
        <w:t>Успешное руководство в рамках линейной структуры возможно только при условии, что руководители всех уровней реализуют свои властные полномочия в плане учета и контроля буквально всех дейст</w:t>
        <w:softHyphen/>
        <w:t>вий подчиненных. Вследствие этого руководители линейных структур используют в качестве мотивирующего стимула наказания и вознаграждения подчиненных. Другие способы мотивации практически не применяются. Как правило, линейные структуры целесообразны в тех случаях, когда члены коллектива обладают низкой степенью зрелости, освоили небольшое количество организационных ролей и не склонны к самостоятельным решениям и инициативе.</w:t>
      </w:r>
    </w:p>
    <w:p>
      <w:pPr>
        <w:pStyle w:val="Normal"/>
        <w:shd w:fill="FFFFFF" w:val="clear"/>
        <w:autoSpaceDE w:val="false"/>
        <w:ind w:firstLine="567"/>
        <w:jc w:val="both"/>
        <w:rPr>
          <w:sz w:val="24"/>
          <w:szCs w:val="24"/>
        </w:rPr>
      </w:pPr>
      <w:r>
        <w:rPr>
          <w:color w:val="000000"/>
          <w:sz w:val="24"/>
          <w:szCs w:val="22"/>
        </w:rPr>
        <w:t>Функционирование линейных структур поддерживается нормами корпоративной культуры, которые можно отнести к культурам централизованного типа, например типа паутины (см. подраздел 3.9 этой книги). Эти культуры подразумевают наличие норм и ценностей, ориентирующих подчиненных на авторитет должности руководителя и на постоянный контакт с непосредственным руководителем. Поэтому в организациях с линейной структурой коллектив подчиненных являет</w:t>
        <w:softHyphen/>
        <w:t>ся отражением лица руководителя (согласно выражению «каков поп, таков и приход»).</w:t>
      </w:r>
    </w:p>
    <w:p>
      <w:pPr>
        <w:pStyle w:val="Normal"/>
        <w:shd w:fill="FFFFFF" w:val="clear"/>
        <w:autoSpaceDE w:val="false"/>
        <w:ind w:firstLine="567"/>
        <w:jc w:val="both"/>
        <w:rPr>
          <w:sz w:val="24"/>
          <w:szCs w:val="24"/>
        </w:rPr>
      </w:pPr>
      <w:r>
        <w:rPr>
          <w:color w:val="000000"/>
          <w:sz w:val="24"/>
          <w:szCs w:val="22"/>
        </w:rPr>
        <w:t>В чистом виде линейная структура встречается преимущественно в малых организациях, которые еще не нашли свое место на рынке; в организациях, не имеющих подчиненных с высоким или средним уров</w:t>
        <w:softHyphen/>
        <w:t>нем культуры; в организациях, где процесс производства хорошо нала</w:t>
        <w:softHyphen/>
        <w:t>жен и нет необходимости в частых изменениях целей и технологий. Например, такие структуры эффективны при налаженном конвей</w:t>
        <w:softHyphen/>
        <w:t>ерном производстве, погрузочно-разгрузочных работах, производстве качественно неизменных продуктов питания и т.д.</w:t>
      </w:r>
    </w:p>
    <w:p>
      <w:pPr>
        <w:pStyle w:val="Normal"/>
        <w:shd w:fill="FFFFFF" w:val="clear"/>
        <w:autoSpaceDE w:val="false"/>
        <w:ind w:firstLine="567"/>
        <w:jc w:val="both"/>
        <w:rPr>
          <w:sz w:val="24"/>
          <w:szCs w:val="24"/>
        </w:rPr>
      </w:pPr>
      <w:r>
        <w:rPr>
          <w:color w:val="000000"/>
          <w:sz w:val="24"/>
          <w:szCs w:val="22"/>
        </w:rPr>
        <w:t>Итак, линейные структуры обладают следующими достоин</w:t>
        <w:softHyphen/>
        <w:t>ствам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озможность функционирования организации в режиме простых и быстрых решений. При этом практически отсутствует неопределен</w:t>
        <w:softHyphen/>
        <w:t>ность в восприятии решений и осуществляется наиболее полный кон</w:t>
        <w:softHyphen/>
        <w:t>троль буквально за всеми действиями членов организации;</w:t>
      </w:r>
    </w:p>
    <w:p>
      <w:pPr>
        <w:pStyle w:val="Normal"/>
        <w:ind w:firstLine="567"/>
        <w:jc w:val="both"/>
        <w:rPr/>
      </w:pPr>
      <w:r>
        <w:rPr>
          <w:rFonts w:eastAsia="Symbol" w:cs="Symbol" w:ascii="Symbol" w:hAnsi="Symbol"/>
          <w:sz w:val="24"/>
        </w:rPr>
        <w:t>·</w:t>
      </w:r>
      <w:r>
        <w:rPr>
          <w:sz w:val="24"/>
        </w:rPr>
        <w:t xml:space="preserve"> минимизация возможностей создания коалиций руководителей одного уровня, что в значительной степени снижает сопротивление  </w:t>
      </w:r>
      <w:r>
        <w:rPr>
          <w:sz w:val="24"/>
          <w:szCs w:val="21"/>
        </w:rPr>
        <w:t>руководителей среднего звена по отношению к решениям руководите</w:t>
        <w:softHyphen/>
        <w:t>лей высшего уровня управ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минимизация числа руководителей в организации. Отсутствие специализации, многофункциональность руководителей различных уровней, формализация и жесткость, заложенные в самой основе ли</w:t>
        <w:softHyphen/>
        <w:t>нейной структуры, приводят к сокращению количества специализиро</w:t>
        <w:softHyphen/>
        <w:t>ванных функций, а основной акцент делается на функции контроля. Последние могут выполняться с минимумом издержек в том случае, если у руководителя есть авторитет среди подчиненных.</w:t>
      </w:r>
    </w:p>
    <w:p>
      <w:pPr>
        <w:pStyle w:val="Normal"/>
        <w:shd w:fill="FFFFFF" w:val="clear"/>
        <w:autoSpaceDE w:val="false"/>
        <w:ind w:firstLine="567"/>
        <w:jc w:val="both"/>
        <w:rPr>
          <w:sz w:val="24"/>
          <w:szCs w:val="24"/>
        </w:rPr>
      </w:pPr>
      <w:r>
        <w:rPr>
          <w:color w:val="000000"/>
          <w:sz w:val="24"/>
          <w:szCs w:val="21"/>
        </w:rPr>
        <w:t>Но недостатки этих структур столь значительны, что современ</w:t>
        <w:softHyphen/>
        <w:t>ные организации практически не строятся на основе чисто линейных структур. К их недостаткам прежде всего относятс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крайние сложности при адаптации к любым изменениям внеш</w:t>
        <w:softHyphen/>
        <w:t>ней среды (как в рыночной, так и в институциональной), что обу</w:t>
        <w:softHyphen/>
        <w:t>словлено зависимостью руководителя каждого звена от устойчивых корпоративных норм и необходимостью применения жесткого стиля управления, не допускающего отклонений. Как правило, здесь тех</w:t>
        <w:softHyphen/>
        <w:t>нологические, политические и культурные изменения протекают крайне медленно. Например, в армейских (линейных) структурах нормы управления и жизнедеятельности могут не изменяться деся</w:t>
        <w:softHyphen/>
        <w:t>тилетиями, вследствие чего неэффективно функционирует вся сис</w:t>
        <w:softHyphen/>
        <w:t xml:space="preserve">тема или ее системные единицы, искажаются первоначальные цели и смысл корпоративных норм. Зачастую только военные действия, необходимость достижения целей </w:t>
      </w:r>
      <w:r>
        <w:rPr>
          <w:iCs/>
          <w:color w:val="000000"/>
          <w:sz w:val="24"/>
          <w:szCs w:val="21"/>
        </w:rPr>
        <w:t>в</w:t>
      </w:r>
      <w:r>
        <w:rPr>
          <w:i/>
          <w:iCs/>
          <w:color w:val="000000"/>
          <w:sz w:val="24"/>
          <w:szCs w:val="21"/>
        </w:rPr>
        <w:t xml:space="preserve"> </w:t>
      </w:r>
      <w:r>
        <w:rPr>
          <w:color w:val="000000"/>
          <w:sz w:val="24"/>
          <w:szCs w:val="21"/>
        </w:rPr>
        <w:t>новых условиях или другие не</w:t>
        <w:softHyphen/>
        <w:t>ординарные события могут изменить нормы в армии. Что касается искажения смысла корпоративных норм армейской субкультуры, то это можно проследить на явлении дедовщины, когда зародившееся в русской армии шефство старых солдат над молодыми постепенно превратилось в полукриминальный и унизительный неформальный кодекс;</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отсутствие изначально предусмотренной специализации, вслед</w:t>
        <w:softHyphen/>
        <w:t>ствие чего руководителям в линейных структурах приходится выпол</w:t>
        <w:softHyphen/>
        <w:t>нять не только функции управления всеми процессами на уровне их подразделения, но и роли экспертов по всем техническим вопросам, т.е. специалистов-профессионалов в узкой производственной области. Кроме того, он должен решать большое количество околопроизвод</w:t>
        <w:softHyphen/>
        <w:t>ственных проблем. Можно сказать, что руководитель в линейных структурах изначально обречен на перегрузку и, более того, на не</w:t>
        <w:softHyphen/>
        <w:t>возможность реализации всех функций в полном объеме. В резуль</w:t>
        <w:softHyphen/>
        <w:t>тате этого большинство руководителей в линейных структурах, есте</w:t>
        <w:softHyphen/>
        <w:t xml:space="preserve">ственно, стремятся осуществлять </w:t>
      </w:r>
      <w:r>
        <w:rPr>
          <w:iCs/>
          <w:color w:val="000000"/>
          <w:sz w:val="24"/>
          <w:szCs w:val="21"/>
        </w:rPr>
        <w:t>в</w:t>
      </w:r>
      <w:r>
        <w:rPr>
          <w:i/>
          <w:iCs/>
          <w:color w:val="000000"/>
          <w:sz w:val="24"/>
          <w:szCs w:val="21"/>
        </w:rPr>
        <w:t xml:space="preserve"> </w:t>
      </w:r>
      <w:r>
        <w:rPr>
          <w:color w:val="000000"/>
          <w:sz w:val="24"/>
          <w:szCs w:val="21"/>
        </w:rPr>
        <w:t xml:space="preserve">первую очередь наиболее важные функции, связанные с управлением и, в частности, с контролем, а </w:t>
      </w:r>
      <w:r>
        <w:rPr>
          <w:color w:val="000000"/>
          <w:sz w:val="24"/>
          <w:szCs w:val="22"/>
        </w:rPr>
        <w:t>функции специалиста — профессионала в производственной сфере отходят на второй план. Как правило, линейные руководители на вопрос, как они применяют на практике свои профессиональные зна</w:t>
        <w:softHyphen/>
        <w:t>ния, отвечают, что на это им не хватает времени. Поэтому линейные организационные структуры целесообразны в тех случаях, когда организация ориентирована на производство продукта, требующее минимального вмешательства специалистов, отличающееся высокой стабильностью и неизменностью технологий. Очевидно, что линейные структуры неэффективны в условиях конкуренции и постоянного изменения рыночной ситуации, а также при использовании творчес</w:t>
        <w:softHyphen/>
        <w:t>кого труд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аличие только вертикальных коммуникационных связей и многоуровневой структуры управления обусловливает отсутствие коллективных, согласованных решений на уровне руководства подразделений. Согласования возможны через непосредственного руководите</w:t>
        <w:softHyphen/>
        <w:t>ля, который по самому определению структуры не может общаться с руководителями своего уровня. В силу этого решение вопросов, тре</w:t>
        <w:softHyphen/>
        <w:t>бующие координации усилий и согласованных действий нескольких подразделений, затягивается, при этом теряется темп и снижается эффективность управления.</w:t>
      </w:r>
    </w:p>
    <w:p>
      <w:pPr>
        <w:pStyle w:val="Normal"/>
        <w:shd w:fill="FFFFFF" w:val="clear"/>
        <w:autoSpaceDE w:val="false"/>
        <w:ind w:firstLine="567"/>
        <w:jc w:val="both"/>
        <w:rPr>
          <w:sz w:val="24"/>
          <w:szCs w:val="24"/>
        </w:rPr>
      </w:pPr>
      <w:r>
        <w:rPr>
          <w:color w:val="000000"/>
          <w:sz w:val="24"/>
          <w:szCs w:val="22"/>
        </w:rPr>
        <w:t>Таким образом, линейные организационные структуры эффек</w:t>
        <w:softHyphen/>
        <w:t>тивны лишь в весьма ограниченном количестве случаев функцио</w:t>
        <w:softHyphen/>
        <w:t>нирования организации, в частности при наличии простых целей и неизменной внешней среды. В случае реального сложного ры</w:t>
        <w:softHyphen/>
        <w:t>ночного окружения, творческого характера труда или целей, свя</w:t>
        <w:softHyphen/>
        <w:t>занных с необходимостью адаптации к внешнему окружению, такие структуры не эффективны и следует отказываться от их реального применения.</w:t>
      </w:r>
    </w:p>
    <w:p>
      <w:pPr>
        <w:pStyle w:val="Normal"/>
        <w:shd w:fill="FFFFFF" w:val="clear"/>
        <w:autoSpaceDE w:val="false"/>
        <w:ind w:firstLine="567"/>
        <w:jc w:val="both"/>
        <w:rPr>
          <w:sz w:val="24"/>
          <w:szCs w:val="24"/>
        </w:rPr>
      </w:pPr>
      <w:r>
        <w:rPr>
          <w:b/>
          <w:bCs/>
          <w:color w:val="000000"/>
          <w:sz w:val="24"/>
          <w:szCs w:val="22"/>
        </w:rPr>
        <w:t xml:space="preserve">Модификации линейной организационной структуры. </w:t>
      </w:r>
      <w:r>
        <w:rPr>
          <w:color w:val="000000"/>
          <w:sz w:val="24"/>
          <w:szCs w:val="22"/>
        </w:rPr>
        <w:t>Требова</w:t>
        <w:softHyphen/>
        <w:t>ние видоизменения линейных структур вызвано их главным недо</w:t>
        <w:softHyphen/>
        <w:t>статком — невозможностью применения специализированных про</w:t>
        <w:softHyphen/>
        <w:t>фессиональных знаний. В чисто линейных структурах есть руково</w:t>
        <w:softHyphen/>
        <w:t>дители, но нет специалистов. В силу этого обстоятельства возникли такие модификации линейной структуры, как продуктовая и линей</w:t>
        <w:softHyphen/>
        <w:t>но-штабная.</w:t>
      </w:r>
    </w:p>
    <w:p>
      <w:pPr>
        <w:pStyle w:val="Normal"/>
        <w:shd w:fill="FFFFFF" w:val="clear"/>
        <w:autoSpaceDE w:val="false"/>
        <w:ind w:firstLine="567"/>
        <w:jc w:val="both"/>
        <w:rPr>
          <w:sz w:val="24"/>
          <w:szCs w:val="24"/>
        </w:rPr>
      </w:pPr>
      <w:r>
        <w:rPr>
          <w:i/>
          <w:iCs/>
          <w:color w:val="000000"/>
          <w:sz w:val="24"/>
          <w:szCs w:val="22"/>
        </w:rPr>
        <w:t xml:space="preserve">Продуктовая структура </w:t>
      </w:r>
      <w:r>
        <w:rPr>
          <w:color w:val="000000"/>
          <w:sz w:val="24"/>
          <w:szCs w:val="22"/>
        </w:rPr>
        <w:t>представляет собой линейную организационную структуру, которая четко подразделяется по горизонтали на несколько достаточно специфических линейных структур, ориентированных на выпуск одного вида продукта. Общий вид такой структуры показан на рис. 21. В данном случае структура в значительно большей степени, чем чисто линейная структура, дифференцирована по гори</w:t>
        <w:softHyphen/>
        <w:t>зонтали. Подобная структура целесообразна в случаях, если организация производит несколько (два и более) ярко выраженных отдельных продуктов, разделяемых в технологическом процессе или в ходе взаи</w:t>
        <w:softHyphen/>
        <w:t>модействия с внешней средой. Например, автомобилестроительное предприятие выделяет отдельное структурное подразделение, которое занимается только производством двигателей. В таких организациях возможно использование специалистов — узких профессионалов, а также внесение изменений в производство одного продукта без изме</w:t>
        <w:softHyphen/>
        <w:t>нения технологии и структуры всей организации.</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4211955" cy="28194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9" t="-13" r="-9" b="-13"/>
                    <a:stretch>
                      <a:fillRect/>
                    </a:stretch>
                  </pic:blipFill>
                  <pic:spPr bwMode="auto">
                    <a:xfrm>
                      <a:off x="0" y="0"/>
                      <a:ext cx="4211955" cy="281940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Heading3"/>
        <w:ind w:firstLine="567"/>
        <w:rPr>
          <w:szCs w:val="24"/>
        </w:rPr>
      </w:pPr>
      <w:r>
        <w:rPr/>
        <w:t>Рис. 21. Продуктов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Функционирование продуктовой структуры возможно только в случае четкого выделения отдельных продуктов в особые подструк</w:t>
        <w:softHyphen/>
        <w:t>туры (например, в консервном производстве создаются подструк</w:t>
        <w:softHyphen/>
        <w:t>туры, специализирующиеся на рыбных, мясных и фруктовых консер</w:t>
        <w:softHyphen/>
        <w:t>вах). Обычно отдельная подструктура формируется как максимально автономная, ее руководитель подчиняется высшему управленческому органу (генеральному директору) только по ограниченному кругу принимаемых решений. В частности, высшее руководство осущест</w:t>
        <w:softHyphen/>
        <w:t xml:space="preserve">вляет контроль за связями с внешней средой, принимает решения о реорганизации производственного процесса, об изменении главных целей. </w:t>
      </w:r>
    </w:p>
    <w:p>
      <w:pPr>
        <w:pStyle w:val="Normal"/>
        <w:shd w:fill="FFFFFF" w:val="clear"/>
        <w:autoSpaceDE w:val="false"/>
        <w:ind w:firstLine="567"/>
        <w:jc w:val="both"/>
        <w:rPr>
          <w:sz w:val="24"/>
          <w:szCs w:val="24"/>
        </w:rPr>
      </w:pPr>
      <w:r>
        <w:rPr>
          <w:color w:val="000000"/>
          <w:sz w:val="24"/>
          <w:szCs w:val="22"/>
        </w:rPr>
        <w:t>Продуктовая структура сокращает разнообразие функций в деятельности руководителей путем сужения области его деятельности до пределов производства одного конкретного продукта. Фактически здесь происходит разделение труда в сфере управления, направленное на снижение значения знаний руководителя в технологической сфере. Качества лидера и способности руководить людьми становятся здесь главными.</w:t>
      </w:r>
    </w:p>
    <w:p>
      <w:pPr>
        <w:pStyle w:val="Normal"/>
        <w:shd w:fill="FFFFFF" w:val="clear"/>
        <w:autoSpaceDE w:val="false"/>
        <w:ind w:firstLine="567"/>
        <w:jc w:val="both"/>
        <w:rPr>
          <w:sz w:val="24"/>
          <w:szCs w:val="24"/>
        </w:rPr>
      </w:pPr>
      <w:r>
        <w:rPr>
          <w:color w:val="000000"/>
          <w:sz w:val="24"/>
          <w:szCs w:val="22"/>
        </w:rPr>
        <w:t>Продуктовая структура обладает тем же недостатком, что и простая линейная структура: отсутствует гибкость, т.е. возможность быстро изменяться в соответствии с изменениями внешней среды.</w:t>
      </w:r>
    </w:p>
    <w:p>
      <w:pPr>
        <w:pStyle w:val="Normal"/>
        <w:shd w:fill="FFFFFF" w:val="clear"/>
        <w:autoSpaceDE w:val="false"/>
        <w:ind w:firstLine="567"/>
        <w:jc w:val="both"/>
        <w:rPr>
          <w:sz w:val="24"/>
          <w:szCs w:val="24"/>
        </w:rPr>
      </w:pPr>
      <w:r>
        <w:rPr>
          <w:i/>
          <w:iCs/>
          <w:color w:val="000000"/>
          <w:sz w:val="24"/>
          <w:szCs w:val="22"/>
        </w:rPr>
        <w:t xml:space="preserve">Линейно-штабная структура </w:t>
      </w:r>
      <w:r>
        <w:rPr>
          <w:color w:val="000000"/>
          <w:sz w:val="24"/>
          <w:szCs w:val="22"/>
        </w:rPr>
        <w:t>представляет собой такую модификацию линейной структуры, которая предусматривает формирование особых коллегиальных органов (советов или штабов). Создание и использование первой в истории линейно-штабной структуры приписывается Александру Македонскому, который ввел верховный штаб в состав своей армии.</w:t>
      </w:r>
    </w:p>
    <w:p>
      <w:pPr>
        <w:pStyle w:val="Normal"/>
        <w:shd w:fill="FFFFFF" w:val="clear"/>
        <w:autoSpaceDE w:val="false"/>
        <w:ind w:firstLine="567"/>
        <w:jc w:val="both"/>
        <w:rPr>
          <w:color w:val="000000"/>
          <w:sz w:val="24"/>
          <w:szCs w:val="22"/>
        </w:rPr>
      </w:pPr>
      <w:r>
        <w:rPr>
          <w:color w:val="000000"/>
          <w:sz w:val="24"/>
          <w:szCs w:val="22"/>
        </w:rPr>
        <w:t>Такая структура формируется с целью подготовки наиболее разработанных и целесообразных управленческих решений. Если в про</w:t>
        <w:softHyphen/>
        <w:t>стой линейной структуре руководитель каждого звена ориентирован только на вышестоящих руководителей и поэтому обоснованные и эффективные решения он может принимать только по частным во</w:t>
        <w:softHyphen/>
        <w:t>просам в рамках своего подразделения, а большинство проблем ор</w:t>
        <w:softHyphen/>
        <w:t>ганизации ему просто неизвестны или он некомпетентен в их решении в силу недостатка информации, то штаб (или совет) формируется из специалистов и руководителей различных уровней, которые совмест</w:t>
        <w:softHyphen/>
        <w:t>но могут решать самые важные проблемы, стоящие перед организа</w:t>
        <w:softHyphen/>
        <w:t>цией (совет организации) или крупным подразделением (совет отде</w:t>
        <w:softHyphen/>
        <w:t>ления, факультета и т.д.). На рис. 22 показана упрощенная линейно-штабная структура.</w:t>
      </w:r>
    </w:p>
    <w:p>
      <w:pPr>
        <w:pStyle w:val="Normal"/>
        <w:shd w:fill="FFFFFF" w:val="clear"/>
        <w:autoSpaceDE w:val="false"/>
        <w:ind w:firstLine="567"/>
        <w:jc w:val="both"/>
        <w:rPr>
          <w:color w:val="000000"/>
          <w:sz w:val="24"/>
          <w:szCs w:val="22"/>
        </w:rPr>
      </w:pPr>
      <w:r>
        <w:rPr>
          <w:color w:val="000000"/>
          <w:sz w:val="24"/>
          <w:szCs w:val="22"/>
        </w:rPr>
      </w:r>
    </w:p>
    <w:p>
      <w:pPr>
        <w:pStyle w:val="Normal"/>
        <w:autoSpaceDE w:val="false"/>
        <w:ind w:firstLine="567"/>
        <w:jc w:val="both"/>
        <w:rPr>
          <w:sz w:val="24"/>
          <w:szCs w:val="24"/>
        </w:rPr>
      </w:pPr>
      <w:r>
        <w:rPr>
          <w:sz w:val="24"/>
          <w:szCs w:val="24"/>
        </w:rPr>
        <w:drawing>
          <wp:inline distT="0" distB="0" distL="0" distR="0">
            <wp:extent cx="4102100" cy="333121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9" t="-11" r="-9" b="-11"/>
                    <a:stretch>
                      <a:fillRect/>
                    </a:stretch>
                  </pic:blipFill>
                  <pic:spPr bwMode="auto">
                    <a:xfrm>
                      <a:off x="0" y="0"/>
                      <a:ext cx="4102100" cy="333121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t>Рис. 22. Линейно-штабн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ледует отметить, что функции штабов или советов в организациях резко ограничены. Так, способы разрешения проблем, выработанные штабом, могут носить только рекомендательный характер, а единствен</w:t>
        <w:softHyphen/>
        <w:t>но правильное, подлежащее реализации решение должен принимать высший координирующий орган организации или ее крупного подраз</w:t>
        <w:softHyphen/>
        <w:t>деления (директор, президент организации, руководитель филиала ор</w:t>
        <w:softHyphen/>
        <w:t>ганизации и т.д.). Столь важное ограничение обусловлено требования</w:t>
        <w:softHyphen/>
        <w:t>ми недвусмысленности, определенности решения, которым отвечают только решения, принятые в условиях единоначалия. Коллегиальные решения, как правило, учитывают несколько точек зрения, страдают внутренними противоречиями.</w:t>
      </w:r>
    </w:p>
    <w:p>
      <w:pPr>
        <w:pStyle w:val="Normal"/>
        <w:autoSpaceDE w:val="false"/>
        <w:ind w:firstLine="567"/>
        <w:jc w:val="both"/>
        <w:rPr>
          <w:sz w:val="24"/>
          <w:szCs w:val="24"/>
        </w:rPr>
      </w:pPr>
      <w:r>
        <w:rPr>
          <w:color w:val="000000"/>
          <w:sz w:val="24"/>
          <w:szCs w:val="22"/>
        </w:rPr>
        <w:t>Таким образом, достоинством линейно-штабных структур является весьма высокое качество принимаемых кардинальных, стратегических решений. Их характеризуют те же недостатки, что и простые линейные структуры, — слабая гибкость, сложность адаптации к изменяющейся внешней среде, низкая степень специализации и использования знаний специалистов-профессионалов.</w:t>
      </w:r>
    </w:p>
    <w:p>
      <w:pPr>
        <w:pStyle w:val="Normal"/>
        <w:shd w:fill="FFFFFF" w:val="clear"/>
        <w:autoSpaceDE w:val="false"/>
        <w:ind w:firstLine="567"/>
        <w:jc w:val="both"/>
        <w:rPr>
          <w:sz w:val="24"/>
          <w:szCs w:val="24"/>
        </w:rPr>
      </w:pPr>
      <w:r>
        <w:rPr>
          <w:b/>
          <w:color w:val="000000"/>
          <w:sz w:val="24"/>
          <w:szCs w:val="22"/>
        </w:rPr>
        <w:t>Функциональные структуры.</w:t>
      </w:r>
      <w:r>
        <w:rPr>
          <w:color w:val="000000"/>
          <w:sz w:val="24"/>
          <w:szCs w:val="22"/>
        </w:rPr>
        <w:t xml:space="preserve"> Наличие функциональных элемен</w:t>
        <w:softHyphen/>
        <w:t>тов в социальных структурах организации обусловлено постоянным стремлением руководства организаций использовать высокие управ</w:t>
        <w:softHyphen/>
        <w:t>ленческие и лидерские качества руководителей и в то же время прини</w:t>
        <w:softHyphen/>
        <w:t>мать грамотные, обоснованные решения в узкоспециализированных областях, требующие специального образования и специальных зна</w:t>
        <w:softHyphen/>
        <w:t>ний и навыков.</w:t>
      </w:r>
    </w:p>
    <w:p>
      <w:pPr>
        <w:pStyle w:val="Normal"/>
        <w:autoSpaceDE w:val="false"/>
        <w:ind w:firstLine="567"/>
        <w:jc w:val="both"/>
        <w:rPr>
          <w:color w:val="000000"/>
          <w:sz w:val="24"/>
          <w:szCs w:val="22"/>
        </w:rPr>
      </w:pPr>
      <w:r>
        <w:rPr>
          <w:color w:val="000000"/>
          <w:sz w:val="24"/>
          <w:szCs w:val="22"/>
        </w:rPr>
        <w:t>Сущность функциональной структуры организации заключается в том, что все сложные решения, требующие наличия технических, экономических, юридических, психологических и других специаль</w:t>
        <w:softHyphen/>
        <w:t>ных знаний, должны приниматься только работниками, специализи</w:t>
        <w:softHyphen/>
        <w:t>рующимися в этих областях, обладающими необходимой компетен</w:t>
        <w:softHyphen/>
        <w:t>цией, которая отсутствует у простых линейных руководителей. В чистом, идеальном виде функциональная структура представлена на рис. 23.</w:t>
      </w:r>
    </w:p>
    <w:p>
      <w:pPr>
        <w:pStyle w:val="Normal"/>
        <w:autoSpaceDE w:val="false"/>
        <w:ind w:firstLine="567"/>
        <w:jc w:val="both"/>
        <w:rPr>
          <w:color w:val="000000"/>
          <w:sz w:val="24"/>
          <w:szCs w:val="22"/>
        </w:rPr>
      </w:pPr>
      <w:r>
        <w:rPr>
          <w:color w:val="000000"/>
          <w:sz w:val="24"/>
          <w:szCs w:val="22"/>
        </w:rPr>
      </w:r>
    </w:p>
    <w:p>
      <w:pPr>
        <w:pStyle w:val="Normal"/>
        <w:autoSpaceDE w:val="false"/>
        <w:jc w:val="center"/>
        <w:rPr>
          <w:sz w:val="24"/>
          <w:szCs w:val="24"/>
        </w:rPr>
      </w:pPr>
      <w:r>
        <w:rPr>
          <w:sz w:val="24"/>
          <w:szCs w:val="24"/>
        </w:rPr>
        <w:drawing>
          <wp:inline distT="0" distB="0" distL="0" distR="0">
            <wp:extent cx="4157345" cy="243459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9" t="-15" r="-9" b="-15"/>
                    <a:stretch>
                      <a:fillRect/>
                    </a:stretch>
                  </pic:blipFill>
                  <pic:spPr bwMode="auto">
                    <a:xfrm>
                      <a:off x="0" y="0"/>
                      <a:ext cx="4157345" cy="243459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3"/>
        <w:ind w:firstLine="567"/>
        <w:rPr>
          <w:szCs w:val="19"/>
        </w:rPr>
      </w:pPr>
      <w:r>
        <w:rPr>
          <w:szCs w:val="19"/>
        </w:rPr>
        <w:t>Рис. 23. Функциональная структура организ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Организация, имеющая функциональную структуру, работает в режиме постоянной смены руководства на среднем и низовом уровнях управления. В соответствии с технологическим процессом исполните</w:t>
        <w:softHyphen/>
        <w:t>лями сначала руководит один специалист, затем другой и т.д. Каждый из специалистов обеспечивает компетентное управление процессом производства только на этапе применения знаний своей узкой специализации. Благодаря этому достигается постоянное участие наиболее компетентных специалистов, каждый из которых руководит процессом производства в своей области.</w:t>
      </w:r>
    </w:p>
    <w:p>
      <w:pPr>
        <w:pStyle w:val="Normal"/>
        <w:shd w:fill="FFFFFF" w:val="clear"/>
        <w:autoSpaceDE w:val="false"/>
        <w:ind w:firstLine="567"/>
        <w:jc w:val="both"/>
        <w:rPr>
          <w:sz w:val="24"/>
          <w:szCs w:val="24"/>
        </w:rPr>
      </w:pPr>
      <w:r>
        <w:rPr>
          <w:color w:val="000000"/>
          <w:sz w:val="24"/>
          <w:szCs w:val="22"/>
        </w:rPr>
        <w:t>Хотя функциональная структура позволяет осуществлять руковод</w:t>
        <w:softHyphen/>
        <w:t>ство организационными процессами с включением наибольшего числа компетентных специалистов-руководителей, профессионалов в узких областях знания и деятельности, функциональная структура практи</w:t>
        <w:softHyphen/>
        <w:t>чески не применяется в современных организациях из-за своей неэф</w:t>
        <w:softHyphen/>
        <w:t>фективности.</w:t>
      </w:r>
    </w:p>
    <w:p>
      <w:pPr>
        <w:pStyle w:val="Normal"/>
        <w:shd w:fill="FFFFFF" w:val="clear"/>
        <w:autoSpaceDE w:val="false"/>
        <w:ind w:firstLine="567"/>
        <w:jc w:val="both"/>
        <w:rPr>
          <w:sz w:val="24"/>
          <w:szCs w:val="24"/>
        </w:rPr>
      </w:pPr>
      <w:r>
        <w:rPr>
          <w:color w:val="000000"/>
          <w:sz w:val="24"/>
          <w:szCs w:val="22"/>
        </w:rPr>
        <w:t>Как показал опыт деятельности организаций, эффект синэргии достигается только в том случае, если за весь производственный процесс в подразделении или на одном участке отвечает один человек, единст</w:t>
        <w:softHyphen/>
        <w:t>венный руководитель, т.е. фактически речь идет о линейном руководи</w:t>
        <w:softHyphen/>
        <w:t xml:space="preserve">теле. Постоянная смена специалистов-руководителей с неизбежностью порождает безответственность, отсутствие контроля за деятельностью; </w:t>
      </w:r>
      <w:r>
        <w:rPr>
          <w:color w:val="000000"/>
          <w:sz w:val="24"/>
          <w:szCs w:val="21"/>
        </w:rPr>
        <w:t>двойное подчинение, а также ролевые конфликты и неопределенность ролевых установок. В силу указанных обстоятельств функциональная структура в чистом виде сейчас не применяется.</w:t>
      </w:r>
    </w:p>
    <w:p>
      <w:pPr>
        <w:pStyle w:val="Normal"/>
        <w:shd w:fill="FFFFFF" w:val="clear"/>
        <w:autoSpaceDE w:val="false"/>
        <w:ind w:firstLine="567"/>
        <w:jc w:val="both"/>
        <w:rPr>
          <w:sz w:val="24"/>
          <w:szCs w:val="24"/>
        </w:rPr>
      </w:pPr>
      <w:r>
        <w:rPr>
          <w:b/>
          <w:color w:val="000000"/>
          <w:sz w:val="24"/>
          <w:szCs w:val="21"/>
        </w:rPr>
        <w:t>Линейно-функциональные структуры.</w:t>
      </w:r>
      <w:r>
        <w:rPr>
          <w:color w:val="000000"/>
          <w:sz w:val="24"/>
          <w:szCs w:val="21"/>
        </w:rPr>
        <w:t xml:space="preserve"> Практика использования линейных структур подсказала некоторые пути преодоления их недостатков, в частности соединение централизованной линейной структуры и высокоспециализированной функциональной структуры. Сущность линейно-функциональной структуры состоит в том, что в организационную структуру включаются отдельные структурные единицы: (подразделения), выполняющие узкоспециализированные функции на высоком профессиональном уровне. Влияние деятельности этих структурных единиц распространяется на отдельные стороны линейной структуры таким образом: в какой-то момент деятельности линейный руководитель передает свои права управления представителям функ</w:t>
        <w:softHyphen/>
        <w:t>циональной структуры, но следит за тем, чтобы прерогативы функци</w:t>
        <w:softHyphen/>
        <w:t>онального руководителя не выходили за рамки его компетенции. На</w:t>
        <w:softHyphen/>
        <w:t>пример, для усовершенствования производственного процесса тре</w:t>
        <w:softHyphen/>
        <w:t>буется вмешательство конструкторов, начальник соответствующего участка на производстве содействует работе конструкторов, но в целом не вмешивается в детали их деятельности. Как только конструкторы завершают свою работу, начальник участка полностью возвращает себе прерогативы власти и руководит всем производственным процессом на участке, включая реализацию рекомендаций конструкторов. Линейно-функциональная структура представлена на рис. 24. Здесь функцио</w:t>
        <w:softHyphen/>
        <w:t>нальная единица «обслуживает» ряд подразделений, построенных по линейному принципу. Очевидно, что отличительной чертой линейно-функциональных структур является наличие четко обозначенных горизонтальных связей между подразделениями. Это способствует наилучшей горизонтальной коммуникации и прохождению информации, идей и влияния экспертов.</w:t>
      </w:r>
    </w:p>
    <w:p>
      <w:pPr>
        <w:pStyle w:val="Normal"/>
        <w:shd w:fill="FFFFFF" w:val="clear"/>
        <w:autoSpaceDE w:val="false"/>
        <w:ind w:firstLine="567"/>
        <w:jc w:val="both"/>
        <w:rPr>
          <w:sz w:val="24"/>
          <w:szCs w:val="24"/>
        </w:rPr>
      </w:pPr>
      <w:r>
        <w:rPr>
          <w:sz w:val="24"/>
        </w:rPr>
        <w:t>Следует отметить, что единство такой организации достигается весьма непросто. Все проблемы совмещения линейной и функциональ</w:t>
        <w:softHyphen/>
        <w:t>ной структур связаны с законом действия власти в условиях организа</w:t>
        <w:softHyphen/>
        <w:t>ции. Каждый линейный руководитель полагает, что только он способен принимать правильные решения и содействовать их реализации. В то же время специалист в узкой области деятельности — функциональ</w:t>
        <w:softHyphen/>
        <w:t>ный руководитель — считает, что в его вопросах не разбирается никто, кроме него. Такое отношение к вопросам принятия решений в подраз</w:t>
        <w:softHyphen/>
        <w:t>делениях организации сможет породить напряженность и конфликты между линейными и функциональными руководителями, а также про</w:t>
        <w:softHyphen/>
        <w:t>блему двойного руководства по отношению к исполнителям. Кроме того, при этом возникает еще одна проблема — технической и техноло</w:t>
      </w:r>
      <w:r>
        <w:rPr>
          <w:color w:val="000000"/>
          <w:sz w:val="24"/>
          <w:szCs w:val="21"/>
        </w:rPr>
        <w:t>гической неопределенности в организации. Действительно, линейный руководитель не может квалифицированно решать многие сложные проблемы, требующие вмешательства узких специалистов.</w:t>
      </w:r>
    </w:p>
    <w:p>
      <w:pPr>
        <w:pStyle w:val="2"/>
        <w:rPr>
          <w:sz w:val="24"/>
          <w:szCs w:val="24"/>
        </w:rPr>
      </w:pPr>
      <w:r>
        <w:rPr>
          <w:sz w:val="24"/>
          <w:szCs w:val="24"/>
        </w:rPr>
      </w:r>
    </w:p>
    <w:p>
      <w:pPr>
        <w:sectPr>
          <w:type w:val="nextPage"/>
          <w:pgSz w:w="11906" w:h="16838"/>
          <w:pgMar w:left="2552" w:right="1418" w:gutter="0" w:header="0" w:top="1418" w:footer="0" w:bottom="1418"/>
          <w:pgNumType w:fmt="decimal"/>
          <w:formProt w:val="false"/>
          <w:textDirection w:val="lrTb"/>
          <w:docGrid w:type="default" w:linePitch="360" w:charSpace="0"/>
        </w:sectPr>
      </w:pPr>
    </w:p>
    <w:p>
      <w:pPr>
        <w:pStyle w:val="Normal"/>
        <w:autoSpaceDE w:val="false"/>
        <w:jc w:val="center"/>
        <w:rPr>
          <w:sz w:val="24"/>
          <w:szCs w:val="24"/>
        </w:rPr>
      </w:pPr>
      <w:r>
        <w:rPr>
          <w:sz w:val="24"/>
          <w:szCs w:val="24"/>
        </w:rPr>
        <w:drawing>
          <wp:inline distT="0" distB="0" distL="0" distR="0">
            <wp:extent cx="6007100" cy="390080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6" t="-9" r="-6" b="-9"/>
                    <a:stretch>
                      <a:fillRect/>
                    </a:stretch>
                  </pic:blipFill>
                  <pic:spPr bwMode="auto">
                    <a:xfrm>
                      <a:off x="0" y="0"/>
                      <a:ext cx="6007100" cy="3900805"/>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Heading3"/>
        <w:ind w:firstLine="567"/>
        <w:rPr>
          <w:szCs w:val="24"/>
        </w:rPr>
      </w:pPr>
      <w:r>
        <w:rPr/>
        <w:t>Рис. 24. Линейно-функциональная структура организации</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месте с тем, если руководству организации удается решить про</w:t>
        <w:softHyphen/>
        <w:t>блему совмещения линейной и функциональной частей социальной структуры организации, то структурные единицы организации помимо четкого централизованного линейного руководства получают качест</w:t>
        <w:softHyphen/>
        <w:t>венное профессиональное обслуживание каждого линейного подразде</w:t>
        <w:softHyphen/>
        <w:t>ления. В настоящее время линейно-функциональная структура приме</w:t>
        <w:softHyphen/>
        <w:t>няется в подавляющем большинстве организаций.</w:t>
      </w:r>
    </w:p>
    <w:p>
      <w:pPr>
        <w:pStyle w:val="Normal"/>
        <w:shd w:fill="FFFFFF" w:val="clear"/>
        <w:autoSpaceDE w:val="false"/>
        <w:ind w:firstLine="567"/>
        <w:jc w:val="both"/>
        <w:rPr>
          <w:sz w:val="24"/>
          <w:szCs w:val="24"/>
        </w:rPr>
      </w:pPr>
      <w:r>
        <w:rPr>
          <w:b/>
          <w:color w:val="000000"/>
          <w:sz w:val="24"/>
          <w:szCs w:val="21"/>
        </w:rPr>
        <w:t>Гибкие структуры.</w:t>
      </w:r>
      <w:r>
        <w:rPr>
          <w:color w:val="000000"/>
          <w:sz w:val="24"/>
          <w:szCs w:val="21"/>
        </w:rPr>
        <w:t xml:space="preserve"> Главный недостаток большинства организационных структур — их недостаточная приспособленность к изменениям внешней среды — приводит к невозможности разрешения одной из важнейших проблем выживания организации — проблемы адаптации. Даже по внешнему виду схем линейно-функциональных структур можно заключить, что они статичны, их структурные единицы жестко связаны между собой, не имеют механизмов своевременной модерни</w:t>
        <w:softHyphen/>
        <w:t>зации. Такая структура не будет функционировать, если какая-либо ее часть временно выпадает из производственного процесса в силу изменения ситуации во внешней среде или в результате воздействия внутренних процессов. Современные рыночные отношения, особенно отношения типа производитель — потребитель или производитель — конкуренты, а также производитель — социальные институты, претерпевают постоянные изменения, на которые организация обязана реагиро</w:t>
        <w:softHyphen/>
        <w:t>вать для поддержания баланса между входом и выходом. Например, если изменение рыночной конъюнктуры требует выпуска другого про</w:t>
        <w:softHyphen/>
        <w:t>дукта (или другой модификации продукта), часть структурных единиц организации должна быть изменена или заменена новыми структурны</w:t>
        <w:softHyphen/>
        <w:t>ми единицами и временно выходит из производственного процесса. Однако все части прежней структуры жестко связаны между собой, все роли членов организации жестко закреплены, поэтому приходится производить крупные структурные перестройки с большими издерж</w:t>
        <w:softHyphen/>
        <w:t>ками со стороны организации.</w:t>
      </w:r>
    </w:p>
    <w:p>
      <w:pPr>
        <w:pStyle w:val="Normal"/>
        <w:shd w:fill="FFFFFF" w:val="clear"/>
        <w:autoSpaceDE w:val="false"/>
        <w:ind w:firstLine="567"/>
        <w:jc w:val="both"/>
        <w:rPr/>
      </w:pPr>
      <w:r>
        <w:rPr>
          <w:color w:val="000000"/>
          <w:sz w:val="24"/>
          <w:szCs w:val="21"/>
        </w:rPr>
        <w:t>Необходимость учета этих обстоятельств в конечном итоге при</w:t>
        <w:softHyphen/>
        <w:t>вела к поиску новых организационных структур, которые могли бы легко реагировать на такие внешние воздействия, как изменения си</w:t>
        <w:softHyphen/>
        <w:t>туаций в рыночной и институциональной среде. Эти структуры по</w:t>
        <w:softHyphen/>
        <w:t>лучили название гибких. Их гибкость проявляется в двух основных аспектах: 1) структурная гибкость — подвижность взаимоотношений между структурными единицами; 2) численная гибкость — изменчи</w:t>
        <w:softHyphen/>
        <w:t>вость количественного состава персонала, сосредоточенного на опре</w:t>
        <w:softHyphen/>
        <w:t>деленных направлениях организационной деятельности.</w:t>
      </w:r>
      <w:r>
        <w:rPr>
          <w:color w:val="000000"/>
          <w:sz w:val="24"/>
          <w:szCs w:val="22"/>
        </w:rPr>
        <w:t xml:space="preserve"> </w:t>
      </w:r>
    </w:p>
    <w:p>
      <w:pPr>
        <w:pStyle w:val="Normal"/>
        <w:shd w:fill="FFFFFF" w:val="clear"/>
        <w:autoSpaceDE w:val="false"/>
        <w:ind w:firstLine="567"/>
        <w:jc w:val="both"/>
        <w:rPr>
          <w:sz w:val="24"/>
          <w:szCs w:val="24"/>
        </w:rPr>
      </w:pPr>
      <w:r>
        <w:rPr>
          <w:color w:val="000000"/>
          <w:sz w:val="24"/>
          <w:szCs w:val="22"/>
        </w:rPr>
        <w:t>Современная теория организаций выделяет два типа гибких струк</w:t>
        <w:softHyphen/>
        <w:t>тур — матричные и свободные.</w:t>
      </w:r>
    </w:p>
    <w:p>
      <w:pPr>
        <w:pStyle w:val="Normal"/>
        <w:shd w:fill="FFFFFF" w:val="clear"/>
        <w:autoSpaceDE w:val="false"/>
        <w:ind w:firstLine="567"/>
        <w:jc w:val="both"/>
        <w:rPr>
          <w:sz w:val="24"/>
          <w:szCs w:val="24"/>
        </w:rPr>
      </w:pPr>
      <w:r>
        <w:rPr>
          <w:i/>
          <w:iCs/>
          <w:color w:val="000000"/>
          <w:sz w:val="24"/>
          <w:szCs w:val="22"/>
        </w:rPr>
        <w:t xml:space="preserve">Матричные структуры </w:t>
      </w:r>
      <w:r>
        <w:rPr>
          <w:color w:val="000000"/>
          <w:sz w:val="24"/>
          <w:szCs w:val="22"/>
        </w:rPr>
        <w:t>(в самом простом их понимании) — это структуры управления по проектам. Прообраз этого вида структур впервые появился в период Второй мировой войны в армии США. Во время противостояния японским вооруженным силам в амери</w:t>
        <w:softHyphen/>
        <w:t>канской армии были сформированы диверсионные группы для со</w:t>
        <w:softHyphen/>
        <w:t>вершения разовых спецопераций — команды. Характерной их осо</w:t>
        <w:softHyphen/>
        <w:t>бенностью было наличие специалистов разных направлений деятель</w:t>
        <w:softHyphen/>
        <w:t>ности: подрывников, разведчиков, радистов, специалистов по терро</w:t>
        <w:softHyphen/>
        <w:t>ристическим актам и т.д. Эти специалисты объединялись (с учетом психологической совместимости) в группы и после выполнения слож</w:t>
        <w:softHyphen/>
        <w:t>ных военных заданий расформировывались. Эффективность команд была обусловлена не только высокой степенью функциональной включенности (каждый член команды знал свою роль и вовремя под</w:t>
        <w:softHyphen/>
        <w:t>ключался к общей деятельности), но и психологической совмести</w:t>
        <w:softHyphen/>
        <w:t>мостью и чувством «духа» команды — полной идентификацией каж</w:t>
        <w:softHyphen/>
        <w:t>дого члена с коллективом. После Второй мировой войны матричные структуры появились в авиационной промышленности США, где роль спецкоманд стали выполнять проекты.</w:t>
      </w:r>
    </w:p>
    <w:p>
      <w:pPr>
        <w:pStyle w:val="Normal"/>
        <w:shd w:fill="FFFFFF" w:val="clear"/>
        <w:autoSpaceDE w:val="false"/>
        <w:ind w:firstLine="567"/>
        <w:jc w:val="both"/>
        <w:rPr>
          <w:color w:val="000000"/>
          <w:sz w:val="24"/>
          <w:szCs w:val="22"/>
        </w:rPr>
      </w:pPr>
      <w:r>
        <w:rPr>
          <w:color w:val="000000"/>
          <w:sz w:val="24"/>
          <w:szCs w:val="22"/>
        </w:rPr>
        <w:t>Общий вид матричной структуры организации представлен на рис. 25.</w:t>
      </w:r>
    </w:p>
    <w:p>
      <w:pPr>
        <w:pStyle w:val="Normal"/>
        <w:shd w:fill="FFFFFF" w:val="clear"/>
        <w:autoSpaceDE w:val="false"/>
        <w:ind w:firstLine="567"/>
        <w:jc w:val="both"/>
        <w:rPr>
          <w:color w:val="000000"/>
          <w:sz w:val="24"/>
          <w:szCs w:val="22"/>
        </w:rPr>
      </w:pPr>
      <w:r>
        <w:rPr>
          <w:color w:val="000000"/>
          <w:sz w:val="24"/>
          <w:szCs w:val="22"/>
        </w:rPr>
        <w:t>Любая матричная структура имеет несколько уровней: 1) высший координирующий орган — директор, президент фирмы, совет дирек</w:t>
        <w:softHyphen/>
        <w:t>торов и т.д., который координирует действия всех крупных систем</w:t>
        <w:softHyphen/>
        <w:t>ных единиц организации; 2) подразделения второго уровня управле</w:t>
        <w:softHyphen/>
        <w:t>ния достаточно высокой степени специализации (отделы, цеха, уп</w:t>
        <w:softHyphen/>
        <w:t>равления и т.д.), подчиненные непосредственно высшему координи</w:t>
        <w:softHyphen/>
        <w:t>рующему органу и имеющие выход на особые, присущие только мат</w:t>
        <w:softHyphen/>
        <w:t>ричным структурам единицы — проекты (в некоторых организациях такие единицы называют командами), куда делегируют своих сотруд</w:t>
        <w:softHyphen/>
        <w:t>ников.</w:t>
      </w:r>
    </w:p>
    <w:p>
      <w:pPr>
        <w:pStyle w:val="Normal"/>
        <w:autoSpaceDE w:val="false"/>
        <w:ind w:firstLine="567"/>
        <w:jc w:val="both"/>
        <w:rPr>
          <w:sz w:val="24"/>
          <w:szCs w:val="24"/>
        </w:rPr>
      </w:pPr>
      <w:r>
        <w:rPr>
          <w:color w:val="000000"/>
          <w:sz w:val="24"/>
          <w:szCs w:val="22"/>
        </w:rPr>
        <w:t>Каждый из проектов представляет собой временную структурную единицу организации, созданную исключительно для выполнения одного крупного и сложного задания. Задание формулируется и выда</w:t>
        <w:softHyphen/>
        <w:t>ется внешней средой (вышестоящей организацией или рынком). После выполнения задания проект как системная единица и коллектив, его реализовавший, прекращают свое существование. Отличие проекта от других структурных единиц состоит в том, что проект представляет собой единство замысла и цели, порядка выполнения задания и ресур</w:t>
        <w:softHyphen/>
        <w:t>сов (собранных и соединенных исключительно для выполнения данно</w:t>
        <w:softHyphen/>
        <w:t>го задания).</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sect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jc w:val="center"/>
        <w:rPr>
          <w:color w:val="000000"/>
          <w:sz w:val="24"/>
          <w:szCs w:val="22"/>
        </w:rPr>
      </w:pPr>
      <w:r>
        <w:rPr>
          <w:sz w:val="24"/>
          <w:szCs w:val="24"/>
        </w:rPr>
        <w:drawing>
          <wp:inline distT="0" distB="0" distL="0" distR="0">
            <wp:extent cx="6081395" cy="389191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6"/>
                    <a:srcRect l="-6" t="-9" r="-6" b="-9"/>
                    <a:stretch>
                      <a:fillRect/>
                    </a:stretch>
                  </pic:blipFill>
                  <pic:spPr bwMode="auto">
                    <a:xfrm>
                      <a:off x="0" y="0"/>
                      <a:ext cx="6081395" cy="389191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color w:val="000000"/>
          <w:sz w:val="24"/>
          <w:szCs w:val="22"/>
        </w:rPr>
      </w:pPr>
      <w:r>
        <w:rPr>
          <w:color w:val="000000"/>
          <w:sz w:val="24"/>
          <w:szCs w:val="22"/>
        </w:rPr>
      </w:r>
    </w:p>
    <w:p>
      <w:pPr>
        <w:pStyle w:val="Heading3"/>
        <w:ind w:firstLine="567"/>
        <w:rPr/>
      </w:pPr>
      <w:r>
        <w:rPr/>
        <w:t>Рис. 25. Матричная структура организаци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2"/>
        </w:rPr>
        <w:t>Формирование проекта осуществляется в несколько этапов.</w:t>
      </w:r>
    </w:p>
    <w:p>
      <w:pPr>
        <w:pStyle w:val="Normal"/>
        <w:shd w:fill="FFFFFF" w:val="clear"/>
        <w:autoSpaceDE w:val="false"/>
        <w:ind w:firstLine="567"/>
        <w:jc w:val="both"/>
        <w:rPr>
          <w:sz w:val="24"/>
          <w:szCs w:val="24"/>
        </w:rPr>
      </w:pPr>
      <w:r>
        <w:rPr>
          <w:color w:val="000000"/>
          <w:sz w:val="24"/>
          <w:szCs w:val="22"/>
        </w:rPr>
        <w:t>1. Подбор руководителя. Этот этап представляется одним из самых важных и сложных при формировании матричной струк</w:t>
        <w:softHyphen/>
        <w:t>туры организации, поскольку к руководителю проекта предъявляется ряд достаточно высоких ролевых требований. Так, он должен знать досконально все стадии разработки проекта и иметь четкий план действий, следовательно, он должен быть достаточно разносторонним специалистом. Кроме того, он должен уметь координировать действия специалистов из разных отделов (цехов, управлений и т.д.), часто не понимающих действий друг друга, а также осуществлять связь своей структурной единицы с внешним окружением (заказчиками, конку</w:t>
        <w:softHyphen/>
        <w:t>рентами, партнерами и т.п.), согласовывать требования и возможнос</w:t>
        <w:softHyphen/>
        <w:t>ти внешнего окружения с высшим органом управления организации и руководителями специализированных отделов (цехов, управлений и т.д.). Таким образом, можно без преувеличения сказать, что удачный подбор руководителя проекта — это основа успешного выполнения порученных заданий.</w:t>
      </w:r>
    </w:p>
    <w:p>
      <w:pPr>
        <w:pStyle w:val="Normal"/>
        <w:shd w:fill="FFFFFF" w:val="clear"/>
        <w:autoSpaceDE w:val="false"/>
        <w:ind w:firstLine="567"/>
        <w:jc w:val="both"/>
        <w:rPr>
          <w:sz w:val="24"/>
          <w:szCs w:val="24"/>
        </w:rPr>
      </w:pPr>
      <w:r>
        <w:rPr>
          <w:color w:val="000000"/>
          <w:sz w:val="24"/>
          <w:szCs w:val="22"/>
        </w:rPr>
        <w:t>2. Подбор сотрудников организации — участников проекта осуществляет руководитель проекта только из тех подразделений вто</w:t>
        <w:softHyphen/>
        <w:t>рого уровня, специалисты которых функционально необходимы для реализации целей проекта. Участие лишних людей или, наоборот, не</w:t>
        <w:softHyphen/>
        <w:t>достаток специалистов может привести к неудаче всего проекта как структурной единицы. При этом следует заметить, что каждый специ</w:t>
        <w:softHyphen/>
        <w:t>алист должен находиться в проекте ровно столько, сколько длится его функциональная включенность в процесс реализации целей проекта. После выполнения возложенной на него задачи специалист возвраща</w:t>
        <w:softHyphen/>
        <w:t>ется в свой отдел (цех, управление и т.д.), чтобы, возможно, в будущем участвовать в следующем проекте.</w:t>
      </w:r>
    </w:p>
    <w:p>
      <w:pPr>
        <w:pStyle w:val="Normal"/>
        <w:shd w:fill="FFFFFF" w:val="clear"/>
        <w:autoSpaceDE w:val="false"/>
        <w:ind w:firstLine="567"/>
        <w:jc w:val="both"/>
        <w:rPr>
          <w:sz w:val="24"/>
          <w:szCs w:val="24"/>
        </w:rPr>
      </w:pPr>
      <w:r>
        <w:rPr>
          <w:color w:val="000000"/>
          <w:sz w:val="24"/>
          <w:szCs w:val="22"/>
        </w:rPr>
        <w:t>3. Формирование команды. По-настоящему эффективную работу проекта может осуществлять только команда — такой времен</w:t>
        <w:softHyphen/>
        <w:t>но действующий коллектив, характеризующийся единством взглядов на поставленные цели, способы их достижения и групповые нормы, высокой степенью согласованности действий в отношении проектных заданий, где каждый участник команды осознает себя как неотъем</w:t>
        <w:softHyphen/>
        <w:t>лемую часть целого. Создание команды предполагает: четкое распре</w:t>
        <w:softHyphen/>
        <w:t>деление ролей и создание условий взаимозаменяемости членов про</w:t>
        <w:softHyphen/>
        <w:t>екта; подбор участников проекта, придерживающихся одинаковых или сходных ориентации, установок и принимающих одни и те же культурные нормы; выработку у участников проекта «чувства коман</w:t>
        <w:softHyphen/>
        <w:t>ды», т.е. идентификации себя с другими членами проекта как с ингруппой.</w:t>
      </w:r>
    </w:p>
    <w:p>
      <w:pPr>
        <w:pStyle w:val="Normal"/>
        <w:shd w:fill="FFFFFF" w:val="clear"/>
        <w:autoSpaceDE w:val="false"/>
        <w:ind w:firstLine="567"/>
        <w:jc w:val="both"/>
        <w:rPr>
          <w:sz w:val="24"/>
          <w:szCs w:val="24"/>
        </w:rPr>
      </w:pPr>
      <w:r>
        <w:rPr>
          <w:color w:val="000000"/>
          <w:sz w:val="24"/>
          <w:szCs w:val="21"/>
        </w:rPr>
        <w:t>При подборе членов команды применяют методы личных бесед, анализ личных документов, наблюдение за поведением и работой в других проектах, тесты и рекомендации.</w:t>
      </w:r>
    </w:p>
    <w:p>
      <w:pPr>
        <w:pStyle w:val="Normal"/>
        <w:shd w:fill="FFFFFF" w:val="clear"/>
        <w:autoSpaceDE w:val="false"/>
        <w:ind w:firstLine="567"/>
        <w:jc w:val="both"/>
        <w:rPr>
          <w:sz w:val="24"/>
          <w:szCs w:val="24"/>
        </w:rPr>
      </w:pPr>
      <w:r>
        <w:rPr>
          <w:color w:val="000000"/>
          <w:sz w:val="24"/>
          <w:szCs w:val="21"/>
        </w:rPr>
        <w:t>Таким образом, матричные структуры могут эффективно действо</w:t>
        <w:softHyphen/>
        <w:t>вать при условии постоянного участия членов организации (за исклю</w:t>
        <w:softHyphen/>
        <w:t>чением высшего руководства) в работе проектов. При этом конкретные группы могут создаваться под определенные задачи и прекращать свое существование после их выполнения. Такие проектные группы легко реорганизуются и переукомплектовываются путем возвращения в отдел (цех, управление и т.д.) специалистов или, наоборот, привлече</w:t>
        <w:softHyphen/>
        <w:t>ния новых сотрудников или ресурсов. Задача центрального координи</w:t>
        <w:softHyphen/>
        <w:t>рующего органа организации — распределение и перераспределение материальных, информационных, финансовых и других ресурсов между отдельными проектами. Все это позволяет быстро реагировать на изменения во внешней среде, с максимальной эффективностью со</w:t>
        <w:softHyphen/>
        <w:t>здавать новые продукты и постоянно использовать труд высококвали</w:t>
        <w:softHyphen/>
        <w:t>фицированных и, самое главное, необходимых в данный момент специ</w:t>
        <w:softHyphen/>
        <w:t>алистов.</w:t>
      </w:r>
    </w:p>
    <w:p>
      <w:pPr>
        <w:pStyle w:val="Normal"/>
        <w:shd w:fill="FFFFFF" w:val="clear"/>
        <w:autoSpaceDE w:val="false"/>
        <w:ind w:firstLine="567"/>
        <w:jc w:val="both"/>
        <w:rPr>
          <w:sz w:val="24"/>
          <w:szCs w:val="24"/>
        </w:rPr>
      </w:pPr>
      <w:r>
        <w:rPr>
          <w:color w:val="000000"/>
          <w:sz w:val="24"/>
          <w:szCs w:val="21"/>
        </w:rPr>
        <w:t>В то же время матричные структуры имеют серьезные недостатки, которые в значительной степени ограничивают применение этой, безусловно, перспективной организационной структур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сложность задействования в проектах всех специалистов организации. Чтобы решить эту проблему, высшему руководству организации необходимо постоянно находить проектные задания и четко планиро</w:t>
        <w:softHyphen/>
        <w:t>вать их выполнение. Если организация не сможет вовремя получить задание на проект, часть специалистов остается в отделах (цехах, уп</w:t>
        <w:softHyphen/>
        <w:t>равлениях и т.д.), не принимая участия в деятельности организации, что снижает эффективность ее работы. Наоборот, при большом коли</w:t>
        <w:softHyphen/>
        <w:t>честве проектных заданий организация не сможет обеспечить их вы</w:t>
        <w:softHyphen/>
        <w:t>полнение, так как проекты будут недоукомплектованы необходимыми специалистами, вследствие чего нарушится баланс организации с внешней средой и возникнет напряженность как на входе, так и на выходе системы;</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снижение управляемости внутри организации из-за двойного подчинения специалистов, участвующих в проектах. При использова</w:t>
        <w:softHyphen/>
        <w:t>нии матричных структур сотрудники организации одновременно явля</w:t>
        <w:softHyphen/>
        <w:t>ются временными участниками проекта и постоянными членами кол</w:t>
        <w:softHyphen/>
        <w:t>лективов отделов (цехов, управлений), в результате чего у руководите</w:t>
        <w:softHyphen/>
        <w:t>лей сокращаются возможности осуществления властных управленчес</w:t>
        <w:softHyphen/>
        <w:t>ких воздействий на поведение подчиненных, что может привести к неуправляемости отдельных социальных групп;</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w:t>
      </w:r>
      <w:r>
        <w:rPr>
          <w:color w:val="000000"/>
          <w:sz w:val="24"/>
          <w:szCs w:val="22"/>
        </w:rPr>
        <w:t>конфликтность матричных структур. В гибких матричных струк</w:t>
        <w:softHyphen/>
        <w:t>турах нередко возникают социально-психологические конфликты двух видов: во-первых, между руководителями проектов и руководителями отделов (цехов, управлений), имеющими разные и часто противоречивые интересы или, что еще хуже, различные ценностные ориентации; во-вторых, между рядовыми исполнителями и руководителями проек</w:t>
        <w:softHyphen/>
        <w:t>тов по поводу их занятости в проектах и содержания ролевых обяза</w:t>
        <w:softHyphen/>
        <w:t>тельств.</w:t>
      </w:r>
    </w:p>
    <w:p>
      <w:pPr>
        <w:pStyle w:val="Normal"/>
        <w:shd w:fill="FFFFFF" w:val="clear"/>
        <w:autoSpaceDE w:val="false"/>
        <w:ind w:firstLine="567"/>
        <w:jc w:val="both"/>
        <w:rPr>
          <w:sz w:val="24"/>
          <w:szCs w:val="24"/>
        </w:rPr>
      </w:pPr>
      <w:r>
        <w:rPr>
          <w:color w:val="000000"/>
          <w:sz w:val="24"/>
          <w:szCs w:val="22"/>
        </w:rPr>
        <w:t>Но следует сказать, что при всех недостатках матричные структуры все более часто применяются в современных организациях самых раз</w:t>
        <w:softHyphen/>
        <w:t>личных типов благодаря их адаптируемости к изменениям внешней среды.</w:t>
      </w:r>
    </w:p>
    <w:p>
      <w:pPr>
        <w:pStyle w:val="Normal"/>
        <w:shd w:fill="FFFFFF" w:val="clear"/>
        <w:autoSpaceDE w:val="false"/>
        <w:ind w:firstLine="567"/>
        <w:jc w:val="both"/>
        <w:rPr>
          <w:sz w:val="24"/>
          <w:szCs w:val="24"/>
        </w:rPr>
      </w:pPr>
      <w:r>
        <w:rPr>
          <w:b/>
          <w:bCs/>
          <w:color w:val="000000"/>
          <w:sz w:val="24"/>
          <w:szCs w:val="22"/>
        </w:rPr>
        <w:t xml:space="preserve">Свободные структуры </w:t>
      </w:r>
      <w:r>
        <w:rPr>
          <w:color w:val="000000"/>
          <w:sz w:val="24"/>
          <w:szCs w:val="22"/>
        </w:rPr>
        <w:t>организационного устройства в наибольшей степени приспособлены к изменениям в рыночном и институциональ</w:t>
        <w:softHyphen/>
        <w:t>ном внешнем окружении организации. Более того, они эффективно работают именно в условиях неопределенности основных уровней внешней среды.</w:t>
      </w:r>
    </w:p>
    <w:p>
      <w:pPr>
        <w:pStyle w:val="Normal"/>
        <w:shd w:fill="FFFFFF" w:val="clear"/>
        <w:autoSpaceDE w:val="false"/>
        <w:ind w:firstLine="567"/>
        <w:jc w:val="both"/>
        <w:rPr>
          <w:sz w:val="24"/>
          <w:szCs w:val="24"/>
        </w:rPr>
      </w:pPr>
      <w:r>
        <w:rPr>
          <w:color w:val="000000"/>
          <w:sz w:val="24"/>
          <w:szCs w:val="22"/>
        </w:rPr>
        <w:t>В организации со свободной структурой отсутствует четкая, фиксированная схема управления с устойчивыми связями между отдельными структурными единицами организации. Здесь все подразделения, составляющие организацию, постоянно меняют свою конфигура</w:t>
        <w:softHyphen/>
        <w:t>цию.</w:t>
      </w:r>
    </w:p>
    <w:p>
      <w:pPr>
        <w:pStyle w:val="Normal"/>
        <w:shd w:fill="FFFFFF" w:val="clear"/>
        <w:autoSpaceDE w:val="false"/>
        <w:ind w:firstLine="567"/>
        <w:jc w:val="both"/>
        <w:rPr>
          <w:sz w:val="24"/>
          <w:szCs w:val="24"/>
        </w:rPr>
      </w:pPr>
      <w:r>
        <w:rPr>
          <w:color w:val="000000"/>
          <w:sz w:val="24"/>
          <w:szCs w:val="22"/>
        </w:rPr>
        <w:t>Достижение целей в такой организации основано на постоянном изменении состава и конфигурации подразделений путем передачи частей своих ресурсов другим подразделениям. Так, достаточно круп</w:t>
        <w:softHyphen/>
        <w:t>ное подразделение организации (отдел или сектор), приспособляясь к изменяющейся рыночной или институциональной внешней среде, по</w:t>
        <w:softHyphen/>
        <w:t>стоянно передает в другие подразделения или, наоборот, принимает от них более мелкие структурные единицы (лаборатории или рабочие группы). Например, если организация должна срочно вывести на рынок не новый готовый продукт, а полуфабрикат, то подразделению, изготавливающему этот полуфабрикат, передают рабочие группы спе</w:t>
        <w:softHyphen/>
        <w:t>циалистов по сбыту, маркетингу и т.д.</w:t>
      </w:r>
    </w:p>
    <w:p>
      <w:pPr>
        <w:pStyle w:val="Normal"/>
        <w:shd w:fill="FFFFFF" w:val="clear"/>
        <w:autoSpaceDE w:val="false"/>
        <w:ind w:firstLine="567"/>
        <w:jc w:val="both"/>
        <w:rPr>
          <w:sz w:val="24"/>
          <w:szCs w:val="24"/>
        </w:rPr>
      </w:pPr>
      <w:r>
        <w:rPr>
          <w:color w:val="000000"/>
          <w:sz w:val="24"/>
          <w:szCs w:val="22"/>
        </w:rPr>
        <w:t>В настоящее время теория свободных структур организации весь</w:t>
        <w:softHyphen/>
        <w:t>ма слабо разработана, отсутствует приемлемая научная концепция их формирования и использования. В связи с этим организации со сво</w:t>
        <w:softHyphen/>
        <w:t>бодной структурой весьма редки на практике. Основными труднос</w:t>
        <w:softHyphen/>
        <w:t>тями при внедрении структур такого рода являются необыкновенно сложное управление подразделениями организации с целью коорди</w:t>
        <w:softHyphen/>
        <w:t>нации их деятельности, невозможность централизации управления, путаница во взаимоотношениях внутри организации и с внешним окружением, постоянно возникающая напряженность и возникновение конфликтных ситуаций. Однако в случае тщательной научной разработки такой структуры она может стать буквально незаменимой для организаций, работающих в сложных и постоянно изменяющихся условиях.</w:t>
      </w:r>
    </w:p>
    <w:p>
      <w:pPr>
        <w:pStyle w:val="Normal"/>
        <w:shd w:fill="FFFFFF" w:val="clear"/>
        <w:autoSpaceDE w:val="false"/>
        <w:ind w:firstLine="567"/>
        <w:jc w:val="both"/>
        <w:rPr>
          <w:sz w:val="24"/>
          <w:szCs w:val="24"/>
        </w:rPr>
      </w:pPr>
      <w:r>
        <w:rPr>
          <w:color w:val="000000"/>
          <w:sz w:val="24"/>
          <w:szCs w:val="22"/>
        </w:rPr>
        <w:t>Характеризуя в целом организационные структуры, прежде всего отметим: 1) не бывает идеальных, совершенных структур, но каждая структура может быть достаточно эффективной при определенных обстоятельствах, поэтому необходимо постоянно взвешивать достоин</w:t>
        <w:softHyphen/>
        <w:t>ства и недостатки каждой организационной структуры, прежде чем их использовать; 2) структура любой организации или ее части должна соответствовать целям организации, более того, должна формировать</w:t>
        <w:softHyphen/>
        <w:t>ся на основе дерева целей; 3) социальные структуры организации зави</w:t>
        <w:softHyphen/>
        <w:t>сят не только от целей, но и от других организационных компонентов — организационной технологии, состава участников производственного процесса, культуры члено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6. Организационные технолог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Понятие и основания классификации организационных технологий.</w:t>
      </w:r>
    </w:p>
    <w:p>
      <w:pPr>
        <w:pStyle w:val="Normal"/>
        <w:shd w:fill="FFFFFF" w:val="clear"/>
        <w:autoSpaceDE w:val="false"/>
        <w:ind w:firstLine="567"/>
        <w:jc w:val="both"/>
        <w:rPr>
          <w:sz w:val="24"/>
          <w:szCs w:val="24"/>
        </w:rPr>
      </w:pPr>
      <w:r>
        <w:rPr>
          <w:color w:val="000000"/>
          <w:sz w:val="24"/>
          <w:szCs w:val="22"/>
        </w:rPr>
        <w:t>С точки зрения технологии организация — это место, где производится определенного вида работа, где энергия участников направлена на трансформацию материалов или информации.</w:t>
      </w:r>
    </w:p>
    <w:p>
      <w:pPr>
        <w:pStyle w:val="Normal"/>
        <w:autoSpaceDE w:val="false"/>
        <w:ind w:firstLine="567"/>
        <w:jc w:val="both"/>
        <w:rPr/>
      </w:pPr>
      <w:r>
        <w:rPr>
          <w:color w:val="000000"/>
          <w:sz w:val="24"/>
          <w:szCs w:val="22"/>
        </w:rPr>
        <w:t>Понятию «технология» приписывают обычно три значения. Во-первых, технология представляется как система физических объек</w:t>
        <w:softHyphen/>
        <w:t>тов (станки, материалы, множительные средства, аппаратура и т.д.), составляющих организацию и соединенных между собой определен</w:t>
        <w:softHyphen/>
        <w:t>ным образом, для выполнения поставленных перед организацией целей. Во-вторых, технология часто понимается в узком, «механи</w:t>
        <w:softHyphen/>
        <w:t xml:space="preserve">ческом» смысле. В данном понимании автомобиль и радиоприемник различаются только тем, что </w:t>
      </w:r>
      <w:r>
        <w:rPr>
          <w:i/>
          <w:iCs/>
          <w:color w:val="000000"/>
          <w:sz w:val="24"/>
          <w:szCs w:val="22"/>
        </w:rPr>
        <w:t xml:space="preserve">к </w:t>
      </w:r>
      <w:r>
        <w:rPr>
          <w:color w:val="000000"/>
          <w:sz w:val="24"/>
          <w:szCs w:val="22"/>
        </w:rPr>
        <w:t>ним человеческая энергия приложена в разной степени; в отношении их совершаются разные действия, необ</w:t>
        <w:softHyphen/>
        <w:t>ходимые для их изготовления. В таком понимании — это физические объекты, соединенные с человеческой активностью. В-третьих, тер</w:t>
        <w:softHyphen/>
        <w:t>мин «технология» используется для обозначения совокупности знаний о процессах, протекающих в данной сфере функционирования органи</w:t>
        <w:softHyphen/>
        <w:t>зации. Организация не может заниматься любым видом деятельности, не зная, как использовать средства и ресурсы, как преобразовывать и реализовать их для достижения собственных целей. Технологию в таком понимании (это называется «ноу-хау») можно трактовать как систематизированное знание о наиболее полезных практических дей</w:t>
        <w:softHyphen/>
        <w:t>ствиях. Когда речь идет об организации, следует выделить</w:t>
      </w:r>
    </w:p>
    <w:p>
      <w:pPr>
        <w:pStyle w:val="Normal"/>
        <w:autoSpaceDE w:val="false"/>
        <w:jc w:val="center"/>
        <w:rPr>
          <w:color w:val="000000"/>
          <w:sz w:val="24"/>
          <w:szCs w:val="24"/>
        </w:rPr>
      </w:pPr>
      <w:r>
        <w:rPr>
          <w:color w:val="000000"/>
          <w:sz w:val="24"/>
          <w:szCs w:val="24"/>
        </w:rPr>
      </w:r>
    </w:p>
    <w:p>
      <w:pPr>
        <w:pStyle w:val="Normal"/>
        <w:autoSpaceDE w:val="false"/>
        <w:jc w:val="center"/>
        <w:rPr>
          <w:sz w:val="24"/>
          <w:szCs w:val="24"/>
        </w:rPr>
      </w:pPr>
      <w:r>
        <w:rPr>
          <w:sz w:val="24"/>
          <w:szCs w:val="24"/>
        </w:rPr>
        <w:drawing>
          <wp:inline distT="0" distB="0" distL="0" distR="0">
            <wp:extent cx="4102100" cy="122491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9" t="-29" r="-9" b="-29"/>
                    <a:stretch>
                      <a:fillRect/>
                    </a:stretch>
                  </pic:blipFill>
                  <pic:spPr bwMode="auto">
                    <a:xfrm>
                      <a:off x="0" y="0"/>
                      <a:ext cx="4102100" cy="1224915"/>
                    </a:xfrm>
                    <a:prstGeom prst="rect">
                      <a:avLst/>
                    </a:prstGeom>
                  </pic:spPr>
                </pic:pic>
              </a:graphicData>
            </a:graphic>
          </wp:inline>
        </w:drawing>
      </w:r>
    </w:p>
    <w:p>
      <w:pPr>
        <w:pStyle w:val="Heading3"/>
        <w:ind w:firstLine="567"/>
        <w:rPr>
          <w:szCs w:val="19"/>
        </w:rPr>
      </w:pPr>
      <w:r>
        <w:rPr>
          <w:szCs w:val="19"/>
        </w:rPr>
        <w:t>Рис. 26. Схема действия технологий в организации</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sz w:val="24"/>
          <w:szCs w:val="24"/>
        </w:rPr>
      </w:pPr>
      <w:r>
        <w:rPr>
          <w:color w:val="000000"/>
          <w:sz w:val="24"/>
          <w:szCs w:val="23"/>
        </w:rPr>
        <w:t>такие основные виды технологий, как управленческие, информационные, социаль</w:t>
        <w:softHyphen/>
        <w:t>но-психологические, технико-технические, маркетинговые, по связям с общественностью, рекламные и др.</w:t>
      </w:r>
    </w:p>
    <w:p>
      <w:pPr>
        <w:pStyle w:val="Normal"/>
        <w:shd w:fill="FFFFFF" w:val="clear"/>
        <w:autoSpaceDE w:val="false"/>
        <w:ind w:firstLine="567"/>
        <w:jc w:val="both"/>
        <w:rPr>
          <w:sz w:val="24"/>
          <w:szCs w:val="24"/>
        </w:rPr>
      </w:pPr>
      <w:r>
        <w:rPr>
          <w:color w:val="000000"/>
          <w:sz w:val="24"/>
          <w:szCs w:val="23"/>
        </w:rPr>
        <w:t>Применение технологий в организации во многом связано с социальными и социально-психологическими факторами, поскольку наиболее эффективные действия в рамках определенной технологии зави</w:t>
        <w:softHyphen/>
        <w:t>сят от системы установок и степени восприятия нормативных техноло</w:t>
        <w:softHyphen/>
        <w:t>гических образцов членами организации. Даже самая совершенная тех</w:t>
        <w:softHyphen/>
        <w:t>нология не может быть реализована без ее практического освоения членами социальных групп и рабочих подразделений.</w:t>
      </w:r>
    </w:p>
    <w:p>
      <w:pPr>
        <w:pStyle w:val="Normal"/>
        <w:shd w:fill="FFFFFF" w:val="clear"/>
        <w:autoSpaceDE w:val="false"/>
        <w:ind w:firstLine="567"/>
        <w:jc w:val="both"/>
        <w:rPr>
          <w:sz w:val="24"/>
          <w:szCs w:val="24"/>
        </w:rPr>
      </w:pPr>
      <w:r>
        <w:rPr>
          <w:color w:val="000000"/>
          <w:sz w:val="24"/>
          <w:szCs w:val="23"/>
        </w:rPr>
        <w:t>Для понимания проблем технологии в организации нужно классифицировать основные технологические подходы и понять их социальное значение.</w:t>
      </w:r>
    </w:p>
    <w:p>
      <w:pPr>
        <w:pStyle w:val="Normal"/>
        <w:shd w:fill="FFFFFF" w:val="clear"/>
        <w:autoSpaceDE w:val="false"/>
        <w:ind w:firstLine="567"/>
        <w:jc w:val="both"/>
        <w:rPr>
          <w:sz w:val="24"/>
          <w:szCs w:val="24"/>
        </w:rPr>
      </w:pPr>
      <w:r>
        <w:rPr>
          <w:color w:val="000000"/>
          <w:sz w:val="24"/>
          <w:szCs w:val="23"/>
        </w:rPr>
        <w:t>По мнению исследователей в области технологий организаций Б. Кантовица и Р. Соркина [160. Р. 167], все технологии, определяющие жизнедеятельность современной организации, могут быть классифицированы по одному из трех оснований: по способу производства (про</w:t>
        <w:softHyphen/>
        <w:t>изводственная технология); по видам стратегий, избираемых для уменьшения технологической неопределенности; по воздействиям персонала на объект с целью его изменения (технология, основанная на знаниях).</w:t>
      </w:r>
    </w:p>
    <w:p>
      <w:pPr>
        <w:pStyle w:val="Normal"/>
        <w:shd w:fill="FFFFFF" w:val="clear"/>
        <w:autoSpaceDE w:val="false"/>
        <w:ind w:firstLine="567"/>
        <w:jc w:val="both"/>
        <w:rPr>
          <w:sz w:val="24"/>
          <w:szCs w:val="24"/>
        </w:rPr>
      </w:pPr>
      <w:r>
        <w:rPr>
          <w:b/>
          <w:bCs/>
          <w:color w:val="000000"/>
          <w:sz w:val="24"/>
          <w:szCs w:val="23"/>
        </w:rPr>
        <w:t xml:space="preserve">Производственная технология. </w:t>
      </w:r>
      <w:r>
        <w:rPr>
          <w:color w:val="000000"/>
          <w:sz w:val="24"/>
          <w:szCs w:val="23"/>
        </w:rPr>
        <w:t>Эта, самая ранняя классификация технологий организации, признанная сейчас классической, была пред</w:t>
        <w:softHyphen/>
        <w:t>ложена английским социологом Дж. Вудварди коллективом ее со</w:t>
        <w:softHyphen/>
        <w:t>трудников на основе исследования 100 промышленных предприятий в Южном Эссексе (Англия). Эти предприятия существенно различались по размеру, областям деятельности, управленческим структурам (уров</w:t>
        <w:softHyphen/>
        <w:t xml:space="preserve">ни управления колебались от 2 до 12), по объему управления (от 2 до 12 в верхней части структуры до 90 на нижнем уровне управления). Вудвард применяла методы интервьюирования, наблюдения и анализа операций. При этом фиксировались: назначение предприятия, цели и </w:t>
      </w:r>
      <w:r>
        <w:rPr>
          <w:color w:val="000000"/>
          <w:sz w:val="24"/>
          <w:szCs w:val="22"/>
        </w:rPr>
        <w:t>значительные события в его истории; используемые технологически процессы и методы производства; результаты деятельности предпри</w:t>
        <w:softHyphen/>
        <w:t>ятия, включая изменения в доле рынка, рост или стагнацию в области ее специализации и колебания в стоимости акций. На основании полу</w:t>
        <w:softHyphen/>
        <w:t>ченных данных была построена технологическая шкала, представленная на рис. 27.</w:t>
      </w:r>
    </w:p>
    <w:p>
      <w:pPr>
        <w:pStyle w:val="Normal"/>
        <w:shd w:fill="FFFFFF" w:val="clear"/>
        <w:autoSpaceDE w:val="false"/>
        <w:ind w:firstLine="567"/>
        <w:jc w:val="both"/>
        <w:rPr>
          <w:b/>
          <w:b/>
          <w:bCs/>
          <w:color w:val="000000"/>
          <w:sz w:val="24"/>
          <w:szCs w:val="24"/>
        </w:rPr>
      </w:pPr>
      <w:r>
        <w:rPr>
          <w:b/>
          <w:bCs/>
          <w:color w:val="000000"/>
          <w:sz w:val="24"/>
          <w:szCs w:val="24"/>
        </w:rPr>
        <w:t>Первоначальная шкала</w:t>
      </w:r>
    </w:p>
    <w:tbl>
      <w:tblPr>
        <w:tblW w:w="7938" w:type="dxa"/>
        <w:jc w:val="left"/>
        <w:tblInd w:w="-7" w:type="dxa"/>
        <w:tblLayout w:type="fixed"/>
        <w:tblCellMar>
          <w:top w:w="0" w:type="dxa"/>
          <w:left w:w="40" w:type="dxa"/>
          <w:bottom w:w="0" w:type="dxa"/>
          <w:right w:w="40" w:type="dxa"/>
        </w:tblCellMar>
      </w:tblPr>
      <w:tblGrid>
        <w:gridCol w:w="1296"/>
        <w:gridCol w:w="1315"/>
        <w:gridCol w:w="1190"/>
        <w:gridCol w:w="1869"/>
        <w:gridCol w:w="2268"/>
      </w:tblGrid>
      <w:tr>
        <w:trPr>
          <w:trHeight w:val="490" w:hRule="atLeast"/>
        </w:trPr>
        <w:tc>
          <w:tcPr>
            <w:tcW w:w="1296" w:type="dxa"/>
            <w:tcBorders>
              <w:top w:val="single" w:sz="6" w:space="0" w:color="000000"/>
              <w:left w:val="single" w:sz="6" w:space="0" w:color="000000"/>
              <w:bottom w:val="single" w:sz="6" w:space="0" w:color="000000"/>
              <w:right w:val="single" w:sz="6" w:space="0" w:color="000000"/>
            </w:tcBorders>
          </w:tcPr>
          <w:p>
            <w:pPr>
              <w:pStyle w:val="3"/>
              <w:rPr>
                <w:szCs w:val="24"/>
              </w:rPr>
            </w:pPr>
            <w:r>
              <w:rPr/>
              <w:t>Продукция на заказ</w:t>
            </w:r>
          </w:p>
          <w:p>
            <w:pPr>
              <w:pStyle w:val="Normal"/>
              <w:shd w:fill="FFFFFF" w:val="clear"/>
              <w:autoSpaceDE w:val="false"/>
              <w:ind w:firstLine="567"/>
              <w:jc w:val="both"/>
              <w:rPr>
                <w:sz w:val="24"/>
                <w:szCs w:val="24"/>
              </w:rPr>
            </w:pPr>
            <w:r>
              <w:rPr>
                <w:sz w:val="24"/>
                <w:szCs w:val="24"/>
              </w:rPr>
            </w:r>
          </w:p>
        </w:tc>
        <w:tc>
          <w:tcPr>
            <w:tcW w:w="1315" w:type="dxa"/>
            <w:tcBorders>
              <w:top w:val="single" w:sz="6" w:space="0" w:color="000000"/>
              <w:left w:val="single" w:sz="6" w:space="0" w:color="000000"/>
              <w:bottom w:val="single" w:sz="6" w:space="0" w:color="000000"/>
              <w:right w:val="single" w:sz="6" w:space="0" w:color="000000"/>
            </w:tcBorders>
          </w:tcPr>
          <w:p>
            <w:pPr>
              <w:pStyle w:val="3"/>
              <w:rPr>
                <w:szCs w:val="24"/>
              </w:rPr>
            </w:pPr>
            <w:r>
              <w:rPr/>
              <w:t>Мелкие партии</w:t>
            </w:r>
          </w:p>
          <w:p>
            <w:pPr>
              <w:pStyle w:val="Normal"/>
              <w:shd w:fill="FFFFFF" w:val="clear"/>
              <w:autoSpaceDE w:val="false"/>
              <w:ind w:firstLine="567"/>
              <w:jc w:val="both"/>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3"/>
              <w:rPr>
                <w:szCs w:val="24"/>
              </w:rPr>
            </w:pPr>
            <w:r>
              <w:rPr/>
              <w:t>Большие партии</w:t>
            </w:r>
          </w:p>
          <w:p>
            <w:pPr>
              <w:pStyle w:val="Normal"/>
              <w:shd w:fill="FFFFFF" w:val="clear"/>
              <w:autoSpaceDE w:val="false"/>
              <w:ind w:firstLine="567"/>
              <w:jc w:val="both"/>
              <w:rPr>
                <w:sz w:val="24"/>
                <w:szCs w:val="24"/>
              </w:rPr>
            </w:pPr>
            <w:r>
              <w:rPr>
                <w:sz w:val="24"/>
                <w:szCs w:val="24"/>
              </w:rPr>
            </w:r>
          </w:p>
        </w:tc>
        <w:tc>
          <w:tcPr>
            <w:tcW w:w="18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Массовая</w:t>
            </w:r>
            <w:r>
              <w:rPr>
                <w:color w:val="000000"/>
                <w:sz w:val="24"/>
                <w:szCs w:val="18"/>
                <w:vertAlign w:val="superscript"/>
              </w:rPr>
              <w:t xml:space="preserve"> </w:t>
            </w:r>
            <w:r>
              <w:rPr>
                <w:color w:val="000000"/>
                <w:sz w:val="24"/>
                <w:szCs w:val="18"/>
              </w:rPr>
              <w:t>продукция</w:t>
            </w:r>
          </w:p>
          <w:p>
            <w:pPr>
              <w:pStyle w:val="Normal"/>
              <w:shd w:fill="FFFFFF" w:val="clear"/>
              <w:autoSpaceDE w:val="false"/>
              <w:ind w:firstLine="567"/>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21"/>
              <w:jc w:val="center"/>
              <w:rPr>
                <w:szCs w:val="24"/>
              </w:rPr>
            </w:pPr>
            <w:r>
              <w:rPr/>
              <w:t>Непрерывный выпуск</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b/>
          <w:b/>
          <w:bCs/>
          <w:color w:val="000000"/>
          <w:sz w:val="24"/>
          <w:szCs w:val="18"/>
        </w:rPr>
      </w:pPr>
      <w:r>
        <w:rPr>
          <w:b/>
          <w:bCs/>
          <w:color w:val="000000"/>
          <w:sz w:val="24"/>
          <w:szCs w:val="18"/>
        </w:rPr>
        <w:t>Степень усложнения технологий</w:t>
      </w:r>
    </w:p>
    <w:p>
      <w:pPr>
        <w:pStyle w:val="Normal"/>
        <w:shd w:fill="FFFFFF" w:val="clear"/>
        <w:autoSpaceDE w:val="false"/>
        <w:ind w:firstLine="567"/>
        <w:jc w:val="both"/>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374015</wp:posOffset>
                </wp:positionH>
                <wp:positionV relativeFrom="paragraph">
                  <wp:posOffset>59055</wp:posOffset>
                </wp:positionV>
                <wp:extent cx="2628900" cy="0"/>
                <wp:effectExtent l="0" t="38100" r="0" b="38100"/>
                <wp:wrapNone/>
                <wp:docPr id="4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65pt" to="236.4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pPr>
      <w:r>
        <w:rPr/>
        <w:t>После упрощения</w:t>
      </w:r>
    </w:p>
    <w:tbl>
      <w:tblPr>
        <w:tblW w:w="7938" w:type="dxa"/>
        <w:jc w:val="left"/>
        <w:tblInd w:w="-7" w:type="dxa"/>
        <w:tblLayout w:type="fixed"/>
        <w:tblCellMar>
          <w:top w:w="0" w:type="dxa"/>
          <w:left w:w="40" w:type="dxa"/>
          <w:bottom w:w="0" w:type="dxa"/>
          <w:right w:w="40" w:type="dxa"/>
        </w:tblCellMar>
      </w:tblPr>
      <w:tblGrid>
        <w:gridCol w:w="2410"/>
        <w:gridCol w:w="2552"/>
        <w:gridCol w:w="29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tcPr>
          <w:p>
            <w:pPr>
              <w:pStyle w:val="Heading5"/>
              <w:rPr>
                <w:szCs w:val="24"/>
              </w:rPr>
            </w:pPr>
            <w:r>
              <w:rPr/>
              <w:t>Штучная продукция</w:t>
            </w:r>
          </w:p>
        </w:tc>
        <w:tc>
          <w:tcPr>
            <w:tcW w:w="2552"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Массовая продукция</w:t>
            </w:r>
          </w:p>
          <w:p>
            <w:pPr>
              <w:pStyle w:val="Normal"/>
              <w:shd w:fill="FFFFFF" w:val="clear"/>
              <w:autoSpaceDE w:val="false"/>
              <w:ind w:firstLine="567"/>
              <w:jc w:val="both"/>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Heading4"/>
              <w:ind w:hanging="77"/>
              <w:rPr>
                <w:szCs w:val="24"/>
              </w:rPr>
            </w:pPr>
            <w:r>
              <w:rPr/>
              <w:t>Непрерывный выпуск</w:t>
            </w:r>
          </w:p>
          <w:p>
            <w:pPr>
              <w:pStyle w:val="Normal"/>
              <w:shd w:fill="FFFFFF" w:val="clear"/>
              <w:autoSpaceDE w:val="false"/>
              <w:ind w:firstLine="567"/>
              <w:jc w:val="both"/>
              <w:rPr>
                <w:sz w:val="24"/>
                <w:szCs w:val="24"/>
              </w:rPr>
            </w:pPr>
            <w:r>
              <w:rPr>
                <w:sz w:val="24"/>
                <w:szCs w:val="24"/>
              </w:rPr>
            </w:r>
          </w:p>
        </w:tc>
      </w:tr>
    </w:tbl>
    <w:p>
      <w:pPr>
        <w:pStyle w:val="Heading3"/>
        <w:ind w:firstLine="567"/>
        <w:rPr/>
      </w:pPr>
      <w:r>
        <w:rPr/>
      </w:r>
    </w:p>
    <w:p>
      <w:pPr>
        <w:pStyle w:val="Heading3"/>
        <w:ind w:firstLine="567"/>
        <w:rPr/>
      </w:pPr>
      <w:r>
        <w:rPr/>
        <w:t xml:space="preserve">Рис. 27. Технологическая шкала организаций по </w:t>
      </w:r>
    </w:p>
    <w:p>
      <w:pPr>
        <w:pStyle w:val="Normal"/>
        <w:shd w:fill="FFFFFF" w:val="clear"/>
        <w:autoSpaceDE w:val="false"/>
        <w:ind w:firstLine="567"/>
        <w:jc w:val="center"/>
        <w:rPr>
          <w:sz w:val="24"/>
          <w:szCs w:val="24"/>
        </w:rPr>
      </w:pPr>
      <w:r>
        <w:rPr>
          <w:color w:val="000000"/>
          <w:sz w:val="24"/>
          <w:szCs w:val="18"/>
        </w:rPr>
        <w:t>Дж. Вудвард (см. [34. С. 9])</w:t>
      </w:r>
    </w:p>
    <w:p>
      <w:pPr>
        <w:pStyle w:val="Normal"/>
        <w:shd w:fill="FFFFFF" w:val="clear"/>
        <w:autoSpaceDE w:val="false"/>
        <w:ind w:firstLine="567"/>
        <w:jc w:val="both"/>
        <w:rPr>
          <w:sz w:val="24"/>
          <w:szCs w:val="24"/>
        </w:rPr>
      </w:pPr>
      <w:r>
        <w:rPr>
          <w:color w:val="000000"/>
          <w:sz w:val="24"/>
          <w:szCs w:val="22"/>
        </w:rPr>
        <w:t>В ходе исследований Вудвард выделила три основных типа техно</w:t>
        <w:softHyphen/>
        <w:t>логий производства в порядке возрастания сложности: штучное произ</w:t>
        <w:softHyphen/>
        <w:t>водство; массовое; перерабатывающее. Организационно наиболее про</w:t>
        <w:softHyphen/>
        <w:t>стыми оказались предприятия, осуществляющие штучное и мелкосе</w:t>
        <w:softHyphen/>
        <w:t>рийное производство. При увеличении сложности растут требования и к прямым исполнителям, и к работникам, обслуживающим процесс производства, участвующим в переналадке старых и разработке новых, более сложных технологических цепочек.</w:t>
      </w:r>
    </w:p>
    <w:p>
      <w:pPr>
        <w:pStyle w:val="Normal"/>
        <w:shd w:fill="FFFFFF" w:val="clear"/>
        <w:autoSpaceDE w:val="false"/>
        <w:ind w:firstLine="567"/>
        <w:jc w:val="both"/>
        <w:rPr>
          <w:sz w:val="24"/>
          <w:szCs w:val="24"/>
        </w:rPr>
      </w:pPr>
      <w:r>
        <w:rPr>
          <w:color w:val="000000"/>
          <w:sz w:val="24"/>
          <w:szCs w:val="22"/>
        </w:rPr>
        <w:t>В соответствии с теорией Вудвард технологическое усложнение (т.е. переход от штучных производств к перерабатывающим) приво</w:t>
        <w:softHyphen/>
        <w:t>дит к усложнению организационных структур и увеличению верти</w:t>
        <w:softHyphen/>
        <w:t>кальной дифференциации вследствие усиления разделения труда. Каждое технологическое новшество так или иначе способствует боль</w:t>
        <w:softHyphen/>
        <w:t>шему разделению труда в организации. При этом возрастает количе</w:t>
        <w:softHyphen/>
        <w:t>ство операций и число людей, обслуживающих технологические линии, в связи с чем неизбежно возникает проблема усиления уп</w:t>
        <w:softHyphen/>
        <w:t xml:space="preserve">равленческого контроля. Кроме того, возникает явление отчуждения труда (из-за появления частичных рабочих) и аномии. В результате, по Вудвард, для каждого класса технологий существует оптимальное количество управленческих иерархических уровней </w:t>
      </w:r>
      <w:r>
        <w:rPr>
          <w:i/>
          <w:iCs/>
          <w:color w:val="000000"/>
          <w:sz w:val="24"/>
          <w:szCs w:val="22"/>
        </w:rPr>
        <w:t xml:space="preserve">п. </w:t>
      </w:r>
      <w:r>
        <w:rPr>
          <w:color w:val="000000"/>
          <w:sz w:val="24"/>
          <w:szCs w:val="22"/>
        </w:rPr>
        <w:t>Так, для орга</w:t>
        <w:softHyphen/>
        <w:t xml:space="preserve">низаций со штучным производством </w:t>
      </w:r>
      <w:r>
        <w:rPr>
          <w:color w:val="000000"/>
          <w:sz w:val="24"/>
          <w:szCs w:val="22"/>
          <w:lang w:val="en-US"/>
        </w:rPr>
        <w:t>n</w:t>
      </w:r>
      <w:r>
        <w:rPr>
          <w:color w:val="000000"/>
          <w:sz w:val="24"/>
          <w:szCs w:val="22"/>
        </w:rPr>
        <w:t xml:space="preserve"> = 3, для массового производства </w:t>
      </w:r>
      <w:r>
        <w:rPr>
          <w:color w:val="000000"/>
          <w:sz w:val="24"/>
          <w:szCs w:val="22"/>
          <w:lang w:val="en-US"/>
        </w:rPr>
        <w:t>n</w:t>
      </w:r>
      <w:r>
        <w:rPr>
          <w:color w:val="000000"/>
          <w:sz w:val="24"/>
          <w:szCs w:val="22"/>
        </w:rPr>
        <w:t xml:space="preserve"> = 4, для перерабатывающих предприятий </w:t>
      </w:r>
      <w:r>
        <w:rPr>
          <w:color w:val="000000"/>
          <w:sz w:val="24"/>
          <w:szCs w:val="22"/>
          <w:lang w:val="en-US"/>
        </w:rPr>
        <w:t>n</w:t>
      </w:r>
      <w:r>
        <w:rPr>
          <w:color w:val="000000"/>
          <w:sz w:val="24"/>
          <w:szCs w:val="22"/>
        </w:rPr>
        <w:t xml:space="preserve"> = 6 [166. С. 293—294]. Кроме того, от сложности технологии зависят процентное отношение управленцев и исполнителей, а также социальная дистанция между исполнителями и управляющими, которая выражается в различных уровнях знаний, культурных образцов, степени приверженности цен</w:t>
        <w:softHyphen/>
        <w:t>ностям организации, уровню профессионализма, принадлежностью к определенному социальному слою. Выводы, сделанные Вудвард от</w:t>
        <w:softHyphen/>
        <w:t>носительно связи технологии и структуры организации, представлены в табл. 1.</w:t>
      </w:r>
    </w:p>
    <w:p>
      <w:pPr>
        <w:pStyle w:val="Normal"/>
        <w:shd w:fill="FFFFFF" w:val="clear"/>
        <w:autoSpaceDE w:val="false"/>
        <w:ind w:firstLine="567"/>
        <w:jc w:val="right"/>
        <w:rPr>
          <w:color w:val="000000"/>
          <w:sz w:val="24"/>
          <w:szCs w:val="18"/>
        </w:rPr>
      </w:pPr>
      <w:r>
        <w:rPr>
          <w:color w:val="000000"/>
          <w:sz w:val="24"/>
          <w:szCs w:val="18"/>
        </w:rPr>
        <w:t xml:space="preserve">Таблица 1. </w:t>
      </w:r>
    </w:p>
    <w:p>
      <w:pPr>
        <w:pStyle w:val="Heading3"/>
        <w:ind w:firstLine="567"/>
        <w:rPr/>
      </w:pPr>
      <w:r>
        <w:rPr/>
        <w:t xml:space="preserve">Связь технологии организации с характеристиками </w:t>
      </w:r>
    </w:p>
    <w:p>
      <w:pPr>
        <w:pStyle w:val="Normal"/>
        <w:shd w:fill="FFFFFF" w:val="clear"/>
        <w:autoSpaceDE w:val="false"/>
        <w:ind w:firstLine="567"/>
        <w:jc w:val="center"/>
        <w:rPr>
          <w:color w:val="000000"/>
          <w:sz w:val="24"/>
          <w:szCs w:val="18"/>
        </w:rPr>
      </w:pPr>
      <w:r>
        <w:rPr>
          <w:color w:val="000000"/>
          <w:sz w:val="24"/>
          <w:szCs w:val="18"/>
        </w:rPr>
        <w:t>управленческой структуры</w:t>
      </w:r>
    </w:p>
    <w:p>
      <w:pPr>
        <w:pStyle w:val="Normal"/>
        <w:shd w:fill="FFFFFF" w:val="clear"/>
        <w:autoSpaceDE w:val="false"/>
        <w:ind w:firstLine="567"/>
        <w:jc w:val="center"/>
        <w:rPr>
          <w:color w:val="000000"/>
          <w:sz w:val="24"/>
          <w:szCs w:val="24"/>
        </w:rPr>
      </w:pPr>
      <w:r>
        <w:rPr>
          <w:color w:val="000000"/>
          <w:sz w:val="24"/>
          <w:szCs w:val="24"/>
        </w:rPr>
      </w:r>
    </w:p>
    <w:tbl>
      <w:tblPr>
        <w:tblW w:w="7229" w:type="dxa"/>
        <w:jc w:val="left"/>
        <w:tblInd w:w="419" w:type="dxa"/>
        <w:tblLayout w:type="fixed"/>
        <w:tblCellMar>
          <w:top w:w="0" w:type="dxa"/>
          <w:left w:w="40" w:type="dxa"/>
          <w:bottom w:w="0" w:type="dxa"/>
          <w:right w:w="40" w:type="dxa"/>
        </w:tblCellMar>
      </w:tblPr>
      <w:tblGrid>
        <w:gridCol w:w="2320"/>
        <w:gridCol w:w="1365"/>
        <w:gridCol w:w="1418"/>
        <w:gridCol w:w="2126"/>
      </w:tblGrid>
      <w:tr>
        <w:trPr>
          <w:trHeight w:val="346" w:hRule="atLeast"/>
        </w:trPr>
        <w:tc>
          <w:tcPr>
            <w:tcW w:w="2320" w:type="dxa"/>
            <w:vMerge w:val="restart"/>
            <w:tcBorders>
              <w:top w:val="single" w:sz="6" w:space="0" w:color="000000"/>
              <w:left w:val="single" w:sz="6" w:space="0" w:color="000000"/>
              <w:right w:val="single" w:sz="6" w:space="0" w:color="000000"/>
            </w:tcBorders>
          </w:tcPr>
          <w:p>
            <w:pPr>
              <w:pStyle w:val="3"/>
              <w:rPr>
                <w:szCs w:val="24"/>
              </w:rPr>
            </w:pPr>
            <w:r>
              <w:rPr/>
              <w:t>Организационная структура</w:t>
            </w:r>
          </w:p>
          <w:p>
            <w:pPr>
              <w:pStyle w:val="Normal"/>
              <w:shd w:fill="FFFFFF" w:val="clear"/>
              <w:autoSpaceDE w:val="false"/>
              <w:ind w:firstLine="567"/>
              <w:jc w:val="center"/>
              <w:rPr>
                <w:sz w:val="24"/>
                <w:szCs w:val="24"/>
              </w:rPr>
            </w:pPr>
            <w:r>
              <w:rPr>
                <w:sz w:val="24"/>
                <w:szCs w:val="24"/>
              </w:rPr>
            </w:r>
          </w:p>
        </w:tc>
        <w:tc>
          <w:tcPr>
            <w:tcW w:w="4909" w:type="dxa"/>
            <w:gridSpan w:val="3"/>
            <w:tcBorders>
              <w:top w:val="single" w:sz="6" w:space="0" w:color="000000"/>
              <w:left w:val="single" w:sz="6" w:space="0" w:color="000000"/>
              <w:bottom w:val="single" w:sz="6" w:space="0" w:color="000000"/>
              <w:right w:val="single" w:sz="6" w:space="0" w:color="000000"/>
            </w:tcBorders>
          </w:tcPr>
          <w:p>
            <w:pPr>
              <w:pStyle w:val="Heading5"/>
              <w:rPr>
                <w:szCs w:val="24"/>
              </w:rPr>
            </w:pPr>
            <w:r>
              <w:rPr/>
              <w:t>Характер производства</w:t>
            </w:r>
          </w:p>
        </w:tc>
      </w:tr>
      <w:tr>
        <w:trPr>
          <w:trHeight w:val="336" w:hRule="atLeast"/>
        </w:trPr>
        <w:tc>
          <w:tcPr>
            <w:tcW w:w="2320" w:type="dxa"/>
            <w:vMerge w:val="continue"/>
            <w:tcBorders>
              <w:top w:val="single" w:sz="6" w:space="0" w:color="000000"/>
              <w:left w:val="single" w:sz="6" w:space="0" w:color="000000"/>
              <w:right w:val="single" w:sz="6" w:space="0" w:color="000000"/>
            </w:tcBorders>
          </w:tcPr>
          <w:p>
            <w:pPr>
              <w:pStyle w:val="Normal"/>
              <w:autoSpaceDE w:val="false"/>
              <w:snapToGrid w:val="false"/>
              <w:ind w:firstLine="567"/>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Heading5"/>
              <w:rPr>
                <w:szCs w:val="24"/>
              </w:rPr>
            </w:pPr>
            <w:r>
              <w:rPr/>
              <w:t>Штучное</w:t>
            </w:r>
          </w:p>
          <w:p>
            <w:pPr>
              <w:pStyle w:val="Normal"/>
              <w:shd w:fill="FFFFFF" w:val="clear"/>
              <w:autoSpaceDE w:val="false"/>
              <w:ind w:firstLine="567"/>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Массовое</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Перерабатывающее</w:t>
            </w:r>
          </w:p>
          <w:p>
            <w:pPr>
              <w:pStyle w:val="Normal"/>
              <w:shd w:fill="FFFFFF" w:val="clear"/>
              <w:autoSpaceDE w:val="false"/>
              <w:ind w:firstLine="567"/>
              <w:jc w:val="both"/>
              <w:rPr>
                <w:sz w:val="24"/>
                <w:szCs w:val="24"/>
              </w:rPr>
            </w:pPr>
            <w:r>
              <w:rPr>
                <w:sz w:val="24"/>
                <w:szCs w:val="24"/>
              </w:rPr>
            </w:r>
          </w:p>
        </w:tc>
      </w:tr>
      <w:tr>
        <w:trPr>
          <w:trHeight w:val="336" w:hRule="atLeast"/>
        </w:trPr>
        <w:tc>
          <w:tcPr>
            <w:tcW w:w="2320" w:type="dxa"/>
            <w:tcBorders>
              <w:top w:val="single" w:sz="6" w:space="0" w:color="000000"/>
              <w:left w:val="single" w:sz="6" w:space="0" w:color="000000"/>
              <w:bottom w:val="single" w:sz="6" w:space="0" w:color="000000"/>
              <w:right w:val="single" w:sz="6" w:space="0" w:color="000000"/>
            </w:tcBorders>
          </w:tcPr>
          <w:p>
            <w:pPr>
              <w:pStyle w:val="3"/>
              <w:rPr>
                <w:szCs w:val="24"/>
              </w:rPr>
            </w:pPr>
            <w:r>
              <w:rPr/>
              <w:t>Сложность:</w:t>
            </w:r>
          </w:p>
          <w:p>
            <w:pPr>
              <w:pStyle w:val="Normal"/>
              <w:shd w:fill="FFFFFF" w:val="clear"/>
              <w:autoSpaceDE w:val="false"/>
              <w:ind w:firstLine="567"/>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szCs w:val="24"/>
              </w:rPr>
            </w:pPr>
            <w:r>
              <w:rPr>
                <w:sz w:val="24"/>
                <w:szCs w:val="24"/>
              </w:rPr>
            </w:r>
          </w:p>
        </w:tc>
      </w:tr>
      <w:tr>
        <w:trPr>
          <w:trHeight w:val="336"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rPr>
              <w:t>Вертикальная дифференциация</w:t>
            </w:r>
          </w:p>
        </w:tc>
        <w:tc>
          <w:tcPr>
            <w:tcW w:w="1365"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Низкая</w:t>
            </w:r>
          </w:p>
          <w:p>
            <w:pPr>
              <w:pStyle w:val="Normal"/>
              <w:shd w:fill="FFFFFF" w:val="clear"/>
              <w:autoSpaceDE w:val="false"/>
              <w:ind w:firstLine="567"/>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rPr>
                <w:szCs w:val="24"/>
              </w:rPr>
            </w:pPr>
            <w:r>
              <w:rPr/>
              <w:t>Средняя</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Высокая</w:t>
            </w:r>
          </w:p>
          <w:p>
            <w:pPr>
              <w:pStyle w:val="Normal"/>
              <w:shd w:fill="FFFFFF" w:val="clear"/>
              <w:autoSpaceDE w:val="false"/>
              <w:ind w:firstLine="567"/>
              <w:jc w:val="both"/>
              <w:rPr>
                <w:sz w:val="24"/>
                <w:szCs w:val="24"/>
              </w:rPr>
            </w:pPr>
            <w:r>
              <w:rPr>
                <w:sz w:val="24"/>
                <w:szCs w:val="24"/>
              </w:rPr>
            </w:r>
          </w:p>
        </w:tc>
      </w:tr>
      <w:tr>
        <w:trPr>
          <w:trHeight w:val="326"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rPr>
              <w:t>горизонтальная дифференциация</w:t>
            </w:r>
          </w:p>
        </w:tc>
        <w:tc>
          <w:tcPr>
            <w:tcW w:w="1365"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Низкая</w:t>
            </w:r>
          </w:p>
          <w:p>
            <w:pPr>
              <w:pStyle w:val="Normal"/>
              <w:shd w:fill="FFFFFF" w:val="clear"/>
              <w:autoSpaceDE w:val="false"/>
              <w:ind w:firstLine="567"/>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Высокая</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rPr>
                <w:szCs w:val="24"/>
              </w:rPr>
            </w:pPr>
            <w:r>
              <w:rPr/>
              <w:t>Средняя</w:t>
            </w:r>
          </w:p>
          <w:p>
            <w:pPr>
              <w:pStyle w:val="Normal"/>
              <w:shd w:fill="FFFFFF" w:val="clear"/>
              <w:autoSpaceDE w:val="false"/>
              <w:ind w:firstLine="567"/>
              <w:jc w:val="both"/>
              <w:rPr>
                <w:sz w:val="24"/>
                <w:szCs w:val="24"/>
              </w:rPr>
            </w:pPr>
            <w:r>
              <w:rPr>
                <w:sz w:val="24"/>
                <w:szCs w:val="24"/>
              </w:rPr>
            </w:r>
          </w:p>
        </w:tc>
      </w:tr>
      <w:tr>
        <w:trPr>
          <w:trHeight w:val="326"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Формализация</w:t>
            </w:r>
          </w:p>
          <w:p>
            <w:pPr>
              <w:pStyle w:val="Normal"/>
              <w:shd w:fill="FFFFFF" w:val="clear"/>
              <w:autoSpaceDE w:val="false"/>
              <w:ind w:firstLine="567"/>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Низкая</w:t>
            </w:r>
          </w:p>
          <w:p>
            <w:pPr>
              <w:pStyle w:val="Normal"/>
              <w:shd w:fill="FFFFFF" w:val="clear"/>
              <w:autoSpaceDE w:val="false"/>
              <w:ind w:firstLine="567"/>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Высокая</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Низкая</w:t>
            </w:r>
          </w:p>
          <w:p>
            <w:pPr>
              <w:pStyle w:val="Normal"/>
              <w:shd w:fill="FFFFFF" w:val="clear"/>
              <w:autoSpaceDE w:val="false"/>
              <w:ind w:firstLine="567"/>
              <w:jc w:val="both"/>
              <w:rPr>
                <w:sz w:val="24"/>
                <w:szCs w:val="24"/>
              </w:rPr>
            </w:pPr>
            <w:r>
              <w:rPr>
                <w:sz w:val="24"/>
                <w:szCs w:val="24"/>
              </w:rPr>
            </w:r>
          </w:p>
        </w:tc>
      </w:tr>
      <w:tr>
        <w:trPr>
          <w:trHeight w:val="365" w:hRule="atLeast"/>
        </w:trPr>
        <w:tc>
          <w:tcPr>
            <w:tcW w:w="2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Централизация</w:t>
            </w:r>
          </w:p>
          <w:p>
            <w:pPr>
              <w:pStyle w:val="Normal"/>
              <w:shd w:fill="FFFFFF" w:val="clear"/>
              <w:autoSpaceDE w:val="false"/>
              <w:ind w:firstLine="567"/>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Низкая</w:t>
            </w:r>
          </w:p>
          <w:p>
            <w:pPr>
              <w:pStyle w:val="Normal"/>
              <w:shd w:fill="FFFFFF" w:val="clear"/>
              <w:autoSpaceDE w:val="false"/>
              <w:ind w:firstLine="567"/>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Высокая</w:t>
            </w:r>
          </w:p>
          <w:p>
            <w:pPr>
              <w:pStyle w:val="Normal"/>
              <w:shd w:fill="FFFFFF" w:val="clear"/>
              <w:autoSpaceDE w:val="false"/>
              <w:ind w:firstLine="567"/>
              <w:jc w:val="both"/>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Heading5"/>
              <w:rPr>
                <w:szCs w:val="24"/>
              </w:rPr>
            </w:pPr>
            <w:r>
              <w:rPr/>
              <w:t>Низкая</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Штучное производство — </w:t>
      </w:r>
      <w:r>
        <w:rPr>
          <w:color w:val="000000"/>
          <w:sz w:val="24"/>
          <w:szCs w:val="22"/>
        </w:rPr>
        <w:t>изготовление единичных уникальных образцов продукции. Такое производство существует в центре высокой моды, научно-исследовательских организациях с высокой степенью творческого начала и т.д., а также в отдельных подразделениях органи</w:t>
        <w:softHyphen/>
        <w:t>зации. Структуры организаций, специализирующихся на штучном производстве, характеризуются низкой сложностью, децентрализа</w:t>
        <w:softHyphen/>
        <w:t>цией, слабой формализацией. Фактически в данном случае имеет место высокая степень самоконтроля и самоуправления.</w:t>
      </w:r>
    </w:p>
    <w:p>
      <w:pPr>
        <w:pStyle w:val="Normal"/>
        <w:shd w:fill="FFFFFF" w:val="clear"/>
        <w:autoSpaceDE w:val="false"/>
        <w:ind w:firstLine="567"/>
        <w:jc w:val="both"/>
        <w:rPr>
          <w:sz w:val="24"/>
          <w:szCs w:val="24"/>
        </w:rPr>
      </w:pPr>
      <w:r>
        <w:rPr>
          <w:color w:val="000000"/>
          <w:sz w:val="24"/>
          <w:szCs w:val="22"/>
        </w:rPr>
        <w:t>Следует отметить, что штучное производство требует от членов групп в организации высокого уровня культуры и ориентации на тру</w:t>
        <w:softHyphen/>
        <w:t>довую деятельность, причем в данном случае мотивация во многом основана на престиже, удовлетворении нематериальных, высших по</w:t>
        <w:softHyphen/>
        <w:t>требностей работников.</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ассовое производство. </w:t>
      </w:r>
      <w:r>
        <w:rPr>
          <w:color w:val="000000"/>
          <w:sz w:val="24"/>
          <w:szCs w:val="22"/>
        </w:rPr>
        <w:t>Организации, использующие такие технологии, имеют сложную структуру, прежде всего за счет горизонтальной дифференциации. Это означает, что в организации существует высокая степень специализации, в управлении производственным процессом принимают участие узкие специалисты-профессиона</w:t>
        <w:softHyphen/>
        <w:t>лы. Продукция выпускается серийно, и после изготовления отдельной серии процесс производства может претерпевать изменения. В дан</w:t>
        <w:softHyphen/>
        <w:t>ном случае контроль более строгий, чем при единичном производстве, так как поведение работников должно быть ориентировано на изготовление однотипной продукции в течение довольно продолжительного времени. Это предполагает большее операциональное разделение труда, когда каждый из работников не может видеть целостный про</w:t>
        <w:softHyphen/>
        <w:t>дукт производства, а производство уникальных образцов сменяется требованиями большей производительности. Это порождает отчуждение труда, следовательно, необходимость большего контроля со стороны руководства организацией и соответственно четкую дифференциацию между рядовыми работниками и руководителями. При массовом производстве отмечается слабая степень формализации и централизации. Массовые технологии применяются, например, в производстве автомобилей на конвейерах или стендах.</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Перерабатывающее производство. </w:t>
      </w:r>
      <w:r>
        <w:rPr>
          <w:color w:val="000000"/>
          <w:sz w:val="24"/>
          <w:szCs w:val="22"/>
        </w:rPr>
        <w:t>Предприятия, использующие перерабатывающие технологии, как правило, характеризуются существенной вертикальной дифференциацией (т.е. содержат много уровней управления и контроля) и незначительной горизонтальной дифференциацией (в основном на продуктовом уровне). Основные требования к таким технологиям — стабильность и наибольшая производительность. В таких производствах новшества крайне редки и нежелательны, так как вводятся путем изменения технологических цепочек, а не операций, совершаемых исполнителями. Поведение работников в условиях действия перерабатывающих технологий ха</w:t>
        <w:softHyphen/>
        <w:t>рактеризуется, во-первых, жесткой привязкой к своему рабочему месту и ролевым требованиям, отклонения от которых наказываются, а во-вторых, отказом от творческих или новаторских устремлений, ожиданием четко определенного наказания за отклонения от норма</w:t>
        <w:softHyphen/>
        <w:t>тивных требований и неукоснительным подчинением представите</w:t>
        <w:softHyphen/>
        <w:t>лям более высоких управленческих уровней. По мнению Вудвард, перерабатывающие технологии используются на предприятиях с не</w:t>
        <w:softHyphen/>
        <w:t>прерывным циклом производства, например на сталелитейных заводах.</w:t>
      </w:r>
    </w:p>
    <w:p>
      <w:pPr>
        <w:pStyle w:val="Normal"/>
        <w:shd w:fill="FFFFFF" w:val="clear"/>
        <w:autoSpaceDE w:val="false"/>
        <w:ind w:firstLine="567"/>
        <w:jc w:val="both"/>
        <w:rPr>
          <w:sz w:val="24"/>
          <w:szCs w:val="24"/>
        </w:rPr>
      </w:pPr>
      <w:r>
        <w:rPr>
          <w:color w:val="000000"/>
          <w:sz w:val="24"/>
          <w:szCs w:val="22"/>
        </w:rPr>
        <w:t>Не умаляя безусловной ценности классификации Вудвард, следует; отметить ее недостаток — полная привязка к определенным видам производства, в частности предприятиям тяжелого машиностроения и автомобильным заводам, что резко ограничивает возможности общей оценки перерабатывающих технологий.</w:t>
      </w:r>
    </w:p>
    <w:p>
      <w:pPr>
        <w:pStyle w:val="Normal"/>
        <w:shd w:fill="FFFFFF" w:val="clear"/>
        <w:autoSpaceDE w:val="false"/>
        <w:ind w:firstLine="567"/>
        <w:jc w:val="both"/>
        <w:rPr>
          <w:sz w:val="24"/>
          <w:szCs w:val="24"/>
        </w:rPr>
      </w:pPr>
      <w:r>
        <w:rPr>
          <w:b/>
          <w:bCs/>
          <w:color w:val="000000"/>
          <w:sz w:val="24"/>
          <w:szCs w:val="22"/>
        </w:rPr>
        <w:t xml:space="preserve">Технологии, разделяемые по типам технологической неопределенности. </w:t>
      </w:r>
      <w:r>
        <w:rPr>
          <w:color w:val="000000"/>
          <w:sz w:val="24"/>
          <w:szCs w:val="22"/>
        </w:rPr>
        <w:t>Американский исследователь Дж. Томпсон предложил классифицировать организационные технологии по степени снижения неопределенности в деятельности исполнителей, имея в виду следую</w:t>
        <w:softHyphen/>
        <w:t>щее: технологии, построенные по принципу постоянных технологичес</w:t>
        <w:softHyphen/>
        <w:t>ких цепочек (последовательности операций), могут полностью исключить технологическую неопределенность, но это сопровождается мак</w:t>
        <w:softHyphen/>
        <w:t>симальным разделением труда и соответственно отчуждением работ</w:t>
        <w:softHyphen/>
        <w:t>ников, а технологии, основанные на коротких и изменяемых техноло</w:t>
        <w:softHyphen/>
        <w:t>гических цепочках, характеризуются максимальной технологической неопределенностью, но предполагают большую свободу и творчество для членов организации.</w:t>
      </w:r>
    </w:p>
    <w:p>
      <w:pPr>
        <w:pStyle w:val="Normal"/>
        <w:shd w:fill="FFFFFF" w:val="clear"/>
        <w:autoSpaceDE w:val="false"/>
        <w:ind w:firstLine="567"/>
        <w:jc w:val="both"/>
        <w:rPr>
          <w:sz w:val="24"/>
          <w:szCs w:val="24"/>
        </w:rPr>
      </w:pPr>
      <w:r>
        <w:rPr>
          <w:color w:val="000000"/>
          <w:sz w:val="24"/>
          <w:szCs w:val="22"/>
        </w:rPr>
        <w:t>Всего, по мнению Томпсона, существуют три основных вида технологий: многооперационная, посредническая, интенсивная [107. С. 296].</w:t>
      </w:r>
    </w:p>
    <w:p>
      <w:pPr>
        <w:pStyle w:val="Normal"/>
        <w:shd w:fill="FFFFFF" w:val="clear"/>
        <w:autoSpaceDE w:val="false"/>
        <w:ind w:firstLine="567"/>
        <w:jc w:val="both"/>
        <w:rPr>
          <w:sz w:val="24"/>
          <w:szCs w:val="24"/>
        </w:rPr>
      </w:pPr>
      <w:r>
        <w:rPr>
          <w:i/>
          <w:iCs/>
          <w:color w:val="000000"/>
          <w:sz w:val="24"/>
          <w:szCs w:val="22"/>
        </w:rPr>
        <w:t xml:space="preserve">Многооперационные технологии </w:t>
      </w:r>
      <w:r>
        <w:rPr>
          <w:color w:val="000000"/>
          <w:sz w:val="24"/>
          <w:szCs w:val="22"/>
        </w:rPr>
        <w:t>позволяют осуществлять производственный процесс за счет выполнения работниками последовательных операций, составляющих непрерывную и неизменяемую це</w:t>
        <w:softHyphen/>
        <w:t>почку действий, когда каждая последующая операция полностью зависит от первой и не может быть выполнена на последующих стадиях технологического процесса. В данном случае главная технологичес</w:t>
        <w:softHyphen/>
        <w:t>кая неопределенность существует на входе и выходе процесса. По</w:t>
        <w:softHyphen/>
        <w:t>этому при таких технологиях главное внимание уделяется диспетчер</w:t>
        <w:softHyphen/>
        <w:t>скому контролю за поставками ресурсов на вход системы и реализа</w:t>
        <w:softHyphen/>
        <w:t>ции (своевременной отправке продукта) на выходе — двумя сложны</w:t>
        <w:softHyphen/>
        <w:t>ми моментами в реализации технологий. Таким образом, руководи</w:t>
        <w:softHyphen/>
        <w:t>тель производственного процесса должен сосредоточить свое внима</w:t>
        <w:softHyphen/>
        <w:t>ние на входе и выходе, т.е. планировать работы и действия по доставке и сбыту продукта. Это предполагает наличие жестко формализован</w:t>
        <w:softHyphen/>
        <w:t>ной структуры с высокой степенью управленческого контроля и до</w:t>
        <w:softHyphen/>
        <w:t>статочно слабую зрелость исполнителей. Такие технологии достаточ</w:t>
        <w:softHyphen/>
        <w:t>но уязвимы, поскольку неудовлетворительное выполнение одной тех</w:t>
        <w:softHyphen/>
        <w:t>нологической операции влечет за собой изменение всей технологи</w:t>
        <w:softHyphen/>
        <w:t>ческой схемы вследствие жесткой взаимосвязи технологических операций. Технологическая цепочка многооперационной технологии представлена схематично на рис. 28.</w:t>
      </w:r>
    </w:p>
    <w:p>
      <w:pPr>
        <w:pStyle w:val="Normal"/>
        <w:autoSpaceDE w:val="false"/>
        <w:jc w:val="center"/>
        <w:rPr>
          <w:szCs w:val="24"/>
        </w:rPr>
      </w:pPr>
      <w:r>
        <w:rPr>
          <w:szCs w:val="24"/>
        </w:rPr>
        <w:drawing>
          <wp:inline distT="0" distB="0" distL="0" distR="0">
            <wp:extent cx="4065905" cy="8255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8"/>
                    <a:srcRect l="-9" t="-44" r="-9" b="-44"/>
                    <a:stretch>
                      <a:fillRect/>
                    </a:stretch>
                  </pic:blipFill>
                  <pic:spPr bwMode="auto">
                    <a:xfrm>
                      <a:off x="0" y="0"/>
                      <a:ext cx="4065905" cy="825500"/>
                    </a:xfrm>
                    <a:prstGeom prst="rect">
                      <a:avLst/>
                    </a:prstGeom>
                  </pic:spPr>
                </pic:pic>
              </a:graphicData>
            </a:graphic>
          </wp:inline>
        </w:drawing>
      </w:r>
    </w:p>
    <w:p>
      <w:pPr>
        <w:pStyle w:val="Normal"/>
        <w:shd w:fill="FFFFFF" w:val="clear"/>
        <w:autoSpaceDE w:val="false"/>
        <w:ind w:firstLine="567"/>
        <w:jc w:val="both"/>
        <w:rPr>
          <w:i/>
          <w:i/>
          <w:iCs/>
          <w:color w:val="000000"/>
          <w:sz w:val="24"/>
          <w:szCs w:val="22"/>
        </w:rPr>
      </w:pPr>
      <w:r>
        <w:rPr>
          <w:i/>
          <w:iCs/>
          <w:color w:val="000000"/>
          <w:sz w:val="24"/>
          <w:szCs w:val="22"/>
        </w:rPr>
      </w:r>
    </w:p>
    <w:p>
      <w:pPr>
        <w:pStyle w:val="Style10"/>
        <w:rPr/>
      </w:pPr>
      <w:r>
        <w:rPr/>
        <w:t>Рис. 28. Схема многооперационного технологического процесса</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Посреднические технологии </w:t>
      </w:r>
      <w:r>
        <w:rPr>
          <w:color w:val="000000"/>
          <w:sz w:val="24"/>
          <w:szCs w:val="22"/>
        </w:rPr>
        <w:t>характеризуются коллективной, или параллельной, зависимостью и переплетением нескольких технологических цепочек (или процессов). Фактически речь идет о соедине</w:t>
        <w:softHyphen/>
        <w:t>нии на определенной операции двух или нескольких параллельных (и первоначально независимых) технологических процессов (рис. 29), один из которых считается основным, а остальные — вспомогательными, или посредническими. При этом параллельные технологичес</w:t>
        <w:softHyphen/>
        <w:t>кие цепочки связаны между собой по принципу обратной связи [34. С. 99]. В качестве примеров таких технологий называются производ</w:t>
        <w:softHyphen/>
        <w:t>ство оборудования и его установка, поставка оборудования и его гарантийное обслуживание, хирургические операции и т.д. Очевидно, что при посреднических технологиях технологическая неопределен</w:t>
        <w:softHyphen/>
        <w:t>ность в значительной мере выше, чем при многозвенных технологиях.</w:t>
      </w:r>
    </w:p>
    <w:p>
      <w:pPr>
        <w:pStyle w:val="Normal"/>
        <w:shd w:fill="FFFFFF" w:val="clear"/>
        <w:autoSpaceDE w:val="false"/>
        <w:ind w:firstLine="567"/>
        <w:jc w:val="both"/>
        <w:rPr>
          <w:szCs w:val="24"/>
        </w:rPr>
      </w:pPr>
      <w:r>
        <w:rPr>
          <w:color w:val="000000"/>
          <w:sz w:val="24"/>
          <w:szCs w:val="22"/>
        </w:rPr>
        <w:t>-</w:t>
      </w:r>
    </w:p>
    <w:p>
      <w:pPr>
        <w:pStyle w:val="Normal"/>
        <w:autoSpaceDE w:val="false"/>
        <w:ind w:firstLine="567"/>
        <w:jc w:val="both"/>
        <w:rPr>
          <w:sz w:val="24"/>
          <w:szCs w:val="24"/>
        </w:rPr>
      </w:pPr>
      <w:r>
        <w:rPr>
          <w:sz w:val="24"/>
          <w:szCs w:val="24"/>
        </w:rPr>
        <w:drawing>
          <wp:inline distT="0" distB="0" distL="0" distR="0">
            <wp:extent cx="4047490" cy="163068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19"/>
                    <a:srcRect l="-9" t="-22" r="-9" b="-22"/>
                    <a:stretch>
                      <a:fillRect/>
                    </a:stretch>
                  </pic:blipFill>
                  <pic:spPr bwMode="auto">
                    <a:xfrm>
                      <a:off x="0" y="0"/>
                      <a:ext cx="4047490" cy="1630680"/>
                    </a:xfrm>
                    <a:prstGeom prst="rect">
                      <a:avLst/>
                    </a:prstGeom>
                  </pic:spPr>
                </pic:pic>
              </a:graphicData>
            </a:graphic>
          </wp:inline>
        </w:drawing>
      </w:r>
    </w:p>
    <w:p>
      <w:pPr>
        <w:pStyle w:val="Normal"/>
        <w:shd w:fill="FFFFFF" w:val="clear"/>
        <w:autoSpaceDE w:val="false"/>
        <w:ind w:firstLine="567"/>
        <w:jc w:val="both"/>
        <w:rPr>
          <w:color w:val="000000"/>
          <w:sz w:val="24"/>
          <w:szCs w:val="19"/>
        </w:rPr>
      </w:pPr>
      <w:r>
        <w:rPr>
          <w:color w:val="000000"/>
          <w:sz w:val="24"/>
          <w:szCs w:val="19"/>
        </w:rPr>
      </w:r>
    </w:p>
    <w:p>
      <w:pPr>
        <w:pStyle w:val="Heading3"/>
        <w:ind w:firstLine="567"/>
        <w:rPr>
          <w:szCs w:val="19"/>
        </w:rPr>
      </w:pPr>
      <w:r>
        <w:rPr>
          <w:szCs w:val="19"/>
        </w:rPr>
        <w:t xml:space="preserve">Рис. 29. Схема посреднических технологий </w:t>
      </w:r>
    </w:p>
    <w:p>
      <w:pPr>
        <w:pStyle w:val="Normal"/>
        <w:rPr>
          <w:szCs w:val="19"/>
        </w:rPr>
      </w:pPr>
      <w:r>
        <w:rPr>
          <w:szCs w:val="19"/>
        </w:rPr>
      </w:r>
    </w:p>
    <w:p>
      <w:pPr>
        <w:pStyle w:val="Normal"/>
        <w:shd w:fill="FFFFFF" w:val="clear"/>
        <w:autoSpaceDE w:val="false"/>
        <w:ind w:firstLine="567"/>
        <w:jc w:val="both"/>
        <w:rPr/>
      </w:pPr>
      <w:r>
        <w:rPr>
          <w:i/>
          <w:iCs/>
          <w:color w:val="000000"/>
          <w:sz w:val="24"/>
          <w:szCs w:val="22"/>
        </w:rPr>
        <w:t xml:space="preserve">Интенсивные технологии </w:t>
      </w:r>
      <w:r>
        <w:rPr>
          <w:color w:val="000000"/>
          <w:sz w:val="24"/>
          <w:szCs w:val="22"/>
        </w:rPr>
        <w:t>отличаются большим количеством корот</w:t>
        <w:softHyphen/>
        <w:t>ких технологических цепочек, которые сходятся на изготовлении одного сложного продукта (рис. 30).</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sz w:val="24"/>
          <w:szCs w:val="24"/>
        </w:rPr>
        <w:drawing>
          <wp:inline distT="0" distB="0" distL="0" distR="0">
            <wp:extent cx="4102100" cy="195961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9" t="-18" r="-9" b="-18"/>
                    <a:stretch>
                      <a:fillRect/>
                    </a:stretch>
                  </pic:blipFill>
                  <pic:spPr bwMode="auto">
                    <a:xfrm>
                      <a:off x="0" y="0"/>
                      <a:ext cx="4102100" cy="195961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3"/>
        <w:ind w:firstLine="567"/>
        <w:rPr>
          <w:szCs w:val="22"/>
        </w:rPr>
      </w:pPr>
      <w:r>
        <w:rPr>
          <w:szCs w:val="22"/>
        </w:rPr>
        <w:t>Рис. 30. Схема интенсивных технологий</w:t>
      </w:r>
    </w:p>
    <w:p>
      <w:pPr>
        <w:pStyle w:val="Normal"/>
        <w:shd w:fill="FFFFFF" w:val="clear"/>
        <w:autoSpaceDE w:val="false"/>
        <w:ind w:firstLine="567"/>
        <w:jc w:val="both"/>
        <w:rPr>
          <w:sz w:val="24"/>
          <w:szCs w:val="24"/>
        </w:rPr>
      </w:pPr>
      <w:r>
        <w:rPr>
          <w:sz w:val="24"/>
          <w:szCs w:val="24"/>
        </w:rPr>
      </w:r>
    </w:p>
    <w:p>
      <w:pPr>
        <w:pStyle w:val="Normal"/>
        <w:autoSpaceDE w:val="false"/>
        <w:ind w:firstLine="567"/>
        <w:jc w:val="both"/>
        <w:rPr>
          <w:sz w:val="24"/>
          <w:szCs w:val="24"/>
        </w:rPr>
      </w:pPr>
      <w:r>
        <w:rPr>
          <w:color w:val="000000"/>
          <w:sz w:val="24"/>
          <w:szCs w:val="22"/>
        </w:rPr>
        <w:t>Подобного рода технологии обладают большой гибкостью и приспособляемостью к изменениям во внешней среде организации. Они «представляют собой адекватную реакцию на различные непредвиденные обстоятельства» [107. С. 297]. На практике это выглядит как работа многих специалистов разного профиля над большим заказом. Например, при строительстве судна одновременно работают специалисты по корпусу, специалисты по установке двигателя, электрики, специалисты по установке систем жизнеобеспечения судна, специалисты по оснастке и т.д.; в процессе лечения сложного больного в клинике с ним работают специалисты разных медицинских профилей. Основными условиями эффективности интенсивных технологий являются обратная связь с объектом, четкая координация всех действий и информационная связь между различными технологическими цепочками  (трудно представить себе, что произойдет со сложным больным, если лечащие врачи не будут связаны между собой), постоянное отслежива</w:t>
        <w:softHyphen/>
        <w:t>ние не только состояния объекта приложения усилий, но и всей ситуа</w:t>
        <w:softHyphen/>
        <w:t>ции во внешней среде.</w:t>
      </w:r>
    </w:p>
    <w:p>
      <w:pPr>
        <w:pStyle w:val="Normal"/>
        <w:shd w:fill="FFFFFF" w:val="clear"/>
        <w:autoSpaceDE w:val="false"/>
        <w:ind w:firstLine="567"/>
        <w:jc w:val="both"/>
        <w:rPr>
          <w:sz w:val="24"/>
          <w:szCs w:val="24"/>
        </w:rPr>
      </w:pPr>
      <w:r>
        <w:rPr>
          <w:color w:val="000000"/>
          <w:sz w:val="24"/>
          <w:szCs w:val="22"/>
        </w:rPr>
        <w:t>Поскольку в данном случае циклы работы отдельных специалистов представляют собой достаточно короткие технологические цепочки, то очевидно, что технологическая неопределенность снимается на уровне процесса деятельности. Вместе с тем возникают две дополнительные технологические проблемы. Первая из них связана с технологической неопределенностью самого объекта деятельности, который подлежит целенаправленному изменению со стороны многих субъектов деятель</w:t>
        <w:softHyphen/>
        <w:t>ности строго по циклам и графикам, причем иногда сложно определить степень готовности продукта.</w:t>
      </w:r>
    </w:p>
    <w:p>
      <w:pPr>
        <w:pStyle w:val="Normal"/>
        <w:shd w:fill="FFFFFF" w:val="clear"/>
        <w:autoSpaceDE w:val="false"/>
        <w:ind w:firstLine="567"/>
        <w:jc w:val="both"/>
        <w:rPr>
          <w:sz w:val="24"/>
          <w:szCs w:val="24"/>
        </w:rPr>
      </w:pPr>
      <w:r>
        <w:rPr>
          <w:color w:val="000000"/>
          <w:sz w:val="24"/>
          <w:szCs w:val="22"/>
        </w:rPr>
        <w:t>Вторая серьезная проблема обусловлена тем, что управленческие действия заключаются в совмещении отдельных технологических це</w:t>
        <w:softHyphen/>
        <w:t>почек при их постоянном изменении.</w:t>
      </w:r>
    </w:p>
    <w:p>
      <w:pPr>
        <w:pStyle w:val="Normal"/>
        <w:shd w:fill="FFFFFF" w:val="clear"/>
        <w:autoSpaceDE w:val="false"/>
        <w:ind w:firstLine="567"/>
        <w:jc w:val="both"/>
        <w:rPr>
          <w:sz w:val="24"/>
          <w:szCs w:val="24"/>
        </w:rPr>
      </w:pPr>
      <w:r>
        <w:rPr>
          <w:color w:val="000000"/>
          <w:sz w:val="24"/>
          <w:szCs w:val="22"/>
        </w:rPr>
        <w:t>Гибкость реакции на воздействие внешней среды, приспособляе</w:t>
        <w:softHyphen/>
        <w:t>мость при интенсивных технологиях во многом определяются тем обстоятельством, что каждая технологическая цепочка достаточно корот</w:t>
        <w:softHyphen/>
        <w:t xml:space="preserve">кая и относительно автономная. Вследствие этого имеется множество альтернатив действий, т.е. возможность быстро изменить одну из составляющих технологического процесса без кардинальных изменений всей технологии изготовления продукта. Это отличительное качество интенсивных технологий является весьма ценным для организаций, работающих в рыночных условиях, и в настоящее время они находят все большее применение в практической деятельности различных видов организаций. </w:t>
      </w:r>
    </w:p>
    <w:p>
      <w:pPr>
        <w:pStyle w:val="Normal"/>
        <w:shd w:fill="FFFFFF" w:val="clear"/>
        <w:autoSpaceDE w:val="false"/>
        <w:ind w:firstLine="567"/>
        <w:jc w:val="both"/>
        <w:rPr>
          <w:sz w:val="24"/>
          <w:szCs w:val="24"/>
        </w:rPr>
      </w:pPr>
      <w:r>
        <w:rPr>
          <w:color w:val="000000"/>
          <w:sz w:val="24"/>
          <w:szCs w:val="22"/>
        </w:rPr>
        <w:t>Интенсивная технология наиболее эффективна в организационной структуре, характеризующейся высокой горизонтальной дифференциацией, слабой централизацией и формализацией. Значительными отличиями поведения членов организации, реализующих интенсивные технологии, является желание сотрудничать в команде или хотя бы постоянно общаться по поводу работы с другими участниками технологического процесса, а также творческий характер дея</w:t>
        <w:softHyphen/>
        <w:t>тельности при осуществлении изменений в технологическом про</w:t>
        <w:softHyphen/>
        <w:t>цессе.</w:t>
      </w:r>
    </w:p>
    <w:p>
      <w:pPr>
        <w:pStyle w:val="Normal"/>
        <w:shd w:fill="FFFFFF" w:val="clear"/>
        <w:autoSpaceDE w:val="false"/>
        <w:ind w:firstLine="567"/>
        <w:jc w:val="both"/>
        <w:rPr>
          <w:sz w:val="24"/>
          <w:szCs w:val="24"/>
        </w:rPr>
      </w:pPr>
      <w:r>
        <w:rPr>
          <w:b/>
          <w:bCs/>
          <w:color w:val="000000"/>
          <w:sz w:val="24"/>
          <w:szCs w:val="22"/>
        </w:rPr>
        <w:t xml:space="preserve">Технологии, основанные на содержании работ. </w:t>
      </w:r>
      <w:r>
        <w:rPr>
          <w:color w:val="000000"/>
          <w:sz w:val="24"/>
          <w:szCs w:val="22"/>
        </w:rPr>
        <w:t>Американский ученый Ч. Перроу предложил классификацию технологий, осно</w:t>
        <w:softHyphen/>
        <w:t>ванную на соединении методов изготовления продукта, принятия ре</w:t>
        <w:softHyphen/>
        <w:t>шений и учете влияния социальной структуры. Под технологией в данном случае понимаются «действия, которые осуществляет инди</w:t>
        <w:softHyphen/>
        <w:t>вид над объектом при помощи или без помощи орудий и других приспособлений с целью изменить данный объект» [34. С. 94]. Перроу выявил два параметра, характеризующих все существующие техно</w:t>
        <w:softHyphen/>
        <w:t>логии по их содержанию: 1) количество исключений, встречающихся при выполнении определенной работы, или, иными словами, измен</w:t>
        <w:softHyphen/>
        <w:t>чивость задания [107. С. 295]; 2) степень аналитичности задания, т.е. возможность анализа задания исполнителями с целью разработки алгоритма — строгой последовательности выполнения операций, учи</w:t>
        <w:softHyphen/>
        <w:t>тывающей вероятность исключений. Согласно модели Перроу, данной на рис. 31, любая технология организации может быть представлена, как точка на плоскости, заданной двумя осями. Параметр по верти</w:t>
        <w:softHyphen/>
        <w:t>кальной оси показывает, насколько в данном процессе возможно применение аналитических методов решения проблем (т.е. можно ли разложить сложную операцию на простые, предвидя при этом воз</w:t>
        <w:softHyphen/>
        <w:t>можные изменения в процессе). При высокой степени аналитичности сложный технологический процесс разлагается на отдельные опера</w:t>
        <w:softHyphen/>
        <w:t>ции и составляется алгоритм. В этом случае процесс может быть автоматизирован или реорганизован так, чтобы к работе можно было привлечь менее квалифицированных рабочих (возможно наиболее полное разделение труда). Необходимость создания алгоритмов тех</w:t>
        <w:softHyphen/>
        <w:t>нологических процессов, по мнению Перроу, объясняется тем, что члены организации в свою деятельность стараются включить события поискового процесса.</w:t>
      </w:r>
    </w:p>
    <w:p>
      <w:pPr>
        <w:pStyle w:val="Normal"/>
        <w:shd w:fill="FFFFFF" w:val="clear"/>
        <w:autoSpaceDE w:val="false"/>
        <w:ind w:firstLine="567"/>
        <w:jc w:val="both"/>
        <w:rPr>
          <w:sz w:val="24"/>
          <w:szCs w:val="24"/>
        </w:rPr>
      </w:pPr>
      <w:r>
        <w:rPr>
          <w:color w:val="000000"/>
          <w:sz w:val="24"/>
          <w:szCs w:val="22"/>
        </w:rPr>
        <w:t>Горизонтальное измерение отражает индивидуальную и группо</w:t>
        <w:softHyphen/>
        <w:t>вую деятельность, которая характеризуется, с одной стороны, следо</w:t>
        <w:softHyphen/>
        <w:t>ванием привычным, старым правилам и ограничениям, а с другой — отступлением от них, созданием новых правил, норм и способов де</w:t>
        <w:softHyphen/>
        <w:t>ятельности. При этом единицей отсчета может быть нестандартный случай, т.е. те события, совершающиеся в технологическом процессе, которые отклоняются от общепринятых норм и навыков индивидов и которые привносят в технологический процесс технологическую неопределенность. Очевидно, что нестандартный случай при неожи</w:t>
        <w:softHyphen/>
        <w:t>данном появлении может создать конфликтную ситуацию в техноло</w:t>
        <w:softHyphen/>
        <w:t>гическом процессе и даже деформировать его. Поэтому развитие тех</w:t>
        <w:softHyphen/>
        <w:t>нологии возможно только при условии сосредоточения внимания на сложных неанализируемых проблемах производства, на обоснован</w:t>
        <w:softHyphen/>
        <w:t>ных новаторских отступлениях от привычных, сложившихся методов и правил.</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sz w:val="24"/>
          <w:szCs w:val="24"/>
        </w:rPr>
      </w:pPr>
      <w:r>
        <w:rPr>
          <w:sz w:val="24"/>
          <w:szCs w:val="24"/>
        </w:rPr>
        <w:drawing>
          <wp:inline distT="0" distB="0" distL="0" distR="0">
            <wp:extent cx="4266565" cy="292925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srcRect l="-8" t="-12" r="-8" b="-12"/>
                    <a:stretch>
                      <a:fillRect/>
                    </a:stretch>
                  </pic:blipFill>
                  <pic:spPr bwMode="auto">
                    <a:xfrm>
                      <a:off x="0" y="0"/>
                      <a:ext cx="4266565" cy="2929255"/>
                    </a:xfrm>
                    <a:prstGeom prst="rect">
                      <a:avLst/>
                    </a:prstGeom>
                  </pic:spPr>
                </pic:pic>
              </a:graphicData>
            </a:graphic>
          </wp:inline>
        </w:drawing>
      </w:r>
    </w:p>
    <w:p>
      <w:pPr>
        <w:pStyle w:val="Normal"/>
        <w:shd w:fill="FFFFFF" w:val="clear"/>
        <w:autoSpaceDE w:val="false"/>
        <w:ind w:firstLine="567"/>
        <w:jc w:val="center"/>
        <w:rPr>
          <w:color w:val="000000"/>
          <w:sz w:val="24"/>
          <w:szCs w:val="19"/>
        </w:rPr>
      </w:pPr>
      <w:r>
        <w:rPr>
          <w:color w:val="000000"/>
          <w:sz w:val="24"/>
          <w:szCs w:val="19"/>
        </w:rPr>
      </w:r>
    </w:p>
    <w:p>
      <w:pPr>
        <w:pStyle w:val="Normal"/>
        <w:shd w:fill="FFFFFF" w:val="clear"/>
        <w:autoSpaceDE w:val="false"/>
        <w:ind w:firstLine="567"/>
        <w:jc w:val="center"/>
        <w:rPr>
          <w:color w:val="000000"/>
          <w:sz w:val="24"/>
          <w:szCs w:val="19"/>
        </w:rPr>
      </w:pPr>
      <w:r>
        <w:rPr>
          <w:color w:val="000000"/>
          <w:sz w:val="24"/>
          <w:szCs w:val="19"/>
        </w:rPr>
        <w:t xml:space="preserve">Рис. 31. Модель технологам Ч. Перроу </w:t>
      </w:r>
    </w:p>
    <w:p>
      <w:pPr>
        <w:pStyle w:val="Normal"/>
        <w:shd w:fill="FFFFFF" w:val="clear"/>
        <w:autoSpaceDE w:val="false"/>
        <w:ind w:firstLine="567"/>
        <w:jc w:val="center"/>
        <w:rPr>
          <w:sz w:val="24"/>
          <w:szCs w:val="24"/>
        </w:rPr>
      </w:pPr>
      <w:r>
        <w:rPr>
          <w:color w:val="000000"/>
          <w:sz w:val="24"/>
          <w:szCs w:val="19"/>
        </w:rPr>
        <w:t>(</w:t>
      </w:r>
      <w:r>
        <w:rPr>
          <w:i/>
          <w:color w:val="000000"/>
          <w:sz w:val="24"/>
          <w:szCs w:val="19"/>
        </w:rPr>
        <w:t>П</w:t>
      </w:r>
      <w:r>
        <w:rPr>
          <w:color w:val="000000"/>
          <w:sz w:val="24"/>
          <w:szCs w:val="19"/>
        </w:rPr>
        <w:t xml:space="preserve"> — пути выхода из состояния неопределенн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огласно модели Перроу, оси разделяют плоскость возможных технологий на четыре квадранта, каждый из которых отражает характер</w:t>
        <w:softHyphen/>
        <w:t>ные специфические особенности технологи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Ремесленные технологии. </w:t>
      </w:r>
      <w:r>
        <w:rPr>
          <w:color w:val="000000"/>
          <w:sz w:val="24"/>
          <w:szCs w:val="22"/>
        </w:rPr>
        <w:t>Конечно, такое обозначение технологий чисто условно и его использование объясняется следующим. Ремеслен</w:t>
        <w:softHyphen/>
        <w:t>ник (в том числе и член средневековой цеховой общины) заранее ни</w:t>
        <w:softHyphen/>
        <w:t>когда не рассматривает всю технологическую цепочку по изготовлению продукта; напротив, он постоянно ищет нестандартные пути, новые ходы, для того чтобы улучшать изделия. При этом технологический цикл может быть настолько неопределенным, что работникам без</w:t>
        <w:softHyphen/>
        <w:t>различно, с какого этапа выполнять работу. Вместе с тем эти техноло</w:t>
        <w:softHyphen/>
        <w:t>гии могут предусматривать слабо стандартизованную последователь</w:t>
        <w:softHyphen/>
        <w:t>ность операций и даже непрерывный цикл производства (в основном единичной, а не серийной продукции). В целом работники, использую</w:t>
        <w:softHyphen/>
        <w:t>щие такие технологии, ориентированы на повышение качества, посто</w:t>
        <w:softHyphen/>
        <w:t>янное совершенство продукта, а не на производительность.</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утинные технологии </w:t>
      </w:r>
      <w:r>
        <w:rPr>
          <w:color w:val="000000"/>
          <w:sz w:val="24"/>
          <w:szCs w:val="22"/>
        </w:rPr>
        <w:t>характерны для организаций с высокой степенью стандартизации, максимальным разделением труда по опера</w:t>
        <w:softHyphen/>
        <w:t>циям и обязательным наличием частичных рабочих. В процессе произ</w:t>
        <w:softHyphen/>
        <w:t>водства в такой организации встречается мало поисковых ситуаций и новшеств и количество исключений из правил сведено к минимуму. Например, рутинные технологии типичны для конвейерного произ</w:t>
        <w:softHyphen/>
        <w:t>водства, где каждый работник выполняет незначительное количество предельно простых операций. Эти технологии предусматривают высо</w:t>
        <w:softHyphen/>
        <w:t>кую производительность, но их применение приводит к следующим отрицательным моментам: сведение до минимума деятельности нефор</w:t>
        <w:softHyphen/>
        <w:t>мальных групп в организации; возникновение отчуждения в трудовой деятельности; негибкость организации, трудность адаптации к измене</w:t>
        <w:softHyphen/>
        <w:t>ниям во внешней среде.</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Инженерные технологии. </w:t>
      </w:r>
      <w:r>
        <w:rPr>
          <w:color w:val="000000"/>
          <w:sz w:val="24"/>
          <w:szCs w:val="22"/>
        </w:rPr>
        <w:t>Главная особенность этих технологий связана с возникновением большого количества нестандартных ситуа</w:t>
        <w:softHyphen/>
        <w:t>ций, что наиболее характерно для организаций, ориентирующих свою продукцию на рынок, который постоянно проявляет изменчивость и выдвигает новые требования к производимому продукту. В отличие от</w:t>
      </w:r>
      <w:r>
        <w:rPr>
          <w:i/>
          <w:iCs/>
          <w:color w:val="000000"/>
          <w:sz w:val="24"/>
          <w:szCs w:val="22"/>
        </w:rPr>
        <w:t xml:space="preserve"> </w:t>
      </w:r>
      <w:r>
        <w:rPr>
          <w:color w:val="000000"/>
          <w:sz w:val="24"/>
          <w:szCs w:val="22"/>
        </w:rPr>
        <w:t>ремесленных технологий инженерные технологии характеризуются высокой степенью расчета всех исключений из правил, составлением сложных алгоритмов действий в измененных ситуациях, составлением рабочих программ, усложненных технологических цепочек, предусмат</w:t>
        <w:softHyphen/>
        <w:t>ривающих возможности изменения рабочих мест и содержания операций. Этот подход считается наиболее прогрессивным в современных</w:t>
      </w:r>
      <w:r>
        <w:rPr>
          <w:color w:val="000000"/>
          <w:sz w:val="24"/>
          <w:szCs w:val="22"/>
          <w:vertAlign w:val="superscript"/>
        </w:rPr>
        <w:t xml:space="preserve"> </w:t>
      </w:r>
      <w:r>
        <w:rPr>
          <w:color w:val="000000"/>
          <w:sz w:val="24"/>
          <w:szCs w:val="22"/>
        </w:rPr>
        <w:t>условиях, и его использование особенно перспективно в информаци</w:t>
        <w:softHyphen/>
        <w:t>онных технологиях, характеризующихся большим количеством не</w:t>
        <w:softHyphen/>
        <w:t>стандартных случаев, которые необходимо предвидеть и включить как часть в технологический процесс.</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Нерутинные технологии </w:t>
      </w:r>
      <w:r>
        <w:rPr>
          <w:color w:val="000000"/>
          <w:sz w:val="24"/>
          <w:szCs w:val="22"/>
        </w:rPr>
        <w:t>оцениваются как самые противоречивые. Эти технологии требуют от исполнителей нестандартных решений, постоянного поиска нового, без чего невозможен ни один из видов современной деятельности; можно утверждать, что в современном обществе нерутинная технология представляет собой наиболее часто встречающийся тип технологий. Действительно, развивающаяся орга</w:t>
        <w:softHyphen/>
        <w:t>низация, использующая последние достижения современной науки; организация, проникающая в малоисследованные области деятельнос</w:t>
        <w:softHyphen/>
        <w:t>ти; наконец, организация, связанная с быстро изменяющимся (напри</w:t>
        <w:softHyphen/>
        <w:t>мер, работающая с компьютерными программами) рынком, применяют нерутинные технологии. Более того, все современные управленческие технологии также относятся к разряду нерутинных. Однако ясно, что нерутинные технологии труднопредсказуемы, в организациях, где их используют, трудно принимать решения, а еще труднее осуществлять властные полномочия, поскольку руководители не знают, как будет протекать работа и даже какие характеристики продукта могут быть получены на выходе. В связи с этим данные технологии относятся к разряду рискованных, их стараются использовать только в периоды формирования организации и ее адаптации к внешней среде или в тех случаях, когда само производство продукта связано с постоянным поиском новых технологических цепочек, новых организационных форм, новых норм взаимодействия между членами организации и т.д.</w:t>
      </w:r>
    </w:p>
    <w:p>
      <w:pPr>
        <w:pStyle w:val="Normal"/>
        <w:shd w:fill="FFFFFF" w:val="clear"/>
        <w:autoSpaceDE w:val="false"/>
        <w:ind w:firstLine="567"/>
        <w:jc w:val="both"/>
        <w:rPr>
          <w:sz w:val="24"/>
          <w:szCs w:val="24"/>
        </w:rPr>
      </w:pPr>
      <w:r>
        <w:rPr>
          <w:color w:val="000000"/>
          <w:sz w:val="24"/>
          <w:szCs w:val="22"/>
        </w:rPr>
        <w:t>Учитывая характеристики и особенности различных технологий, мы можем сказать, что современный руководитель должен уходить из области нерутинных технологий. Эта точка зрения на первый взгляд может показаться нелепой, так как большинство руководите</w:t>
        <w:softHyphen/>
        <w:t>лей в настоящее время работает в области творческой, организаци</w:t>
        <w:softHyphen/>
        <w:t>онной, культурной или технологической неопределенностей и считает такое положение нормальным. Но нерутинные технологии в подав</w:t>
        <w:softHyphen/>
        <w:t>ляющем большинстве случаев приводят к неэффективной, непродук</w:t>
        <w:softHyphen/>
        <w:t>тивной деятельности несмотря на явно высокую степень креативнос</w:t>
        <w:softHyphen/>
        <w:t>ти, которую могут проявлять работники в условиях нерутинных тех</w:t>
        <w:softHyphen/>
        <w:t>нологий.</w:t>
      </w:r>
    </w:p>
    <w:p>
      <w:pPr>
        <w:pStyle w:val="Normal"/>
        <w:shd w:fill="FFFFFF" w:val="clear"/>
        <w:autoSpaceDE w:val="false"/>
        <w:ind w:firstLine="567"/>
        <w:jc w:val="both"/>
        <w:rPr>
          <w:sz w:val="24"/>
          <w:szCs w:val="24"/>
        </w:rPr>
      </w:pPr>
      <w:r>
        <w:rPr>
          <w:color w:val="000000"/>
          <w:sz w:val="24"/>
          <w:szCs w:val="22"/>
        </w:rPr>
        <w:t>Переход от нерутинных к другим видам технологий (в классифика</w:t>
        <w:softHyphen/>
        <w:t>ции Перроу) зависит от культуры организации. Например, япон</w:t>
        <w:softHyphen/>
        <w:t>ские предприятия, решая проблемы технологической неопределеннос</w:t>
        <w:softHyphen/>
        <w:t>ти, перешли на систему «канбан» (или «точно-в срок»), которая пред</w:t>
        <w:softHyphen/>
        <w:t>ставляет собой максимально алгоритмизированный процесс, т.е. инже</w:t>
        <w:softHyphen/>
        <w:t>нерную технологию в чистом виде. В то же время многие российские организации с этой же целью вводят элементы ремесленных техноло</w:t>
        <w:softHyphen/>
        <w:t>гий, ориентируясь прежде всего на индивидуальное мастерство, уни</w:t>
        <w:softHyphen/>
        <w:t>кальность изделий и профессионализм работников. Заметим, что пере</w:t>
        <w:softHyphen/>
        <w:t>ход от нерутинной технологии к рутинным малоперспективен, по</w:t>
        <w:softHyphen/>
        <w:t>скольку в этом случае происходит обеднение процесса производства продукта, процесс лишается творческого содержания, гибкости. Кроме того, рутинные технологии могут привести к явлению отчуждения труда.</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7. Персонал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Требования к персоналу организации. </w:t>
      </w:r>
      <w:r>
        <w:rPr>
          <w:color w:val="000000"/>
          <w:sz w:val="24"/>
          <w:szCs w:val="22"/>
        </w:rPr>
        <w:t>Члены организации формируют все ее структурные единицы; именно их усилиями реализуются цели организации, создаются ее продукты. Работа с персоналом — следующий этап создания организации после разработки дерева целей и формирования организационной структуры. Структура как система норм и статусов становится рабочим компонентом организации только после насыщения ее сотрудниками организации. В то же время струк</w:t>
        <w:softHyphen/>
        <w:t>тура предъявляет определенные требования к персоналу в соответст</w:t>
        <w:softHyphen/>
        <w:t>вии с целями организации:</w:t>
      </w:r>
    </w:p>
    <w:p>
      <w:pPr>
        <w:pStyle w:val="Normal"/>
        <w:shd w:fill="FFFFFF" w:val="clear"/>
        <w:autoSpaceDE w:val="false"/>
        <w:ind w:firstLine="567"/>
        <w:jc w:val="both"/>
        <w:rPr>
          <w:sz w:val="24"/>
          <w:szCs w:val="24"/>
        </w:rPr>
      </w:pPr>
      <w:r>
        <w:rPr>
          <w:color w:val="000000"/>
          <w:sz w:val="24"/>
          <w:szCs w:val="22"/>
        </w:rPr>
        <w:t>1) признание и принятие культурных норм организации, прежде всего норм власти и подчинения, норм деятельности, отношение к целям организации;</w:t>
      </w:r>
    </w:p>
    <w:p>
      <w:pPr>
        <w:pStyle w:val="Normal"/>
        <w:shd w:fill="FFFFFF" w:val="clear"/>
        <w:autoSpaceDE w:val="false"/>
        <w:ind w:firstLine="567"/>
        <w:jc w:val="both"/>
        <w:rPr>
          <w:sz w:val="24"/>
          <w:szCs w:val="24"/>
        </w:rPr>
      </w:pPr>
      <w:r>
        <w:rPr>
          <w:color w:val="000000"/>
          <w:sz w:val="24"/>
          <w:szCs w:val="22"/>
        </w:rPr>
        <w:t>2) заполнение персоналом всех без исключения статусов в организационной структуре;</w:t>
      </w:r>
    </w:p>
    <w:p>
      <w:pPr>
        <w:pStyle w:val="Normal"/>
        <w:shd w:fill="FFFFFF" w:val="clear"/>
        <w:autoSpaceDE w:val="false"/>
        <w:ind w:firstLine="567"/>
        <w:jc w:val="both"/>
        <w:rPr>
          <w:sz w:val="24"/>
          <w:szCs w:val="24"/>
        </w:rPr>
      </w:pPr>
      <w:r>
        <w:rPr>
          <w:color w:val="000000"/>
          <w:sz w:val="24"/>
          <w:szCs w:val="22"/>
        </w:rPr>
        <w:t>3) функциональная включенность каждого члена организации в общий процесс достижения целей, что означает не только выполнение им требований своей роли, но и сопряженность ее с другими ролями, без чего невозможен эффект синэргии и успех деятельности организации в целом;</w:t>
      </w:r>
    </w:p>
    <w:p>
      <w:pPr>
        <w:pStyle w:val="Normal"/>
        <w:shd w:fill="FFFFFF" w:val="clear"/>
        <w:autoSpaceDE w:val="false"/>
        <w:ind w:firstLine="567"/>
        <w:jc w:val="both"/>
        <w:rPr>
          <w:sz w:val="24"/>
          <w:szCs w:val="24"/>
        </w:rPr>
      </w:pPr>
      <w:r>
        <w:rPr>
          <w:color w:val="000000"/>
          <w:sz w:val="24"/>
          <w:szCs w:val="22"/>
        </w:rPr>
        <w:t>4) подчиненность всех членов организации заранее разработанным и поставленным целям.</w:t>
      </w:r>
    </w:p>
    <w:p>
      <w:pPr>
        <w:pStyle w:val="Normal"/>
        <w:shd w:fill="FFFFFF" w:val="clear"/>
        <w:autoSpaceDE w:val="false"/>
        <w:ind w:firstLine="567"/>
        <w:jc w:val="both"/>
        <w:rPr>
          <w:sz w:val="24"/>
          <w:szCs w:val="24"/>
        </w:rPr>
      </w:pPr>
      <w:r>
        <w:rPr>
          <w:color w:val="000000"/>
          <w:sz w:val="24"/>
          <w:szCs w:val="22"/>
        </w:rPr>
        <w:t xml:space="preserve">При формировании персонала организации основное внимание уделяется ролям, выполняемым индивидами, а не самим статусам, что позволяет решать проблемы высокой степени профессионализма и специализации. Очевидно, что при этом важно учитывать не только целевые требования и место работника в структуре, но и технологические </w:t>
      </w:r>
      <w:r>
        <w:rPr>
          <w:i/>
          <w:iCs/>
          <w:color w:val="000000"/>
          <w:sz w:val="24"/>
          <w:szCs w:val="22"/>
        </w:rPr>
        <w:t xml:space="preserve"> </w:t>
      </w:r>
      <w:r>
        <w:rPr>
          <w:color w:val="000000"/>
          <w:sz w:val="24"/>
          <w:szCs w:val="22"/>
        </w:rPr>
        <w:t>требования. Таким образом, при подборе персонала организации следует учитывать те характеристики, которые влияют на исполнение ра</w:t>
        <w:softHyphen/>
        <w:t>ботниками своих ролей. Это прежде всего степень профессионализма. Как нами уже отмечалось, содержание статусов и ролей в организации может быть различным. Так, одни роли в значительной степени обеднены по своему содержанию, например в силу применения рутинных технологий и незначительности выполняемых функций. Другие роли связаны со сложными технологическими операциями и принятием ре</w:t>
        <w:softHyphen/>
        <w:t>шений, требующих высокой квалификации и профессиональных зна</w:t>
        <w:softHyphen/>
        <w:t>ний. Требования к персоналу в этом случае значительно повышаются.</w:t>
      </w:r>
    </w:p>
    <w:p>
      <w:pPr>
        <w:pStyle w:val="Normal"/>
        <w:autoSpaceDE w:val="false"/>
        <w:ind w:firstLine="567"/>
        <w:jc w:val="both"/>
        <w:rPr>
          <w:sz w:val="24"/>
          <w:szCs w:val="24"/>
        </w:rPr>
      </w:pPr>
      <w:r>
        <w:rPr>
          <w:color w:val="000000"/>
          <w:sz w:val="24"/>
          <w:szCs w:val="22"/>
        </w:rPr>
        <w:t>Успешная работа персонала организации невозможна без мотива</w:t>
        <w:softHyphen/>
        <w:t>ции членов организации, их стремления к выполнению заданий и соот</w:t>
        <w:softHyphen/>
        <w:t>ветствию ролевым требованиям.</w:t>
      </w:r>
    </w:p>
    <w:p>
      <w:pPr>
        <w:pStyle w:val="Normal"/>
        <w:shd w:fill="FFFFFF" w:val="clear"/>
        <w:autoSpaceDE w:val="false"/>
        <w:ind w:firstLine="567"/>
        <w:jc w:val="both"/>
        <w:rPr>
          <w:sz w:val="24"/>
          <w:szCs w:val="24"/>
        </w:rPr>
      </w:pPr>
      <w:r>
        <w:rPr>
          <w:b/>
          <w:bCs/>
          <w:color w:val="000000"/>
          <w:sz w:val="24"/>
          <w:szCs w:val="22"/>
        </w:rPr>
        <w:t xml:space="preserve">Работа с персоналом в организации. </w:t>
      </w:r>
      <w:r>
        <w:rPr>
          <w:color w:val="000000"/>
          <w:sz w:val="24"/>
          <w:szCs w:val="22"/>
        </w:rPr>
        <w:t>В целом можно сказать, что работа по формированию, развитию и стабилизации персонала органи</w:t>
        <w:softHyphen/>
        <w:t>зации весьма многогранна и должна выполняться поэтапно.</w:t>
      </w:r>
    </w:p>
    <w:p>
      <w:pPr>
        <w:pStyle w:val="Normal"/>
        <w:shd w:fill="FFFFFF" w:val="clear"/>
        <w:autoSpaceDE w:val="false"/>
        <w:ind w:firstLine="567"/>
        <w:jc w:val="both"/>
        <w:rPr>
          <w:sz w:val="24"/>
          <w:szCs w:val="24"/>
        </w:rPr>
      </w:pPr>
      <w:r>
        <w:rPr>
          <w:color w:val="000000"/>
          <w:sz w:val="24"/>
          <w:szCs w:val="22"/>
        </w:rPr>
        <w:t>На рис. 32 представлена схема, отражающая все основные этапы работы с персоналом в крупной организации. Рассмотрим их содержа</w:t>
        <w:softHyphen/>
        <w:t xml:space="preserve">ние [47]. </w:t>
      </w:r>
    </w:p>
    <w:p>
      <w:pPr>
        <w:pStyle w:val="Normal"/>
        <w:shd w:fill="FFFFFF" w:val="clear"/>
        <w:autoSpaceDE w:val="false"/>
        <w:ind w:firstLine="567"/>
        <w:jc w:val="both"/>
        <w:rPr>
          <w:sz w:val="24"/>
          <w:szCs w:val="24"/>
        </w:rPr>
      </w:pPr>
      <w:r>
        <w:rPr>
          <w:i/>
          <w:iCs/>
          <w:color w:val="000000"/>
          <w:sz w:val="24"/>
          <w:szCs w:val="22"/>
        </w:rPr>
        <w:t xml:space="preserve">Исходная информация о персонале и потребность в нем. </w:t>
      </w:r>
      <w:r>
        <w:rPr>
          <w:color w:val="000000"/>
          <w:sz w:val="24"/>
          <w:szCs w:val="22"/>
        </w:rPr>
        <w:t>Исходная информация о кадрах предполагает выявление рабочих мест, которые появляются в перспективе, с их характерными особенностями, т.е. численности необходимых организации работников и их качествен</w:t>
        <w:softHyphen/>
        <w:t>ную специфику. Эта информация направлена на привлечение работ</w:t>
        <w:softHyphen/>
        <w:t>ников, находящихся в данный момент вне организации, но потенци</w:t>
        <w:softHyphen/>
        <w:t>ально способных выполнять ролевые требования для достижения организационных целей. Для этого производится оценка рынка рабочей силы, имеющихся в настоящее время профессионалов-специалистов в требуемых областях деятельности, их потребностей и установок, возможностей их использования в рамках организации.</w:t>
      </w:r>
    </w:p>
    <w:p>
      <w:pPr>
        <w:pStyle w:val="Normal"/>
        <w:shd w:fill="FFFFFF" w:val="clear"/>
        <w:autoSpaceDE w:val="false"/>
        <w:ind w:firstLine="567"/>
        <w:jc w:val="both"/>
        <w:rPr>
          <w:sz w:val="24"/>
          <w:szCs w:val="24"/>
        </w:rPr>
      </w:pPr>
      <w:r>
        <w:rPr>
          <w:color w:val="000000"/>
          <w:sz w:val="24"/>
          <w:szCs w:val="22"/>
        </w:rPr>
        <w:t>После выявления численности и качественного состава необходи</w:t>
        <w:softHyphen/>
        <w:t>мых организации работников следует оценить возможности и послед</w:t>
        <w:softHyphen/>
        <w:t>ствия привлечения их в организацию с точки зрения ресурсов органи</w:t>
        <w:softHyphen/>
        <w:t>зации. Например, наилучшим образом обеспечить работы может профессионал высокого класса, однако, как следует из исходной ин</w:t>
        <w:softHyphen/>
        <w:t>формации, такой специалист требует высокой заработной платы, осо</w:t>
        <w:softHyphen/>
        <w:t>бых льгот и других дорогостоящих вознаграждений за свой труд. В этом случае следует сопоставить издержки на содержание в органи</w:t>
        <w:softHyphen/>
        <w:t>зации специалиста такого уровня с выгодами от его использования и только после этого принять решение о привлечении его в качестве сотрудника.</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4083685" cy="593407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9" t="-6" r="-9" b="-6"/>
                    <a:stretch>
                      <a:fillRect/>
                    </a:stretch>
                  </pic:blipFill>
                  <pic:spPr bwMode="auto">
                    <a:xfrm>
                      <a:off x="0" y="0"/>
                      <a:ext cx="4083685" cy="5934075"/>
                    </a:xfrm>
                    <a:prstGeom prst="rect">
                      <a:avLst/>
                    </a:prstGeom>
                  </pic:spPr>
                </pic:pic>
              </a:graphicData>
            </a:graphic>
          </wp:inline>
        </w:drawing>
      </w:r>
    </w:p>
    <w:p>
      <w:pPr>
        <w:pStyle w:val="Normal"/>
        <w:shd w:fill="FFFFFF" w:val="clear"/>
        <w:autoSpaceDE w:val="false"/>
        <w:ind w:firstLine="567"/>
        <w:jc w:val="center"/>
        <w:rPr>
          <w:color w:val="000000"/>
          <w:sz w:val="24"/>
          <w:szCs w:val="18"/>
        </w:rPr>
      </w:pPr>
      <w:r>
        <w:rPr>
          <w:color w:val="000000"/>
          <w:sz w:val="24"/>
          <w:szCs w:val="18"/>
        </w:rPr>
      </w:r>
    </w:p>
    <w:p>
      <w:pPr>
        <w:pStyle w:val="Normal"/>
        <w:shd w:fill="FFFFFF" w:val="clear"/>
        <w:autoSpaceDE w:val="false"/>
        <w:ind w:firstLine="567"/>
        <w:jc w:val="center"/>
        <w:rPr>
          <w:sz w:val="24"/>
          <w:szCs w:val="24"/>
        </w:rPr>
      </w:pPr>
      <w:r>
        <w:rPr>
          <w:color w:val="000000"/>
          <w:sz w:val="24"/>
          <w:szCs w:val="18"/>
        </w:rPr>
        <w:t>Рис. 32. Основные этапы работы с персоналом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Профессиональная пропаганда </w:t>
      </w:r>
      <w:r>
        <w:rPr>
          <w:color w:val="000000"/>
          <w:sz w:val="24"/>
          <w:szCs w:val="22"/>
        </w:rPr>
        <w:t>в организации имеет своей основ</w:t>
        <w:softHyphen/>
        <w:t>ной целью придать более высокий статус работе в данной организа</w:t>
        <w:softHyphen/>
        <w:t>ции, а также показать возможности профессионального и должност</w:t>
        <w:softHyphen/>
        <w:t>ного роста. Главным методом пропаганды является метод убеждения, который предполагает доведение обоснованным и убедительным об</w:t>
        <w:softHyphen/>
        <w:t>разом до потенциальных членов организации, до членов общества информации о положительных сторонах работы организации, о дея</w:t>
        <w:softHyphen/>
        <w:t>тельности ее специалистов, о возможных путях ее развития. Эти ме</w:t>
        <w:softHyphen/>
        <w:t>роприятия осуществляются посредством предоставления сообщений, содержащих положительную информацию о деятельности организа</w:t>
        <w:softHyphen/>
        <w:t>ции, а также постоянного повторения этих сообщений, рассчитанных на самые широкие слои населения.</w:t>
      </w:r>
    </w:p>
    <w:p>
      <w:pPr>
        <w:pStyle w:val="Normal"/>
        <w:shd w:fill="FFFFFF" w:val="clear"/>
        <w:autoSpaceDE w:val="false"/>
        <w:ind w:firstLine="567"/>
        <w:jc w:val="both"/>
        <w:rPr>
          <w:sz w:val="24"/>
          <w:szCs w:val="24"/>
        </w:rPr>
      </w:pPr>
      <w:r>
        <w:rPr>
          <w:b/>
          <w:bCs/>
          <w:color w:val="000000"/>
          <w:sz w:val="24"/>
          <w:szCs w:val="22"/>
        </w:rPr>
        <w:t xml:space="preserve">Реклама. </w:t>
      </w:r>
      <w:r>
        <w:rPr>
          <w:color w:val="000000"/>
          <w:sz w:val="24"/>
          <w:szCs w:val="22"/>
        </w:rPr>
        <w:t>В данном случае под рекламой мы будем понимать ком</w:t>
        <w:softHyphen/>
        <w:t>плекс целенаправленных, тщательно спланированных мероприятий, направленных на привлечение внимания к работе в организации, фор</w:t>
        <w:softHyphen/>
        <w:t>мирование интереса к профессии и области деятельности, формиро</w:t>
        <w:softHyphen/>
        <w:t>вание установок на исполнение конкретных ролей в организационной структуре, закрепление сформированных установок. Рекламная кам</w:t>
        <w:softHyphen/>
        <w:t>пания, имеющая целью обеспечение притока желающих работать в организации, представляет собой комплекс специальных информаци</w:t>
        <w:softHyphen/>
        <w:t>онных продуктов, оформленных в виде сообщений, передаваемых по каналам массовой коммуникации в направлении целевых аудиторий, т.е. специалистов, в которых существует потребность согласно пред</w:t>
        <w:softHyphen/>
        <w:t>варительным оценкам и результатам анализа организационной струк</w:t>
        <w:softHyphen/>
        <w:t>туры. Реклама выделяет прежде всего привлекательные черты дан</w:t>
        <w:softHyphen/>
        <w:t>ного вида деятельности и данной организации. Специфические осо</w:t>
        <w:softHyphen/>
        <w:t>бенности исполнения отдельных ролей задействованы в другом ком</w:t>
        <w:softHyphen/>
        <w:t>поненте работы по привлечению работников — профориентации.</w:t>
      </w:r>
    </w:p>
    <w:p>
      <w:pPr>
        <w:pStyle w:val="Normal"/>
        <w:shd w:fill="FFFFFF" w:val="clear"/>
        <w:autoSpaceDE w:val="false"/>
        <w:ind w:firstLine="567"/>
        <w:jc w:val="both"/>
        <w:rPr>
          <w:sz w:val="24"/>
          <w:szCs w:val="24"/>
        </w:rPr>
      </w:pPr>
      <w:r>
        <w:rPr>
          <w:b/>
          <w:bCs/>
          <w:color w:val="000000"/>
          <w:sz w:val="24"/>
          <w:szCs w:val="22"/>
        </w:rPr>
        <w:t xml:space="preserve">Профессиональная ориентация </w:t>
      </w:r>
      <w:r>
        <w:rPr>
          <w:color w:val="000000"/>
          <w:sz w:val="24"/>
          <w:szCs w:val="22"/>
        </w:rPr>
        <w:t xml:space="preserve">предполагает более детальное (чем в пропаганде и рекламе) знакомство </w:t>
      </w:r>
      <w:r>
        <w:rPr>
          <w:i/>
          <w:iCs/>
          <w:color w:val="000000"/>
          <w:sz w:val="24"/>
          <w:szCs w:val="22"/>
        </w:rPr>
        <w:t xml:space="preserve">с </w:t>
      </w:r>
      <w:r>
        <w:rPr>
          <w:color w:val="000000"/>
          <w:sz w:val="24"/>
          <w:szCs w:val="22"/>
        </w:rPr>
        <w:t>организацией, конкрет</w:t>
        <w:softHyphen/>
        <w:t>ными статусами и соответствующими ролями, а также с различными ситуациями, возникающими в ходе проведения работ. Потенциаль</w:t>
        <w:softHyphen/>
        <w:t>ный работник данной организации должен получить наиболее полное представление о характере своей будущей деятельности и основных ролевых требованиях, предъявляемых к нему в конкретном статусе, о творческих возможностях при исполнении ролей в организации, о перспективах профессионального и должностного роста.</w:t>
      </w:r>
    </w:p>
    <w:p>
      <w:pPr>
        <w:pStyle w:val="Normal"/>
        <w:shd w:fill="FFFFFF" w:val="clear"/>
        <w:autoSpaceDE w:val="false"/>
        <w:ind w:firstLine="567"/>
        <w:jc w:val="both"/>
        <w:rPr>
          <w:sz w:val="24"/>
          <w:szCs w:val="24"/>
        </w:rPr>
      </w:pPr>
      <w:r>
        <w:rPr>
          <w:color w:val="000000"/>
          <w:sz w:val="24"/>
          <w:szCs w:val="22"/>
        </w:rPr>
        <w:t>Наиболее распространенными формами профориентации являют</w:t>
        <w:softHyphen/>
        <w:t>ся профессиональное консультирование и профессиональная инфор</w:t>
        <w:softHyphen/>
        <w:t>мация. Последняя осуществляется путем проведения экскурсий, кон</w:t>
        <w:softHyphen/>
        <w:t>курсов, презентации профессии, дней профессиональной ориентации, дней открытых дверей, предоставления информационных материалов, которые иллюстрируют различные стороны деятельности организа</w:t>
        <w:softHyphen/>
        <w:t>ции, особенности выпускаемого продукта, выгоды и преимущества, которые получает персонал данной организации.</w:t>
      </w:r>
    </w:p>
    <w:p>
      <w:pPr>
        <w:pStyle w:val="Normal"/>
        <w:shd w:fill="FFFFFF" w:val="clear"/>
        <w:autoSpaceDE w:val="false"/>
        <w:ind w:firstLine="567"/>
        <w:jc w:val="both"/>
        <w:rPr>
          <w:sz w:val="24"/>
          <w:szCs w:val="24"/>
        </w:rPr>
      </w:pPr>
      <w:r>
        <w:rPr>
          <w:color w:val="000000"/>
          <w:sz w:val="24"/>
          <w:szCs w:val="22"/>
        </w:rPr>
        <w:t>По результатам профориентации выделяется круг специалистов и исполнителей для последующего подбора персонала.</w:t>
      </w:r>
    </w:p>
    <w:p>
      <w:pPr>
        <w:pStyle w:val="Normal"/>
        <w:shd w:fill="FFFFFF" w:val="clear"/>
        <w:autoSpaceDE w:val="false"/>
        <w:ind w:firstLine="567"/>
        <w:jc w:val="both"/>
        <w:rPr>
          <w:sz w:val="24"/>
          <w:szCs w:val="24"/>
        </w:rPr>
      </w:pPr>
      <w:r>
        <w:rPr>
          <w:b/>
          <w:bCs/>
          <w:color w:val="000000"/>
          <w:sz w:val="24"/>
          <w:szCs w:val="22"/>
        </w:rPr>
        <w:t xml:space="preserve">Подбор персонала </w:t>
      </w:r>
      <w:r>
        <w:rPr>
          <w:color w:val="000000"/>
          <w:sz w:val="24"/>
          <w:szCs w:val="22"/>
        </w:rPr>
        <w:t>— процесс, в ходе которого осуществляется оценка возможностей каждого потенциального работника успешно выполнять ролевые требования в условиях данного конкретного ста</w:t>
        <w:softHyphen/>
        <w:t>туса. Речь идет об определении пригодности каждого соискателя для решения тех производственных задач, которые ставит руководство организации, иначе говоря, при подборе персонала решается проблема адекватного функционирования работника в тех производственных ситуациях, которые специфичны для вакантных статусов. Подбор персонала осуществляется по следующим основным параметра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рофессиональные качества, которые включают определенный уровень знаний и навыков в будущей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уровень общей культур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личностные качества индивида, в частности способности и склонности к данному виду деятельн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психические качества, а именно: психическая устойчивость, способность преодолевать стрессовые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социально-психологические качества — способность к бесконфликтному общению, способность органично включаться в отношения власти и подчинения, характерные для данной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1"/>
        </w:rPr>
        <w:t xml:space="preserve"> физические данные, которые могут оказаться весьма важными при выполнении некоторых видов деятельности в организации.</w:t>
      </w:r>
    </w:p>
    <w:p>
      <w:pPr>
        <w:pStyle w:val="Normal"/>
        <w:shd w:fill="FFFFFF" w:val="clear"/>
        <w:autoSpaceDE w:val="false"/>
        <w:ind w:firstLine="567"/>
        <w:jc w:val="both"/>
        <w:rPr>
          <w:sz w:val="24"/>
          <w:szCs w:val="24"/>
        </w:rPr>
      </w:pPr>
      <w:r>
        <w:rPr>
          <w:color w:val="000000"/>
          <w:sz w:val="24"/>
          <w:szCs w:val="21"/>
        </w:rPr>
        <w:t>При соответствии наличных и потребных качеств у будущего работника принимается решение о включении его в структуру организации. Далее осуществляется расстановка подобранного контингента кадров.</w:t>
      </w:r>
    </w:p>
    <w:p>
      <w:pPr>
        <w:pStyle w:val="Normal"/>
        <w:shd w:fill="FFFFFF" w:val="clear"/>
        <w:autoSpaceDE w:val="false"/>
        <w:ind w:firstLine="567"/>
        <w:jc w:val="both"/>
        <w:rPr>
          <w:sz w:val="24"/>
          <w:szCs w:val="24"/>
        </w:rPr>
      </w:pPr>
      <w:r>
        <w:rPr>
          <w:b/>
          <w:bCs/>
          <w:color w:val="000000"/>
          <w:sz w:val="24"/>
          <w:szCs w:val="21"/>
        </w:rPr>
        <w:t xml:space="preserve">Расстановка персонала </w:t>
      </w:r>
      <w:r>
        <w:rPr>
          <w:color w:val="000000"/>
          <w:sz w:val="24"/>
          <w:szCs w:val="21"/>
        </w:rPr>
        <w:t>— рациональное распределение персонала по конкретным рабочим местам, отвечающее требованиям организации как целого. Здесь основным моментом является соотнесение принятых работников и конкретных рабочих мест при условии соблюдения пра</w:t>
        <w:softHyphen/>
        <w:t>вила совместимости ролей в организации, т.е. определение деятельнос</w:t>
        <w:softHyphen/>
        <w:t>ти сотрудников в данных ролях с учетом влияния других ролей.</w:t>
      </w:r>
    </w:p>
    <w:p>
      <w:pPr>
        <w:pStyle w:val="Normal"/>
        <w:shd w:fill="FFFFFF" w:val="clear"/>
        <w:autoSpaceDE w:val="false"/>
        <w:ind w:firstLine="567"/>
        <w:jc w:val="both"/>
        <w:rPr>
          <w:sz w:val="24"/>
          <w:szCs w:val="24"/>
        </w:rPr>
      </w:pPr>
      <w:r>
        <w:rPr>
          <w:color w:val="000000"/>
          <w:sz w:val="24"/>
          <w:szCs w:val="21"/>
        </w:rPr>
        <w:t>На этапе расстановки персонала особое внимание должно прида</w:t>
        <w:softHyphen/>
        <w:t>ваться психологической и профессиональной диагностике, позволяю</w:t>
        <w:softHyphen/>
        <w:t>щей оценить соответствие членов организации конкретным рабочим местам, рабочим инструкциям. Если установлено несоответствие соис</w:t>
        <w:softHyphen/>
        <w:t>кателя вакантной должности, можно осуществить поиск другой долж</w:t>
        <w:softHyphen/>
        <w:t>ности, подходящей для него. Кроме того, на этом этапе нужно оценить, вписывается ли новый член коллектива в культуру организации, под</w:t>
        <w:softHyphen/>
        <w:t>держивает ли ценности и нормы, являющиеся основой организацион</w:t>
        <w:softHyphen/>
        <w:t>ных взаимоотношений.</w:t>
      </w:r>
    </w:p>
    <w:p>
      <w:pPr>
        <w:pStyle w:val="Normal"/>
        <w:shd w:fill="FFFFFF" w:val="clear"/>
        <w:autoSpaceDE w:val="false"/>
        <w:ind w:firstLine="567"/>
        <w:jc w:val="both"/>
        <w:rPr>
          <w:sz w:val="24"/>
          <w:szCs w:val="24"/>
        </w:rPr>
      </w:pPr>
      <w:r>
        <w:rPr>
          <w:color w:val="000000"/>
          <w:sz w:val="24"/>
          <w:szCs w:val="21"/>
        </w:rPr>
        <w:t>После завершения этапа расстановки персонала по рабочим местам, т.е. комплектования или пополнения персонала организации, специа</w:t>
        <w:softHyphen/>
        <w:t>листы по работе с персоналом начинают строить свою деятельность, ориентируясь на работников, официально включенных в состав данной организации, преследуя при этом две основные цели:</w:t>
      </w:r>
    </w:p>
    <w:p>
      <w:pPr>
        <w:pStyle w:val="Normal"/>
        <w:shd w:fill="FFFFFF" w:val="clear"/>
        <w:autoSpaceDE w:val="false"/>
        <w:ind w:firstLine="567"/>
        <w:jc w:val="both"/>
        <w:rPr>
          <w:sz w:val="24"/>
          <w:szCs w:val="24"/>
        </w:rPr>
      </w:pPr>
      <w:r>
        <w:rPr>
          <w:color w:val="000000"/>
          <w:sz w:val="24"/>
          <w:szCs w:val="21"/>
        </w:rPr>
        <w:t>1) формирование коллектива организации, его стабилизация и развитие;</w:t>
      </w:r>
    </w:p>
    <w:p>
      <w:pPr>
        <w:pStyle w:val="Normal"/>
        <w:shd w:fill="FFFFFF" w:val="clear"/>
        <w:autoSpaceDE w:val="false"/>
        <w:ind w:firstLine="567"/>
        <w:jc w:val="both"/>
        <w:rPr>
          <w:sz w:val="24"/>
          <w:szCs w:val="24"/>
        </w:rPr>
      </w:pPr>
      <w:r>
        <w:rPr>
          <w:color w:val="000000"/>
          <w:sz w:val="24"/>
          <w:szCs w:val="21"/>
        </w:rPr>
        <w:t>2) создание резерва на замещение должностей, планирование ка</w:t>
        <w:softHyphen/>
        <w:t>рьеры работников и их обучение.</w:t>
      </w:r>
    </w:p>
    <w:p>
      <w:pPr>
        <w:pStyle w:val="Normal"/>
        <w:shd w:fill="FFFFFF" w:val="clear"/>
        <w:autoSpaceDE w:val="false"/>
        <w:ind w:firstLine="567"/>
        <w:jc w:val="both"/>
        <w:rPr>
          <w:sz w:val="24"/>
          <w:szCs w:val="24"/>
        </w:rPr>
      </w:pPr>
      <w:r>
        <w:rPr>
          <w:b/>
          <w:bCs/>
          <w:color w:val="000000"/>
          <w:sz w:val="24"/>
          <w:szCs w:val="21"/>
        </w:rPr>
        <w:t xml:space="preserve">Адаптация работников. </w:t>
      </w:r>
      <w:r>
        <w:rPr>
          <w:color w:val="000000"/>
          <w:sz w:val="24"/>
          <w:szCs w:val="21"/>
        </w:rPr>
        <w:t>За этапом расстановки новых работников следует этап адаптации новых членов организации к условиям деятель</w:t>
        <w:softHyphen/>
        <w:t>ности. Процесс адаптации представляет собой первую фазу социализа</w:t>
      </w:r>
      <w:r>
        <w:rPr>
          <w:color w:val="000000"/>
          <w:sz w:val="24"/>
          <w:szCs w:val="22"/>
        </w:rPr>
        <w:t>ции. В ходе этого процесса члены организации привыкают к нормам организационной культуры, осваивают процедуры нормативного пове</w:t>
        <w:softHyphen/>
        <w:t>дения (т.е. то, каким образом нужно следовать нормам культуры орга</w:t>
        <w:softHyphen/>
        <w:t>низации), включаются в систему социальных отношений, характерных для данной организации, прежде всего отношений власти и подчине</w:t>
        <w:softHyphen/>
        <w:t>ния, отношений с коллегами. Далее происходит первичное освоение членами организации своих ролевых требований и привыкание к ним. Однако в процессе адаптации не наблюдается интернализации работ</w:t>
        <w:softHyphen/>
        <w:t>ником ролевых и нормативных требований, предъявляемых к нему трудовой деятельностью, а также консолидации индивида с коллекти</w:t>
        <w:softHyphen/>
        <w:t>вом, поскольку у него только начинает формироваться ощущение при</w:t>
        <w:softHyphen/>
        <w:t>частности к организации как к социальной группе.</w:t>
      </w:r>
    </w:p>
    <w:p>
      <w:pPr>
        <w:pStyle w:val="Normal"/>
        <w:shd w:fill="FFFFFF" w:val="clear"/>
        <w:autoSpaceDE w:val="false"/>
        <w:ind w:firstLine="567"/>
        <w:jc w:val="both"/>
        <w:rPr>
          <w:sz w:val="24"/>
          <w:szCs w:val="24"/>
        </w:rPr>
      </w:pPr>
      <w:r>
        <w:rPr>
          <w:color w:val="000000"/>
          <w:sz w:val="24"/>
          <w:szCs w:val="22"/>
        </w:rPr>
        <w:t>На этапе адаптации осуществляется обучение персонала, касаю</w:t>
        <w:softHyphen/>
        <w:t>щееся в первую очередь освоения ролевых обязанностей. При этом конечной целью обучения является освоение навыков деятельности на таком уровне, при котором выполнение наиболее простых действий переходит на стадию автоматизма, а обучение более сложным действи</w:t>
        <w:softHyphen/>
        <w:t>ям позволяет реализовать ролевые функции в стандартных ситуациях.</w:t>
      </w:r>
    </w:p>
    <w:p>
      <w:pPr>
        <w:pStyle w:val="Normal"/>
        <w:shd w:fill="FFFFFF" w:val="clear"/>
        <w:autoSpaceDE w:val="false"/>
        <w:ind w:firstLine="567"/>
        <w:jc w:val="both"/>
        <w:rPr>
          <w:sz w:val="24"/>
          <w:szCs w:val="24"/>
        </w:rPr>
      </w:pPr>
      <w:r>
        <w:rPr>
          <w:color w:val="000000"/>
          <w:sz w:val="24"/>
          <w:szCs w:val="22"/>
        </w:rPr>
        <w:t>Необходимое условие успешной адаптации работников — эффективная мотивация. Каждый новый работник в ходе адаптации должен понять систему мотивации в организации на собственном опыте, т.е. работник должен представлять себе, какое вознаграждение он получит за выполнение той или иной работы, а также получать удовлетворение от этого вознаграждения.</w:t>
      </w:r>
    </w:p>
    <w:p>
      <w:pPr>
        <w:pStyle w:val="Normal"/>
        <w:shd w:fill="FFFFFF" w:val="clear"/>
        <w:autoSpaceDE w:val="false"/>
        <w:ind w:firstLine="567"/>
        <w:jc w:val="both"/>
        <w:rPr>
          <w:sz w:val="24"/>
          <w:szCs w:val="24"/>
        </w:rPr>
      </w:pPr>
      <w:r>
        <w:rPr>
          <w:b/>
          <w:bCs/>
          <w:color w:val="000000"/>
          <w:sz w:val="24"/>
          <w:szCs w:val="22"/>
        </w:rPr>
        <w:t xml:space="preserve">Комплексная профессионально-психологическая оценка членов организации. </w:t>
      </w:r>
      <w:r>
        <w:rPr>
          <w:color w:val="000000"/>
          <w:sz w:val="24"/>
          <w:szCs w:val="22"/>
        </w:rPr>
        <w:t>Для того чтобы определить эффективность адаптации, а также степень готовности персонала к продуктивной деятельности в рамках организации, служба по работе с персоналом периодически проводит профессионально-психологическую оценку работы членов коллектива. Оценка должна проводиться по трем основным блокам: профессиональная подготовка, личностные качества и способности, от</w:t>
        <w:softHyphen/>
        <w:t>ношения с другими членами организации. В некоторых организациях оценивают также степень включенности индивида в коллектив подраз</w:t>
        <w:softHyphen/>
        <w:t>деления организации, его соответствие культурным нормам организа</w:t>
        <w:softHyphen/>
        <w:t>ционной субкультуры, его потенциальные возможности для самостоя</w:t>
        <w:softHyphen/>
        <w:t>тельной работы или занятия более высокой должности.</w:t>
      </w:r>
    </w:p>
    <w:p>
      <w:pPr>
        <w:pStyle w:val="Normal"/>
        <w:shd w:fill="FFFFFF" w:val="clear"/>
        <w:autoSpaceDE w:val="false"/>
        <w:ind w:firstLine="567"/>
        <w:jc w:val="both"/>
        <w:rPr>
          <w:sz w:val="24"/>
          <w:szCs w:val="24"/>
        </w:rPr>
      </w:pPr>
      <w:r>
        <w:rPr>
          <w:color w:val="000000"/>
          <w:sz w:val="24"/>
          <w:szCs w:val="22"/>
        </w:rPr>
        <w:t>Результатами профессионально-психологической оценки являются три заключения работников службы по работе с персоналом:</w:t>
      </w:r>
    </w:p>
    <w:p>
      <w:pPr>
        <w:pStyle w:val="Normal"/>
        <w:shd w:fill="FFFFFF" w:val="clear"/>
        <w:autoSpaceDE w:val="false"/>
        <w:ind w:firstLine="567"/>
        <w:jc w:val="both"/>
        <w:rPr>
          <w:sz w:val="24"/>
          <w:szCs w:val="24"/>
        </w:rPr>
      </w:pPr>
      <w:r>
        <w:rPr>
          <w:color w:val="000000"/>
          <w:sz w:val="24"/>
          <w:szCs w:val="22"/>
        </w:rPr>
        <w:t>1) соответствует перспективам организации;</w:t>
      </w:r>
    </w:p>
    <w:p>
      <w:pPr>
        <w:pStyle w:val="Normal"/>
        <w:shd w:fill="FFFFFF" w:val="clear"/>
        <w:autoSpaceDE w:val="false"/>
        <w:ind w:firstLine="567"/>
        <w:jc w:val="both"/>
        <w:rPr>
          <w:sz w:val="24"/>
          <w:szCs w:val="24"/>
        </w:rPr>
      </w:pPr>
      <w:r>
        <w:rPr>
          <w:color w:val="000000"/>
          <w:sz w:val="24"/>
          <w:szCs w:val="22"/>
        </w:rPr>
        <w:t>2) соответствует рабочему месту и должности (должностное соответствие);</w:t>
      </w:r>
    </w:p>
    <w:p>
      <w:pPr>
        <w:pStyle w:val="Normal"/>
        <w:shd w:fill="FFFFFF" w:val="clear"/>
        <w:autoSpaceDE w:val="false"/>
        <w:ind w:firstLine="567"/>
        <w:jc w:val="both"/>
        <w:rPr>
          <w:sz w:val="24"/>
          <w:szCs w:val="24"/>
        </w:rPr>
      </w:pPr>
      <w:r>
        <w:rPr>
          <w:color w:val="000000"/>
          <w:sz w:val="24"/>
          <w:szCs w:val="22"/>
        </w:rPr>
        <w:t>3) не соответствует рабочему месту и должности.</w:t>
      </w:r>
    </w:p>
    <w:p>
      <w:pPr>
        <w:pStyle w:val="Normal"/>
        <w:shd w:fill="FFFFFF" w:val="clear"/>
        <w:autoSpaceDE w:val="false"/>
        <w:ind w:firstLine="567"/>
        <w:jc w:val="both"/>
        <w:rPr>
          <w:sz w:val="24"/>
          <w:szCs w:val="24"/>
        </w:rPr>
      </w:pPr>
      <w:r>
        <w:rPr>
          <w:i/>
          <w:iCs/>
          <w:color w:val="000000"/>
          <w:sz w:val="24"/>
          <w:szCs w:val="22"/>
        </w:rPr>
        <w:t xml:space="preserve">Соответствие перспективам организации </w:t>
      </w:r>
      <w:r>
        <w:rPr>
          <w:color w:val="000000"/>
          <w:sz w:val="24"/>
          <w:szCs w:val="22"/>
        </w:rPr>
        <w:t>означает, что член организации пригоден для деятельности и соответствует перспективным целям, т.е. он способен работать в условиях постоянных организацион</w:t>
        <w:softHyphen/>
        <w:t>ных изменений, может проявлять гибкость и творческий подход в своей деятельности. Как правило, такие работники после процедуры оценивания зачисляются в резерв на выдвижение на вышестоящие должнос</w:t>
        <w:softHyphen/>
        <w:t>ти и профессиональное продвижение. Этот контингент работников проходит дополнительное обучение на более высоком уровне и специ</w:t>
        <w:softHyphen/>
        <w:t>альную практическую подготовку, включая овладение новыми, пер</w:t>
        <w:softHyphen/>
        <w:t>спективными способами деятельности. После данного этапа члены ор</w:t>
        <w:softHyphen/>
        <w:t>ганизации, соответствующие ее перспективам, готовы для выдвижения и профессионального продвижения.</w:t>
      </w:r>
    </w:p>
    <w:p>
      <w:pPr>
        <w:pStyle w:val="Normal"/>
        <w:shd w:fill="FFFFFF" w:val="clear"/>
        <w:autoSpaceDE w:val="false"/>
        <w:ind w:firstLine="567"/>
        <w:jc w:val="both"/>
        <w:rPr>
          <w:sz w:val="24"/>
          <w:szCs w:val="24"/>
        </w:rPr>
      </w:pPr>
      <w:r>
        <w:rPr>
          <w:i/>
          <w:iCs/>
          <w:color w:val="000000"/>
          <w:sz w:val="24"/>
          <w:szCs w:val="22"/>
        </w:rPr>
        <w:t xml:space="preserve">Соответствие работника своему месту и должности </w:t>
      </w:r>
      <w:r>
        <w:rPr>
          <w:color w:val="000000"/>
          <w:sz w:val="24"/>
          <w:szCs w:val="22"/>
        </w:rPr>
        <w:t>означает, что этот работник может вполне продуктивно работать на занима</w:t>
        <w:softHyphen/>
        <w:t>емом им месте, выполнять ролевые требования и обязательства. Однако его подготовка и способности не позволяют ему занимать более высокую должность, эффективно работать в измененных ус</w:t>
        <w:softHyphen/>
        <w:t>ловиях или в ситуации неопределенности. В связи с этим работа с данной категорией сотрудников заключается в совершенствова</w:t>
        <w:softHyphen/>
        <w:t>нии их рабочих качеств, которые могут стать основой для после</w:t>
        <w:softHyphen/>
        <w:t>дующей ориентации работника на перспективу организации, и одновременно в поиске других рабочих мест, на которых данный работник мог бы работать на перспективу организации. Если такое место находится, осуществляется кадровое перемещение. Во мно</w:t>
        <w:softHyphen/>
        <w:t>гих организациях в качестве мотивации таких работников высту</w:t>
        <w:softHyphen/>
        <w:t>пает практика перевода кандидатов в резерв для выдвижения или профессионального продвижения.</w:t>
      </w:r>
    </w:p>
    <w:p>
      <w:pPr>
        <w:pStyle w:val="Normal"/>
        <w:shd w:fill="FFFFFF" w:val="clear"/>
        <w:autoSpaceDE w:val="false"/>
        <w:ind w:firstLine="567"/>
        <w:jc w:val="both"/>
        <w:rPr>
          <w:sz w:val="24"/>
          <w:szCs w:val="24"/>
        </w:rPr>
      </w:pPr>
      <w:r>
        <w:rPr>
          <w:i/>
          <w:iCs/>
          <w:color w:val="000000"/>
          <w:sz w:val="24"/>
          <w:szCs w:val="22"/>
        </w:rPr>
        <w:t xml:space="preserve">Несоответствие рабочему месту и должности </w:t>
      </w:r>
      <w:r>
        <w:rPr>
          <w:color w:val="000000"/>
          <w:sz w:val="24"/>
          <w:szCs w:val="22"/>
        </w:rPr>
        <w:t>указывает на то, что служба персонала и руководство организации должны провести кор</w:t>
        <w:softHyphen/>
        <w:t>рекцию деятельности работника, которая заключается в достаточно жестких указаниях и поправках, в усиленном контроле за его работой, а также в параллельном приобщении работника к нормам данной орга</w:t>
        <w:softHyphen/>
        <w:t>низации. В случае неэффективной коррекции к работнику применяют</w:t>
        <w:softHyphen/>
        <w:t>ся санкции — от легкого внушения до увольнения работника, что зави</w:t>
        <w:softHyphen/>
        <w:t>сит от степени несоответствия работника рабочему месту и занимаемой должности.</w:t>
      </w:r>
    </w:p>
    <w:p>
      <w:pPr>
        <w:pStyle w:val="Normal"/>
        <w:shd w:fill="FFFFFF" w:val="clear"/>
        <w:autoSpaceDE w:val="false"/>
        <w:ind w:firstLine="567"/>
        <w:jc w:val="both"/>
        <w:rPr>
          <w:sz w:val="24"/>
          <w:szCs w:val="24"/>
        </w:rPr>
      </w:pPr>
      <w:r>
        <w:rPr>
          <w:color w:val="000000"/>
          <w:sz w:val="24"/>
          <w:szCs w:val="22"/>
        </w:rPr>
        <w:t>После комплексной профессионально-психологической оценки проводится вторичная расстановка персонала организации с учетом выдвижения в резерв, перемещений и коррекции. Эта фаза работы с персоналом — заключительная, т.е. коллектив организации считается сформированным. В дальнейшем цикл работы с персоналом (или час</w:t>
        <w:softHyphen/>
        <w:t>тью персонала) организации повторяется. Таким образом, работа с пер</w:t>
      </w:r>
      <w:r>
        <w:rPr>
          <w:color w:val="000000"/>
          <w:sz w:val="24"/>
          <w:szCs w:val="21"/>
        </w:rPr>
        <w:t>соналом осуществляется непрерывно и, например, усиливается при возникновении в организации проблемных социальных групп.</w:t>
      </w:r>
    </w:p>
    <w:p>
      <w:pPr>
        <w:pStyle w:val="Normal"/>
        <w:shd w:fill="FFFFFF" w:val="clear"/>
        <w:autoSpaceDE w:val="false"/>
        <w:ind w:firstLine="567"/>
        <w:jc w:val="both"/>
        <w:rPr>
          <w:sz w:val="24"/>
          <w:szCs w:val="24"/>
        </w:rPr>
      </w:pPr>
      <w:r>
        <w:rPr>
          <w:color w:val="000000"/>
          <w:sz w:val="24"/>
          <w:szCs w:val="21"/>
        </w:rPr>
        <w:t>Все указанные выше действия службы персонала реализуются с применением новейших психологических и социально-психологичес</w:t>
        <w:softHyphen/>
        <w:t>ких методик оценки личностных качеств, трудовых навыков и способ</w:t>
        <w:softHyphen/>
        <w:t>ностей и основных характеристик социальных групп, которые частич</w:t>
        <w:softHyphen/>
        <w:t>но представлены далее.</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8. Организационная культур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Определение культуры организации. </w:t>
      </w:r>
      <w:r>
        <w:rPr>
          <w:color w:val="000000"/>
          <w:sz w:val="24"/>
          <w:szCs w:val="21"/>
        </w:rPr>
        <w:t>Организационная культура (или, как ее часто называют, корпоративная культура) представляет собой важный компонент и условие существования организации. Культурные образцы, принятые и усвоенные в данной организации, оказывают значительное влияние на различные стороны деятельности членов организации и, в частности, на властные отношения и отноше</w:t>
        <w:softHyphen/>
        <w:t>ния контроля; отношения к трудовой деятельности; межличностные отношения внутри групп; межгрупповые отношения; отношения с внешним окружением, а также на технологии, мотивацию и т.д. Кроме того, культура определяет процессы интеграции (особенно на уровне консолидации) и специфику ролевых требований.</w:t>
      </w:r>
    </w:p>
    <w:p>
      <w:pPr>
        <w:pStyle w:val="Normal"/>
        <w:shd w:fill="FFFFFF" w:val="clear"/>
        <w:autoSpaceDE w:val="false"/>
        <w:ind w:firstLine="567"/>
        <w:jc w:val="both"/>
        <w:rPr>
          <w:sz w:val="24"/>
          <w:szCs w:val="24"/>
        </w:rPr>
      </w:pPr>
      <w:r>
        <w:rPr>
          <w:color w:val="000000"/>
          <w:sz w:val="24"/>
          <w:szCs w:val="21"/>
        </w:rPr>
        <w:t>Анализ деятельности многочисленных организаций показывает, что каждый член организации должен принимать те культурные образ</w:t>
        <w:softHyphen/>
        <w:t>цы, которые характерны для данной организации; в противном случае он просто не сможет эффективно работать и взаимодействовать с дру</w:t>
        <w:softHyphen/>
        <w:t>гими участниками организационных процессов.</w:t>
      </w:r>
    </w:p>
    <w:p>
      <w:pPr>
        <w:pStyle w:val="Normal"/>
        <w:shd w:fill="FFFFFF" w:val="clear"/>
        <w:autoSpaceDE w:val="false"/>
        <w:ind w:firstLine="567"/>
        <w:jc w:val="both"/>
        <w:rPr>
          <w:sz w:val="24"/>
          <w:szCs w:val="24"/>
        </w:rPr>
      </w:pPr>
      <w:r>
        <w:rPr>
          <w:color w:val="000000"/>
          <w:sz w:val="24"/>
          <w:szCs w:val="22"/>
        </w:rPr>
        <w:t xml:space="preserve">В целом </w:t>
      </w:r>
      <w:r>
        <w:rPr>
          <w:i/>
          <w:iCs/>
          <w:color w:val="000000"/>
          <w:sz w:val="24"/>
          <w:szCs w:val="22"/>
        </w:rPr>
        <w:t xml:space="preserve">культуру организации можно определить как совокупность идей, корпоративных ценностей и норм поведения, присущих только данной организации и формирующихся в ходе совместной деятельности для достижения общих целей. </w:t>
      </w:r>
      <w:r>
        <w:rPr>
          <w:color w:val="000000"/>
          <w:sz w:val="24"/>
          <w:szCs w:val="22"/>
        </w:rPr>
        <w:t>Корпоративную культуру следует рас</w:t>
        <w:softHyphen/>
        <w:t>сматривать как особую субкультуру, т.е. культуру, зависящую от доми</w:t>
        <w:softHyphen/>
        <w:t>нирующей культуры и не противоречащую ей.</w:t>
      </w:r>
    </w:p>
    <w:p>
      <w:pPr>
        <w:pStyle w:val="Normal"/>
        <w:shd w:fill="FFFFFF" w:val="clear"/>
        <w:autoSpaceDE w:val="false"/>
        <w:ind w:firstLine="567"/>
        <w:jc w:val="both"/>
        <w:rPr>
          <w:sz w:val="24"/>
          <w:szCs w:val="24"/>
        </w:rPr>
      </w:pPr>
      <w:r>
        <w:rPr>
          <w:i/>
          <w:iCs/>
          <w:color w:val="000000"/>
          <w:sz w:val="24"/>
          <w:szCs w:val="21"/>
        </w:rPr>
        <w:t xml:space="preserve">Корпоративные ценности представляют собой все окружающие объекты </w:t>
      </w:r>
      <w:r>
        <w:rPr>
          <w:color w:val="000000"/>
          <w:sz w:val="24"/>
          <w:szCs w:val="21"/>
        </w:rPr>
        <w:t xml:space="preserve">(как внутри организации, так и вне ее), </w:t>
      </w:r>
      <w:r>
        <w:rPr>
          <w:i/>
          <w:iCs/>
          <w:color w:val="000000"/>
          <w:sz w:val="24"/>
          <w:szCs w:val="21"/>
        </w:rPr>
        <w:t xml:space="preserve">в отношении которых члены организации занимают позицию оценки в соответствии со своими потребностями и целями организации. </w:t>
      </w:r>
      <w:r>
        <w:rPr>
          <w:color w:val="000000"/>
          <w:sz w:val="24"/>
          <w:szCs w:val="21"/>
        </w:rPr>
        <w:t>При этом ценности могут разделяться на те, которыми организация владеет, и те, на которые она ориентируется, но и те и другие определяют поведение членов организации согласно избираемым ими приоритетам.</w:t>
      </w:r>
    </w:p>
    <w:p>
      <w:pPr>
        <w:pStyle w:val="Normal"/>
        <w:shd w:fill="FFFFFF" w:val="clear"/>
        <w:autoSpaceDE w:val="false"/>
        <w:ind w:firstLine="567"/>
        <w:jc w:val="both"/>
        <w:rPr>
          <w:sz w:val="24"/>
          <w:szCs w:val="24"/>
        </w:rPr>
      </w:pPr>
      <w:r>
        <w:rPr>
          <w:i/>
          <w:iCs/>
          <w:color w:val="000000"/>
          <w:sz w:val="24"/>
          <w:szCs w:val="22"/>
        </w:rPr>
        <w:t xml:space="preserve">Организационные нормы </w:t>
      </w:r>
      <w:r>
        <w:rPr>
          <w:color w:val="000000"/>
          <w:sz w:val="24"/>
          <w:szCs w:val="22"/>
        </w:rPr>
        <w:t xml:space="preserve">(в самом общем виде) — </w:t>
      </w:r>
      <w:r>
        <w:rPr>
          <w:i/>
          <w:iCs/>
          <w:color w:val="000000"/>
          <w:sz w:val="24"/>
          <w:szCs w:val="22"/>
        </w:rPr>
        <w:t>это общеприня</w:t>
        <w:softHyphen/>
        <w:t xml:space="preserve">тые в данной организации шаблоны поведения. </w:t>
      </w:r>
      <w:r>
        <w:rPr>
          <w:color w:val="000000"/>
          <w:sz w:val="24"/>
          <w:szCs w:val="22"/>
        </w:rPr>
        <w:t>В зависимости от типа социального контроля социальные нормы в организациях представля</w:t>
        <w:softHyphen/>
        <w:t>ют собой привычные культурные образцы деятельности или отноше</w:t>
        <w:softHyphen/>
        <w:t>ний с начальством и подчиненными; обычаи, принятые в организации и не действующие за ее пределами; нравственные нормы, наиболее характерные для данной организации; институциональные нормы, ха</w:t>
        <w:softHyphen/>
        <w:t>рактерные для организаций, входящих в данный социальный институт (например, существуют явные различия между организациями, входя</w:t>
        <w:softHyphen/>
        <w:t>щими в институт производства или бизнеса, и политическими органи</w:t>
        <w:softHyphen/>
        <w:t>зациями). Наконец, к социальным нормам можно отнести законы, вер</w:t>
        <w:softHyphen/>
        <w:t>нее, их интерпретацию в рамках данной организации.</w:t>
      </w:r>
    </w:p>
    <w:p>
      <w:pPr>
        <w:pStyle w:val="Normal"/>
        <w:shd w:fill="FFFFFF" w:val="clear"/>
        <w:autoSpaceDE w:val="false"/>
        <w:ind w:firstLine="567"/>
        <w:jc w:val="both"/>
        <w:rPr>
          <w:sz w:val="24"/>
          <w:szCs w:val="24"/>
        </w:rPr>
      </w:pPr>
      <w:r>
        <w:rPr>
          <w:b/>
          <w:bCs/>
          <w:color w:val="000000"/>
          <w:sz w:val="24"/>
          <w:szCs w:val="22"/>
        </w:rPr>
        <w:t xml:space="preserve">Содержание культуры организации. </w:t>
      </w:r>
      <w:r>
        <w:rPr>
          <w:color w:val="000000"/>
          <w:sz w:val="24"/>
          <w:szCs w:val="22"/>
        </w:rPr>
        <w:t>Организация включает в себя многочисленные культурные комплексы, основными из которых явля</w:t>
        <w:softHyphen/>
        <w:t>ются следующ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Деятельностно-ролевой культурный комплекс </w:t>
      </w:r>
      <w:r>
        <w:rPr>
          <w:color w:val="000000"/>
          <w:sz w:val="24"/>
          <w:szCs w:val="22"/>
        </w:rPr>
        <w:t>представляет собой основную часть корпоративной культуры и включает в себя цен</w:t>
        <w:softHyphen/>
        <w:t>ности и нормы, регулирующие производство продукта в данной орга</w:t>
        <w:softHyphen/>
        <w:t>низации (в самом широком смысле в качестве продукта могут высту</w:t>
        <w:softHyphen/>
        <w:t>пать услуги, информация, материальная продукция и т.д.). Данный комплекс регулирует и контролирует исполнение ролевых требований и мотивацию. Действие культурных норм и ценностей проявляется в отношении к своей работе, жесткости ролевых требований, реакциях на стимулирующее воздействие и во взаимном (в основном групповом) контроле за повседневной деятельностью. Например, в бюрократи</w:t>
        <w:softHyphen/>
        <w:t>ческих организациях принято относиться к ролевым обязанностям как к раз и навсегда заданным, нормы деятельности не допускают каких-либо отступлений, даже если эти отступления могут способствовать быстрейшему и более выгодному достижению целей организации. В таких организациях нормативные требования заключаются в ограни</w:t>
        <w:softHyphen/>
        <w:t>чении деятельности и компетентности работников в рамках «своих вопросов», не допускается самодеятельности; выражение «это не мой вопрос» весьма характерно для организаций с таким культурным ком</w:t>
        <w:softHyphen/>
        <w:t>плексом. В организациях, специализирующихся на производстве тех</w:t>
        <w:softHyphen/>
        <w:t>нологий, нормы деятельности требуют поиска новых путей достиже</w:t>
        <w:softHyphen/>
        <w:t>ния организационных целей. Такой подход невозможно реализовать без постоянного пересмотра существующих нормативных образцов, а также без отклонений от них.</w:t>
      </w:r>
    </w:p>
    <w:p>
      <w:pPr>
        <w:pStyle w:val="Normal"/>
        <w:shd w:fill="FFFFFF" w:val="clear"/>
        <w:autoSpaceDE w:val="false"/>
        <w:ind w:firstLine="567"/>
        <w:jc w:val="both"/>
        <w:rPr>
          <w:sz w:val="24"/>
          <w:szCs w:val="24"/>
        </w:rPr>
      </w:pPr>
      <w:r>
        <w:rPr>
          <w:color w:val="000000"/>
          <w:sz w:val="24"/>
          <w:szCs w:val="22"/>
        </w:rPr>
        <w:t>Различие в действии культурных образцов наблюдается и в отно</w:t>
        <w:softHyphen/>
        <w:t>шении мотивации членов организации. При решении вопросов, связан</w:t>
        <w:softHyphen/>
        <w:t>ных с мотивацией, на первый план выдвигаются культурные ценности. Так, в одних организациях отдается предпочтение формам материаль</w:t>
        <w:softHyphen/>
        <w:t>ного стимулирования и воздействия на поведение работников (это осо</w:t>
        <w:softHyphen/>
        <w:t>бенно заметно в организациях с массовым производством, рутинными технологиями), а в других организациях принятые и усвоенные куль</w:t>
        <w:softHyphen/>
        <w:t>турные ценности таковы, что эффективно только стимулирование, ос</w:t>
        <w:softHyphen/>
        <w:t>нованное на повышении престижа, должностном росте, характере ра</w:t>
        <w:softHyphen/>
        <w:t>боты, личностных достижениях.</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Управленческий (властный) культурный комплекс </w:t>
      </w:r>
      <w:r>
        <w:rPr>
          <w:color w:val="000000"/>
          <w:sz w:val="24"/>
          <w:szCs w:val="22"/>
        </w:rPr>
        <w:t>представляет собой совокупность норм и ценностей, регулирующих отношения влас</w:t>
        <w:softHyphen/>
        <w:t>ти, подчинения и контроля в организации. Новый член организации прежде всего пытается освоить нормы власти и подчинения, приспосо</w:t>
        <w:softHyphen/>
        <w:t>биться к этим нормам. Для этого важно знать, какой степенью власти обладают руководители различных уровней в организации, какие формы власти (принуждения, вознаграждения, экспертная, референт</w:t>
        <w:softHyphen/>
        <w:t>ная, информационная или нормативная) они преимущественно приме</w:t>
        <w:softHyphen/>
        <w:t>няют. Кроме того, члену организации необходимо выяснить свое место в системе властных отношений, определить специфические для каждой организации поведенческие нормы подчинения руководителям, а также нормы, регулирующие продвижение во властной иерархии. В корпоративных культурах авторитарного типа нормы власти харак</w:t>
        <w:softHyphen/>
        <w:t>теризуются как жесткие, в либеральных корпоративных культурах — как неясные, с расплывчатыми границами, когда руководители не де</w:t>
        <w:softHyphen/>
        <w:t>монстрируют свою власть по отношению к подчиненным, их авторитет основан на опыте, знаниях, навыках, способностях и интуиции.</w:t>
      </w:r>
    </w:p>
    <w:p>
      <w:pPr>
        <w:pStyle w:val="Normal"/>
        <w:shd w:fill="FFFFFF" w:val="clear"/>
        <w:autoSpaceDE w:val="false"/>
        <w:ind w:firstLine="567"/>
        <w:jc w:val="both"/>
        <w:rPr>
          <w:sz w:val="24"/>
          <w:szCs w:val="24"/>
        </w:rPr>
      </w:pPr>
      <w:r>
        <w:rPr>
          <w:color w:val="000000"/>
          <w:sz w:val="24"/>
          <w:szCs w:val="22"/>
        </w:rPr>
        <w:t>Принятие норм власти и подчинения тесно связано с индивидуальными чертами членов организаций, системой их установок. В связи с этим всегда актуальна проблема отбора работников в организации с разными корпоративными культурами. Очевидно, что работник, при</w:t>
        <w:softHyphen/>
        <w:t>выкший к свободному изложению своего мнения и творчеству в работе, не сможет эффективно трудиться в организациях с жесткой системой властных отношений и контроля; его постоянно будет тяготить всеси</w:t>
        <w:softHyphen/>
        <w:t>лие руководителей независимо от их компетенции в деловых вопросах и их способностей. Работник же, привыкший четко исполнять указания руководства и никогда не проявлявший инициативу по поводу реше</w:t>
        <w:softHyphen/>
        <w:t>ния важнейших Проблем деятельности организации, будет чувствовать себя неуютно в организационной культуре, опирающейся в первую очередь на инициативу членов организации, на их знания и самостоя</w:t>
        <w:softHyphen/>
        <w:t>тельность в принятии решен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ультурный комплекс отношений с внешней средой </w:t>
      </w:r>
      <w:r>
        <w:rPr>
          <w:color w:val="000000"/>
          <w:sz w:val="24"/>
          <w:szCs w:val="22"/>
        </w:rPr>
        <w:t>представляет собой особую совокупность ценностей и норм. Их не просто прини</w:t>
        <w:softHyphen/>
        <w:t>мают и используют во внутренних структурах организации, но и соотносят с различными компонентами внешней среды таким обра</w:t>
        <w:softHyphen/>
        <w:t>зом, чтобы эти нормы прямым или косвенным образом могли спо</w:t>
        <w:softHyphen/>
        <w:t>собствовать установлению приемлемого для организации баланса с внешней средой.</w:t>
      </w:r>
    </w:p>
    <w:p>
      <w:pPr>
        <w:pStyle w:val="Normal"/>
        <w:shd w:fill="FFFFFF" w:val="clear"/>
        <w:autoSpaceDE w:val="false"/>
        <w:ind w:firstLine="567"/>
        <w:jc w:val="both"/>
        <w:rPr>
          <w:sz w:val="24"/>
          <w:szCs w:val="24"/>
        </w:rPr>
      </w:pPr>
      <w:r>
        <w:rPr>
          <w:color w:val="000000"/>
          <w:sz w:val="24"/>
          <w:szCs w:val="22"/>
        </w:rPr>
        <w:t>Для каждого из уровней внешней среды существует свой набор культурных норм, характерных только для данной организации. Например, некоторые организации придерживаются идеологии полно</w:t>
        <w:softHyphen/>
        <w:t>го взаимного доверия и максимального учета желаний партнеров (в частности, такой набор корпоративных культурных норм принят в ком</w:t>
        <w:softHyphen/>
        <w:t xml:space="preserve">пании </w:t>
      </w:r>
      <w:r>
        <w:rPr>
          <w:color w:val="000000"/>
          <w:sz w:val="24"/>
          <w:szCs w:val="22"/>
          <w:lang w:val="en-US"/>
        </w:rPr>
        <w:t>IBM</w:t>
      </w:r>
      <w:r>
        <w:rPr>
          <w:color w:val="000000"/>
          <w:sz w:val="24"/>
          <w:szCs w:val="22"/>
        </w:rPr>
        <w:t xml:space="preserve"> [82]). В соответствии с этими нормами каждый член орга</w:t>
        <w:softHyphen/>
        <w:t>низации независимо от статуса обязан постоянно ориентироваться на взаимодействие с многими компонентами внешнего окружения, считая практически каждого представителя других организаций, занятых в любой области деятельности, потенциальным клиентом, следователь</w:t>
        <w:softHyphen/>
        <w:t>но, возможным источником новых выгодных связей с другими компо</w:t>
        <w:softHyphen/>
        <w:t>нентами внешней среды. В других организационных культурах форми</w:t>
        <w:softHyphen/>
        <w:t>руются нормы недоверия к внешней среде организации и соответствен</w:t>
        <w:softHyphen/>
        <w:t>но достаточно жесткие границы во взаимоотношениях с представите</w:t>
        <w:softHyphen/>
        <w:t>лями других организаций и институциональных органов.</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Поведенческий культурный комплекс </w:t>
      </w:r>
      <w:r>
        <w:rPr>
          <w:color w:val="000000"/>
          <w:sz w:val="24"/>
          <w:szCs w:val="22"/>
        </w:rPr>
        <w:t>охватывает нормы и ценнос</w:t>
        <w:softHyphen/>
        <w:t>ти, не связанные напрямую с деятельностью организации. Это нормы проведения досуга, отношения между представителями противопо</w:t>
        <w:softHyphen/>
        <w:t>ложного пола, отношение к представителям других возрастных и соци</w:t>
        <w:softHyphen/>
        <w:t>альных групп, отношение к референтным личностям и неформальным лидерам групп.</w:t>
      </w:r>
    </w:p>
    <w:p>
      <w:pPr>
        <w:pStyle w:val="Normal"/>
        <w:shd w:fill="FFFFFF" w:val="clear"/>
        <w:autoSpaceDE w:val="false"/>
        <w:ind w:firstLine="567"/>
        <w:jc w:val="both"/>
        <w:rPr>
          <w:sz w:val="24"/>
          <w:szCs w:val="24"/>
        </w:rPr>
      </w:pPr>
      <w:r>
        <w:rPr>
          <w:color w:val="000000"/>
          <w:sz w:val="24"/>
          <w:szCs w:val="22"/>
        </w:rPr>
        <w:t>Виды корпоративных культур. Существует достаточно много оснований для типологии корпоративных культур. Из них наиболее распространено разделение культур организаций на индивидуалистскую и коллективистскую.</w:t>
      </w:r>
    </w:p>
    <w:p>
      <w:pPr>
        <w:pStyle w:val="Normal"/>
        <w:shd w:fill="FFFFFF" w:val="clear"/>
        <w:autoSpaceDE w:val="false"/>
        <w:ind w:firstLine="567"/>
        <w:jc w:val="both"/>
        <w:rPr>
          <w:sz w:val="24"/>
          <w:szCs w:val="24"/>
        </w:rPr>
      </w:pPr>
      <w:r>
        <w:rPr>
          <w:i/>
          <w:iCs/>
          <w:color w:val="000000"/>
          <w:sz w:val="24"/>
          <w:szCs w:val="22"/>
        </w:rPr>
        <w:t xml:space="preserve">Индивидуалистская корпоративная культура </w:t>
      </w:r>
      <w:r>
        <w:rPr>
          <w:color w:val="000000"/>
          <w:sz w:val="24"/>
          <w:szCs w:val="22"/>
        </w:rPr>
        <w:t>представляет собой субкультуру, основанную на ценностях личного достижения и свя</w:t>
        <w:softHyphen/>
        <w:t>занную прежде всего с целями-ориентациями. Это означает, что цели-задания могут быть полностью приняты членами организации только в том случае, если они позитивно соотнесены с целями-ориентациями. Практически индивидуалистская культура выражается в постоянном стремлении членов организации к повышению личного престижа (престиж группы на втором плане) и личного должностного статуса, достижению материальной выгоды для себя, членов своей семьи, дру</w:t>
        <w:softHyphen/>
        <w:t>зей и родственников. Групповая деятельность в рамках этой культуры характеризуется рядом особенностей: ослабляется сплоченность груп</w:t>
        <w:softHyphen/>
        <w:t>пы в ходе достижения общих целей; снижается уровень внутригруппового контроля, при этом контроль через групповое давление будет эффективным только в том случае, если нарушение групповых норм негативно скажется на личных достижениях членов группы; затруд</w:t>
        <w:softHyphen/>
        <w:t>няется процесс идентификации индивида с группой и, следовательно, уменьшается частота проявлений ингруппового фаворитизма, когда</w:t>
      </w:r>
      <w:r>
        <w:rPr>
          <w:color w:val="000000"/>
          <w:sz w:val="24"/>
          <w:szCs w:val="18"/>
        </w:rPr>
        <w:t xml:space="preserve"> </w:t>
      </w:r>
      <w:r>
        <w:rPr>
          <w:color w:val="000000"/>
          <w:sz w:val="24"/>
          <w:szCs w:val="22"/>
        </w:rPr>
        <w:t>индивид поддерживает представителей своей группы, даже если они заведомо не правы. Работников, которые ориентируются на группо</w:t>
        <w:softHyphen/>
        <w:t>вые достижения, в этой культуре расценивают как чудаков, романтиков, однако относятся к ним с уважением. С другой стороны, в индивидуалистской культуре, нацеленной на нормы индивидуального выживания, каждый из членов организации прекрасно осознает лич</w:t>
        <w:softHyphen/>
        <w:t>ные цели, личный статус и постоянно проявляет инициативу и энер</w:t>
        <w:softHyphen/>
        <w:t>гию для его повышения. Высокая степень личностного контроля и мобилизация усилий для достижения личных целей — основная дви</w:t>
        <w:softHyphen/>
        <w:t>жущая сила, толкающая индивида на совместную деятельность в рам</w:t>
        <w:softHyphen/>
        <w:t>ках организации. Такая культура одобряет самостоятельные действия людей и индивидуальное преодоление ими препятствий на пути к достижению целей, но это приводит к разобщенности в организаци</w:t>
        <w:softHyphen/>
        <w:t>онных структурах и группах организации.</w:t>
      </w:r>
    </w:p>
    <w:p>
      <w:pPr>
        <w:pStyle w:val="Normal"/>
        <w:shd w:fill="FFFFFF" w:val="clear"/>
        <w:autoSpaceDE w:val="false"/>
        <w:ind w:firstLine="567"/>
        <w:jc w:val="both"/>
        <w:rPr>
          <w:sz w:val="24"/>
          <w:szCs w:val="24"/>
        </w:rPr>
      </w:pPr>
      <w:r>
        <w:rPr>
          <w:color w:val="000000"/>
          <w:sz w:val="24"/>
          <w:szCs w:val="22"/>
        </w:rPr>
        <w:t>Мотивация индивидов в индивидуалистской культуре направлена в первую очередь на повышение личного престижа члена организации и удовлетворение его личных потребностей. Как правило, члены ор</w:t>
        <w:softHyphen/>
        <w:t>ганизации, функционирующей в ценностях и нормах этой культуры, ставят на второй план или вообще игнорируют коллективную моти</w:t>
        <w:softHyphen/>
        <w:t>вацию сотрудников — награждения отделов, цехов или организации в целом. Такое коллективное вознаграждение не имеет для них боль</w:t>
        <w:softHyphen/>
        <w:t>шого значения, если это не сказывается на удовлетворении личных потребностей. Для многих организаций в США характерна ярко вы</w:t>
        <w:softHyphen/>
        <w:t>раженная индивидуалистская культура, что в целом является след</w:t>
        <w:softHyphen/>
        <w:t>ствием доминирования индивидуализма в культуре этого государства (об этом свидетельствует и большинство фильмов в США, которые ориентированы на индивидуальные достижения, когда одиночки вы</w:t>
        <w:softHyphen/>
        <w:t>ходят победителями в борьбе с преступными организациями или сти</w:t>
        <w:softHyphen/>
        <w:t>хийными бедствиями).</w:t>
      </w:r>
    </w:p>
    <w:p>
      <w:pPr>
        <w:pStyle w:val="Normal"/>
        <w:shd w:fill="FFFFFF" w:val="clear"/>
        <w:autoSpaceDE w:val="false"/>
        <w:ind w:firstLine="567"/>
        <w:jc w:val="both"/>
        <w:rPr>
          <w:sz w:val="24"/>
          <w:szCs w:val="24"/>
        </w:rPr>
      </w:pPr>
      <w:r>
        <w:rPr>
          <w:color w:val="000000"/>
          <w:sz w:val="24"/>
          <w:szCs w:val="22"/>
        </w:rPr>
        <w:t>Организации (и ее членам) в рамках индивидуалистской культуры, весьма полно представленной в книге М.В. Удальцовой «Социология управления» [99. С. 40], свойственны следующие момент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члены организации требуют, чтобы организация не вмешивалась в их личную жизнь; они избегают опеки с ее стороны, надеются только на себя, сами отстаивают свои интересы;</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ганизация функционирует в расчете на индивидуальную инициативу каждого работник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движение работника по службе осуществляется внутри или вне организации на основе его компетентности и «рыночной стои</w:t>
        <w:softHyphen/>
        <w:t>м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межличностных отношениях члены организации постоянно сохраняют дистанцию, держатся довольно обособленно и независимо;</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ношения между администрацией и работником обычно формируются с учетом личного вклада работника в деятельность организации.</w:t>
      </w:r>
    </w:p>
    <w:p>
      <w:pPr>
        <w:pStyle w:val="Normal"/>
        <w:shd w:fill="FFFFFF" w:val="clear"/>
        <w:autoSpaceDE w:val="false"/>
        <w:ind w:firstLine="567"/>
        <w:jc w:val="both"/>
        <w:rPr>
          <w:sz w:val="24"/>
          <w:szCs w:val="24"/>
        </w:rPr>
      </w:pPr>
      <w:r>
        <w:rPr>
          <w:i/>
          <w:iCs/>
          <w:color w:val="000000"/>
          <w:sz w:val="24"/>
          <w:szCs w:val="22"/>
        </w:rPr>
        <w:t xml:space="preserve">Коллективистская корпоративная культура </w:t>
      </w:r>
      <w:r>
        <w:rPr>
          <w:color w:val="000000"/>
          <w:sz w:val="24"/>
          <w:szCs w:val="22"/>
        </w:rPr>
        <w:t>в целом ориентирована на групповую деятельность, т.е. ценности и нормы этой культуры связаны с идентификацией индивидов с организацией или своей</w:t>
      </w:r>
      <w:r>
        <w:rPr>
          <w:color w:val="000000"/>
          <w:sz w:val="24"/>
          <w:szCs w:val="22"/>
          <w:vertAlign w:val="superscript"/>
        </w:rPr>
        <w:t xml:space="preserve"> </w:t>
      </w:r>
      <w:r>
        <w:rPr>
          <w:color w:val="000000"/>
          <w:sz w:val="24"/>
          <w:szCs w:val="22"/>
        </w:rPr>
        <w:t>группой в организации. Здесь группы строятся на принципе сходства ценностей, норм; сильно развит внутригрупповой контроль; ограничен индивидуализм; члены организации работают только в группах или командах. Коллективистская культура вовсе не отрицает стрем</w:t>
        <w:softHyphen/>
        <w:t>ления к удовлетворению индивидуальных потребностей, но лозунг коллективистской культуры: «Личное благополучие возможно только через процветание организации». Интересно отметить, что многие американские организации при необходимости создания команд, сплоченных групп или подразделений, деятельность которых основа</w:t>
        <w:softHyphen/>
        <w:t>на на взаимозависимости, испытывают серьезные трудности и вы</w:t>
        <w:softHyphen/>
        <w:t>нуждены прилагать достаточно большие усилия при подборе членов социальных групп организации, способных следовать нормам коллективистской культуры. Для организации в рамках коллективистской культуры характерно следующее [97]:</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ботники надеются, что организация будет заниматься их лич</w:t>
        <w:softHyphen/>
        <w:t>ными делами (как в семье) и защищать их интересы, поэтому успеш</w:t>
        <w:softHyphen/>
        <w:t>ность (или неуспешность) организации влияет на самочувствие ее член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ношение к организации основывается на чувстве долга и лояльност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одвижение в организации осуществляется в соответствии со стажем работы, а не на основе личных заслуг, и это считается вполне справедливым;</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уководители придерживаются традиционных (и для россий</w:t>
        <w:softHyphen/>
        <w:t>ских предприятий) взглядов на формы поддержания активности под</w:t>
        <w:softHyphen/>
        <w:t>чиненных;</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оциальные связи внутри организации характеризуются сплоченностью, существует большое количество первичных групп, кото</w:t>
        <w:softHyphen/>
        <w:t>рые могут составлять коали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тношения между администрацией и работниками базируются обычно на моральной основе, на основе межличностных взаимоотно</w:t>
        <w:softHyphen/>
        <w:t>шений.</w:t>
      </w:r>
    </w:p>
    <w:p>
      <w:pPr>
        <w:pStyle w:val="Normal"/>
        <w:shd w:fill="FFFFFF" w:val="clear"/>
        <w:autoSpaceDE w:val="false"/>
        <w:ind w:firstLine="567"/>
        <w:jc w:val="both"/>
        <w:rPr>
          <w:sz w:val="24"/>
          <w:szCs w:val="24"/>
        </w:rPr>
      </w:pPr>
      <w:r>
        <w:rPr>
          <w:color w:val="000000"/>
          <w:sz w:val="24"/>
          <w:szCs w:val="22"/>
        </w:rPr>
        <w:t>Нормы коллективистской культуры наиболее ярко проявляются в японских организациях. Для члена японской фирмы важнее всего со</w:t>
        <w:softHyphen/>
        <w:t>хранить отношения в группе. По этой причине вся его деятельность подчинена цели процветания его малой группы и организации. Работник полностью идентифицирует себя с группой и организацией, счита</w:t>
        <w:softHyphen/>
        <w:t>ет ее своей и самой лучшей (или которая обязательно должна стать лучшей).</w:t>
      </w:r>
    </w:p>
    <w:p>
      <w:pPr>
        <w:pStyle w:val="Normal"/>
        <w:shd w:fill="FFFFFF" w:val="clear"/>
        <w:autoSpaceDE w:val="false"/>
        <w:ind w:firstLine="567"/>
        <w:jc w:val="both"/>
        <w:rPr>
          <w:sz w:val="24"/>
          <w:szCs w:val="24"/>
        </w:rPr>
      </w:pPr>
      <w:r>
        <w:rPr>
          <w:color w:val="000000"/>
          <w:sz w:val="24"/>
          <w:szCs w:val="22"/>
        </w:rPr>
        <w:t>Вторым, достаточно распространенным основанием классифика</w:t>
        <w:softHyphen/>
        <w:t>ции организационных культур являются властные отношения. Здесь выделяют демократичную и авторитарную культуры власти в органи</w:t>
        <w:softHyphen/>
        <w:t>зациях.</w:t>
      </w:r>
    </w:p>
    <w:p>
      <w:pPr>
        <w:pStyle w:val="Normal"/>
        <w:shd w:fill="FFFFFF" w:val="clear"/>
        <w:autoSpaceDE w:val="false"/>
        <w:ind w:firstLine="567"/>
        <w:jc w:val="both"/>
        <w:rPr>
          <w:sz w:val="24"/>
          <w:szCs w:val="24"/>
        </w:rPr>
      </w:pPr>
      <w:r>
        <w:rPr>
          <w:i/>
          <w:iCs/>
          <w:color w:val="000000"/>
          <w:sz w:val="24"/>
          <w:szCs w:val="22"/>
        </w:rPr>
        <w:t xml:space="preserve">Демократичная культура власти </w:t>
      </w:r>
      <w:r>
        <w:rPr>
          <w:color w:val="000000"/>
          <w:sz w:val="24"/>
          <w:szCs w:val="22"/>
        </w:rPr>
        <w:t>характеризуется наличием доверительных и мягких отношений между руководителями и подчиненными. Ценности этой культуры ориентированы прежде всего на дости</w:t>
        <w:softHyphen/>
        <w:t>жение и сохранение свободы высказывания своего мнения при решении различных проблем в организации. В данном случае наиболее характерные культурные нормы для руководителей связаны с ориента</w:t>
        <w:softHyphen/>
        <w:t>цией на учет мнения членов коллектива, а соответственно для подчи</w:t>
        <w:softHyphen/>
        <w:t>ненных — с участием в выработке и принятии управленческих реше</w:t>
        <w:softHyphen/>
        <w:t>ний. В демократической культуре свободное высказывание мнения по актуальным вопросам деятельности организации, стремление к колле</w:t>
        <w:softHyphen/>
        <w:t>гиальному решению производственных проблем является само собой разумеющимся, естественным состоянием, причем нормы властных от</w:t>
        <w:softHyphen/>
        <w:t>ношений предполагают в основном использование экспертной, норма</w:t>
        <w:softHyphen/>
        <w:t>тивной и референтной форм власти.</w:t>
      </w:r>
    </w:p>
    <w:p>
      <w:pPr>
        <w:pStyle w:val="Normal"/>
        <w:shd w:fill="FFFFFF" w:val="clear"/>
        <w:autoSpaceDE w:val="false"/>
        <w:ind w:firstLine="567"/>
        <w:jc w:val="both"/>
        <w:rPr>
          <w:sz w:val="24"/>
          <w:szCs w:val="24"/>
        </w:rPr>
      </w:pPr>
      <w:r>
        <w:rPr>
          <w:i/>
          <w:iCs/>
          <w:color w:val="000000"/>
          <w:sz w:val="24"/>
          <w:szCs w:val="22"/>
        </w:rPr>
        <w:t xml:space="preserve">Авторитарная культура </w:t>
      </w:r>
      <w:r>
        <w:rPr>
          <w:color w:val="000000"/>
          <w:sz w:val="24"/>
          <w:szCs w:val="22"/>
        </w:rPr>
        <w:t>характеризуется наличием норм прямого регулирования и жесткого контроля. Работники организации всегда ждут указаний руководителя по всем основным вопросам их деятель</w:t>
        <w:softHyphen/>
        <w:t>ности и жестких наказаний за принятие инициативных решений. Ос</w:t>
        <w:softHyphen/>
        <w:t>новные принципы в организациях с авторитарной культурой — дис</w:t>
        <w:softHyphen/>
        <w:t>циплина и осторожность. Достижение целей организации с авторитар</w:t>
        <w:softHyphen/>
        <w:t>ной культурой возможно только при наличии талантливого и реши</w:t>
        <w:softHyphen/>
        <w:t>тельного руководителя.</w:t>
      </w:r>
    </w:p>
    <w:p>
      <w:pPr>
        <w:pStyle w:val="Normal"/>
        <w:shd w:fill="FFFFFF" w:val="clear"/>
        <w:autoSpaceDE w:val="false"/>
        <w:ind w:firstLine="567"/>
        <w:jc w:val="both"/>
        <w:rPr>
          <w:sz w:val="24"/>
          <w:szCs w:val="24"/>
        </w:rPr>
      </w:pPr>
      <w:r>
        <w:rPr>
          <w:color w:val="000000"/>
          <w:sz w:val="24"/>
          <w:szCs w:val="22"/>
        </w:rPr>
        <w:t>Типы корпоративных культур и структуры организации. Струк</w:t>
        <w:softHyphen/>
        <w:t>туры организации и отношения между структурными единицами во многом зависят от культурных норм, принятых в организациях. Более того, структуры организации с нормами иерархии, власти и подчи</w:t>
        <w:softHyphen/>
        <w:t>нения, нормами взаимодействия между отдельными структурными единицами можно считать порождениями корпоративной культуры. В зависимости от особенностей отношений внутри структур разли</w:t>
        <w:softHyphen/>
        <w:t>чают четыре вида культуры, которые настолько специфичны, что практически не могут совмещаться друг с другом. При этом каждая культура организации незаменима для достижения строго определен</w:t>
        <w:softHyphen/>
        <w:t>ных, специфических организационных целей при решении опреде</w:t>
        <w:softHyphen/>
        <w:t>ленного типа проблем. Отсутствие культуры вообще или смешение разных (особенно слабо совместимых) культур плохо само по себе, вне зависимости от обстоятельств. Тот факт, что отдельному индивиду не нравится какая-либо культура, говорит о том, что он не сможет эффективно работать в организации, где приняты такие куль</w:t>
        <w:softHyphen/>
        <w:t>турные образцы поведения.</w:t>
      </w:r>
    </w:p>
    <w:p>
      <w:pPr>
        <w:pStyle w:val="Normal"/>
        <w:autoSpaceDE w:val="false"/>
        <w:ind w:firstLine="567"/>
        <w:jc w:val="center"/>
        <w:rPr>
          <w:sz w:val="24"/>
          <w:szCs w:val="24"/>
        </w:rPr>
      </w:pPr>
      <w:r>
        <w:rPr>
          <w:sz w:val="24"/>
          <w:szCs w:val="24"/>
        </w:rPr>
        <w:drawing>
          <wp:inline distT="0" distB="0" distL="0" distR="0">
            <wp:extent cx="1466215" cy="128333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25" t="-28" r="-25" b="-28"/>
                    <a:stretch>
                      <a:fillRect/>
                    </a:stretch>
                  </pic:blipFill>
                  <pic:spPr bwMode="auto">
                    <a:xfrm>
                      <a:off x="0" y="0"/>
                      <a:ext cx="1466215" cy="1283335"/>
                    </a:xfrm>
                    <a:prstGeom prst="rect">
                      <a:avLst/>
                    </a:prstGeom>
                  </pic:spPr>
                </pic:pic>
              </a:graphicData>
            </a:graphic>
          </wp:inline>
        </w:drawing>
      </w:r>
    </w:p>
    <w:p>
      <w:pPr>
        <w:pStyle w:val="Normal"/>
        <w:autoSpaceDE w:val="false"/>
        <w:ind w:firstLine="567"/>
        <w:jc w:val="center"/>
        <w:rPr>
          <w:i/>
          <w:i/>
          <w:sz w:val="24"/>
          <w:szCs w:val="24"/>
        </w:rPr>
      </w:pPr>
      <w:r>
        <w:rPr>
          <w:i/>
          <w:sz w:val="24"/>
          <w:szCs w:val="24"/>
        </w:rPr>
        <w:t>а</w:t>
      </w:r>
    </w:p>
    <w:p>
      <w:pPr>
        <w:pStyle w:val="Normal"/>
        <w:autoSpaceDE w:val="false"/>
        <w:ind w:firstLine="567"/>
        <w:jc w:val="center"/>
        <w:rPr>
          <w:i/>
          <w:i/>
          <w:sz w:val="24"/>
          <w:szCs w:val="24"/>
        </w:rPr>
      </w:pPr>
      <w:r>
        <w:rPr>
          <w:i/>
          <w:sz w:val="24"/>
          <w:szCs w:val="24"/>
        </w:rPr>
      </w:r>
    </w:p>
    <w:p>
      <w:pPr>
        <w:pStyle w:val="Normal"/>
        <w:autoSpaceDE w:val="false"/>
        <w:ind w:firstLine="567"/>
        <w:jc w:val="center"/>
        <w:rPr>
          <w:sz w:val="24"/>
          <w:szCs w:val="24"/>
        </w:rPr>
      </w:pPr>
      <w:r>
        <w:rPr>
          <w:sz w:val="24"/>
          <w:szCs w:val="24"/>
        </w:rPr>
        <w:drawing>
          <wp:inline distT="0" distB="0" distL="0" distR="0">
            <wp:extent cx="1557020" cy="95059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4"/>
                    <a:srcRect l="-23" t="-38" r="-23" b="-38"/>
                    <a:stretch>
                      <a:fillRect/>
                    </a:stretch>
                  </pic:blipFill>
                  <pic:spPr bwMode="auto">
                    <a:xfrm>
                      <a:off x="0" y="0"/>
                      <a:ext cx="1557020" cy="950595"/>
                    </a:xfrm>
                    <a:prstGeom prst="rect">
                      <a:avLst/>
                    </a:prstGeom>
                  </pic:spPr>
                </pic:pic>
              </a:graphicData>
            </a:graphic>
          </wp:inline>
        </w:drawing>
      </w:r>
    </w:p>
    <w:p>
      <w:pPr>
        <w:pStyle w:val="Normal"/>
        <w:autoSpaceDE w:val="false"/>
        <w:ind w:firstLine="567"/>
        <w:jc w:val="center"/>
        <w:rPr>
          <w:i/>
          <w:i/>
          <w:sz w:val="24"/>
          <w:szCs w:val="24"/>
        </w:rPr>
      </w:pPr>
      <w:r>
        <w:rPr>
          <w:i/>
          <w:sz w:val="24"/>
          <w:szCs w:val="24"/>
        </w:rPr>
        <w:t>б</w:t>
      </w:r>
    </w:p>
    <w:p>
      <w:pPr>
        <w:pStyle w:val="Normal"/>
        <w:autoSpaceDE w:val="false"/>
        <w:ind w:firstLine="567"/>
        <w:jc w:val="center"/>
        <w:rPr>
          <w:i/>
          <w:i/>
          <w:sz w:val="24"/>
          <w:szCs w:val="24"/>
        </w:rPr>
      </w:pPr>
      <w:r>
        <w:rPr>
          <w:i/>
          <w:sz w:val="24"/>
          <w:szCs w:val="24"/>
        </w:rPr>
      </w:r>
    </w:p>
    <w:p>
      <w:pPr>
        <w:pStyle w:val="Normal"/>
        <w:autoSpaceDE w:val="false"/>
        <w:ind w:firstLine="567"/>
        <w:jc w:val="center"/>
        <w:rPr>
          <w:sz w:val="24"/>
          <w:szCs w:val="24"/>
        </w:rPr>
      </w:pPr>
      <w:r>
        <w:rPr>
          <w:sz w:val="24"/>
          <w:szCs w:val="24"/>
        </w:rPr>
        <w:drawing>
          <wp:inline distT="0" distB="0" distL="0" distR="0">
            <wp:extent cx="1374775" cy="131953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5"/>
                    <a:srcRect l="-26" t="-27" r="-26" b="-27"/>
                    <a:stretch>
                      <a:fillRect/>
                    </a:stretch>
                  </pic:blipFill>
                  <pic:spPr bwMode="auto">
                    <a:xfrm>
                      <a:off x="0" y="0"/>
                      <a:ext cx="1374775" cy="1319530"/>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autoSpaceDE w:val="false"/>
        <w:ind w:firstLine="567"/>
        <w:jc w:val="center"/>
        <w:rPr>
          <w:i/>
          <w:i/>
          <w:sz w:val="24"/>
          <w:szCs w:val="24"/>
        </w:rPr>
      </w:pPr>
      <w:r>
        <w:rPr>
          <w:i/>
          <w:sz w:val="24"/>
          <w:szCs w:val="24"/>
        </w:rPr>
        <w:t>в</w:t>
      </w:r>
    </w:p>
    <w:p>
      <w:pPr>
        <w:pStyle w:val="Normal"/>
        <w:autoSpaceDE w:val="false"/>
        <w:ind w:firstLine="567"/>
        <w:jc w:val="center"/>
        <w:rPr>
          <w:i/>
          <w:i/>
          <w:sz w:val="24"/>
          <w:szCs w:val="24"/>
        </w:rPr>
      </w:pPr>
      <w:r>
        <w:rPr>
          <w:i/>
          <w:sz w:val="24"/>
          <w:szCs w:val="24"/>
        </w:rPr>
      </w:r>
    </w:p>
    <w:p>
      <w:pPr>
        <w:pStyle w:val="Normal"/>
        <w:autoSpaceDE w:val="false"/>
        <w:ind w:firstLine="567"/>
        <w:jc w:val="center"/>
        <w:rPr>
          <w:sz w:val="24"/>
          <w:szCs w:val="24"/>
        </w:rPr>
      </w:pPr>
      <w:r>
        <w:rPr>
          <w:sz w:val="24"/>
          <w:szCs w:val="24"/>
        </w:rPr>
        <w:drawing>
          <wp:inline distT="0" distB="0" distL="0" distR="0">
            <wp:extent cx="1703705" cy="124333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6"/>
                    <a:srcRect l="-21" t="-29" r="-21" b="-29"/>
                    <a:stretch>
                      <a:fillRect/>
                    </a:stretch>
                  </pic:blipFill>
                  <pic:spPr bwMode="auto">
                    <a:xfrm>
                      <a:off x="0" y="0"/>
                      <a:ext cx="1703705" cy="1243330"/>
                    </a:xfrm>
                    <a:prstGeom prst="rect">
                      <a:avLst/>
                    </a:prstGeom>
                  </pic:spPr>
                </pic:pic>
              </a:graphicData>
            </a:graphic>
          </wp:inline>
        </w:drawing>
      </w:r>
    </w:p>
    <w:p>
      <w:pPr>
        <w:pStyle w:val="Normal"/>
        <w:autoSpaceDE w:val="false"/>
        <w:ind w:firstLine="567"/>
        <w:jc w:val="center"/>
        <w:rPr>
          <w:i/>
          <w:i/>
          <w:iCs/>
          <w:sz w:val="24"/>
          <w:szCs w:val="24"/>
        </w:rPr>
      </w:pPr>
      <w:r>
        <w:rPr>
          <w:i/>
          <w:iCs/>
          <w:sz w:val="24"/>
          <w:szCs w:val="24"/>
        </w:rPr>
        <w:t>г</w:t>
      </w:r>
    </w:p>
    <w:p>
      <w:pPr>
        <w:pStyle w:val="Normal"/>
        <w:shd w:fill="FFFFFF" w:val="clear"/>
        <w:autoSpaceDE w:val="false"/>
        <w:ind w:firstLine="567"/>
        <w:jc w:val="both"/>
        <w:rPr>
          <w:i/>
          <w:i/>
          <w:iCs/>
          <w:color w:val="000000"/>
          <w:sz w:val="24"/>
          <w:szCs w:val="18"/>
        </w:rPr>
      </w:pPr>
      <w:r>
        <w:rPr>
          <w:i/>
          <w:iCs/>
          <w:color w:val="000000"/>
          <w:sz w:val="24"/>
          <w:szCs w:val="18"/>
        </w:rPr>
      </w:r>
    </w:p>
    <w:p>
      <w:pPr>
        <w:pStyle w:val="31"/>
        <w:rPr/>
      </w:pPr>
      <w:r>
        <w:rPr/>
        <w:t xml:space="preserve">Рис. 33. Принципиальные схемы управления и лидерства в организации при различных типах культуры: </w:t>
      </w:r>
    </w:p>
    <w:p>
      <w:pPr>
        <w:pStyle w:val="31"/>
        <w:rPr>
          <w:szCs w:val="24"/>
        </w:rPr>
      </w:pPr>
      <w:r>
        <w:rPr>
          <w:i/>
          <w:iCs/>
        </w:rPr>
        <w:t xml:space="preserve">а — </w:t>
      </w:r>
      <w:r>
        <w:rPr/>
        <w:t xml:space="preserve">клубная; </w:t>
      </w:r>
      <w:r>
        <w:rPr>
          <w:i/>
          <w:iCs/>
        </w:rPr>
        <w:t xml:space="preserve">б — </w:t>
      </w:r>
      <w:r>
        <w:rPr/>
        <w:t xml:space="preserve">храмовая; </w:t>
      </w:r>
      <w:r>
        <w:rPr>
          <w:i/>
          <w:iCs/>
        </w:rPr>
        <w:t xml:space="preserve">в </w:t>
      </w:r>
      <w:r>
        <w:rPr/>
        <w:t xml:space="preserve">— целевая; </w:t>
      </w:r>
      <w:r>
        <w:rPr>
          <w:i/>
          <w:iCs/>
        </w:rPr>
        <w:t>г</w:t>
      </w:r>
      <w:r>
        <w:rPr/>
        <w:t xml:space="preserve"> — точечна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color w:val="000000"/>
          <w:sz w:val="24"/>
          <w:szCs w:val="22"/>
        </w:rPr>
        <w:t>Культура «паутины»</w:t>
      </w:r>
      <w:r>
        <w:rPr>
          <w:color w:val="000000"/>
          <w:sz w:val="24"/>
          <w:szCs w:val="22"/>
        </w:rPr>
        <w:t xml:space="preserve">, или </w:t>
      </w:r>
      <w:r>
        <w:rPr>
          <w:b/>
          <w:color w:val="000000"/>
          <w:sz w:val="24"/>
          <w:szCs w:val="22"/>
        </w:rPr>
        <w:t>клубная культура</w:t>
      </w:r>
      <w:r>
        <w:rPr>
          <w:color w:val="000000"/>
          <w:sz w:val="24"/>
          <w:szCs w:val="22"/>
        </w:rPr>
        <w:t xml:space="preserve">, относится к культурам, наиболее соответствующим централизованным организационным структурам (рис. 33, </w:t>
      </w:r>
      <w:r>
        <w:rPr>
          <w:i/>
          <w:color w:val="000000"/>
          <w:sz w:val="24"/>
          <w:szCs w:val="22"/>
        </w:rPr>
        <w:t>а</w:t>
      </w:r>
      <w:r>
        <w:rPr>
          <w:color w:val="000000"/>
          <w:sz w:val="24"/>
          <w:szCs w:val="22"/>
        </w:rPr>
        <w:t>). Нормы этой культуры ориентированы на ука</w:t>
        <w:softHyphen/>
        <w:t>зания, исходящие из центра, от одного руководителя или лидера. Ясно, что организация с таким типом культуры имеет разделение работ по  функциям, ориентирована на создание конечного продукта. Эти осо</w:t>
        <w:softHyphen/>
        <w:t>бенности и линии руководства присущи и традиционным организаци</w:t>
        <w:softHyphen/>
        <w:t>онным структурам. Но нормы клубной культуры не ориентированы на традиционные линии и управленческие коммуникации. По-настояще</w:t>
        <w:softHyphen/>
        <w:t>му важными здесь признаются только властные линии, исходящие кругами из центра системы, продуцируемые высшим руководителем (или, «пауком»). Это линии силы и влияния, важность которых уменьшается по мере удаления от центра. Руководитель знает все дела подчиненных, он может быть пугающим, внушать уважение и даже любовь (в зависи</w:t>
        <w:softHyphen/>
        <w:t>мости от обстоятельств), имеет полное право карать (применять жест</w:t>
        <w:softHyphen/>
        <w:t>кие санкции). Он представляет патриархальную традицию, иррацио</w:t>
        <w:softHyphen/>
        <w:t>нальную (чаще благосклонную) силу, импульсивность и непререкае</w:t>
        <w:softHyphen/>
        <w:t>мый авторитет.</w:t>
      </w:r>
    </w:p>
    <w:p>
      <w:pPr>
        <w:pStyle w:val="Normal"/>
        <w:shd w:fill="FFFFFF" w:val="clear"/>
        <w:autoSpaceDE w:val="false"/>
        <w:ind w:firstLine="567"/>
        <w:jc w:val="both"/>
        <w:rPr>
          <w:sz w:val="24"/>
          <w:szCs w:val="24"/>
        </w:rPr>
      </w:pPr>
      <w:r>
        <w:rPr>
          <w:color w:val="000000"/>
          <w:sz w:val="24"/>
          <w:szCs w:val="22"/>
        </w:rPr>
        <w:t>Подобная культура характерна для небольших организаций, построенных на межличностных отношениях с четким межличностным контролем; для организаций, находящихся на начальной стадии разви</w:t>
        <w:softHyphen/>
        <w:t>тия; она преобладает в брокерских фирмах, инвестиционных банках, во многих политических группировках.</w:t>
      </w:r>
    </w:p>
    <w:p>
      <w:pPr>
        <w:pStyle w:val="Normal"/>
        <w:shd w:fill="FFFFFF" w:val="clear"/>
        <w:autoSpaceDE w:val="false"/>
        <w:ind w:firstLine="567"/>
        <w:jc w:val="both"/>
        <w:rPr>
          <w:sz w:val="24"/>
          <w:szCs w:val="24"/>
        </w:rPr>
      </w:pPr>
      <w:r>
        <w:rPr>
          <w:color w:val="000000"/>
          <w:sz w:val="24"/>
          <w:szCs w:val="22"/>
        </w:rPr>
        <w:t>Клубная культура предполагает, что организация ориентирована на скорость принятия решений. Если в организации скорость принятия решений является главным условием выживания, то она только выиг</w:t>
        <w:softHyphen/>
        <w:t>рывает от такого стиля управления. Но, конечно, скорость не гаранти</w:t>
        <w:softHyphen/>
        <w:t>рует качества. В организации с клубной культурой все зависит от «паука», или высшего руководителя, находящегося в центре системы управления. Так, некомпетентный, стареющий или незаинтересован</w:t>
        <w:softHyphen/>
        <w:t>ный в успехе организации высший руководитель очень быстро приве</w:t>
        <w:softHyphen/>
        <w:t>дет к ее неэффективной деятельности. Поэтому в этой культуре особен</w:t>
        <w:softHyphen/>
        <w:t>но важны правильный выбор высшего лидера, его качества и успеш</w:t>
        <w:softHyphen/>
        <w:t>ность.</w:t>
      </w:r>
    </w:p>
    <w:p>
      <w:pPr>
        <w:pStyle w:val="Normal"/>
        <w:shd w:fill="FFFFFF" w:val="clear"/>
        <w:autoSpaceDE w:val="false"/>
        <w:ind w:firstLine="567"/>
        <w:jc w:val="both"/>
        <w:rPr>
          <w:sz w:val="24"/>
          <w:szCs w:val="24"/>
        </w:rPr>
      </w:pPr>
      <w:r>
        <w:rPr>
          <w:color w:val="000000"/>
          <w:sz w:val="24"/>
          <w:szCs w:val="22"/>
        </w:rPr>
        <w:t>Скорость принятия решений в рамках такой культуры во многом зависит от эффективности внутриорганизационных коммуникаций, которые строятся на основе явлении подражания и эмпатии, следо</w:t>
        <w:softHyphen/>
        <w:t>вательно, на непререкаемом авторитете высшего руководителя и на его особых, «отеческих» отношениях с подчиненными. При этом подчиненный подражает действиям высшего руководителя, старает</w:t>
        <w:softHyphen/>
        <w:t>ся действовать в его стиле и применять его методы, а другие стили и методы кажутся «чужими», случайными и не приводящими к ус</w:t>
        <w:softHyphen/>
        <w:t>пеху.</w:t>
      </w:r>
    </w:p>
    <w:p>
      <w:pPr>
        <w:pStyle w:val="Normal"/>
        <w:shd w:fill="FFFFFF" w:val="clear"/>
        <w:autoSpaceDE w:val="false"/>
        <w:ind w:firstLine="567"/>
        <w:jc w:val="both"/>
        <w:rPr>
          <w:sz w:val="24"/>
          <w:szCs w:val="24"/>
        </w:rPr>
      </w:pPr>
      <w:r>
        <w:rPr>
          <w:color w:val="000000"/>
          <w:sz w:val="24"/>
          <w:szCs w:val="22"/>
        </w:rPr>
        <w:t>Однако такая культура не требует от подчиненных искусства при</w:t>
        <w:softHyphen/>
        <w:t>нятия решений, ибо все решения уже приняты высшим руководителем и образцовому подчиненному остается только постоянно ориентиро</w:t>
        <w:softHyphen/>
        <w:t>ваться на любые проявления в деятельности руководителя. В силу этого обстоятельства подобные культуры практически не нуждаются в жесткой и высокоцентрализованной формальной власти. Организации со слабым центральным звеном просто не выживают, так как теряются основные ориентиры у подчиненных.</w:t>
      </w:r>
    </w:p>
    <w:p>
      <w:pPr>
        <w:pStyle w:val="Normal"/>
        <w:shd w:fill="FFFFFF" w:val="clear"/>
        <w:autoSpaceDE w:val="false"/>
        <w:ind w:firstLine="567"/>
        <w:jc w:val="both"/>
        <w:rPr>
          <w:sz w:val="24"/>
          <w:szCs w:val="24"/>
        </w:rPr>
      </w:pPr>
      <w:r>
        <w:rPr>
          <w:color w:val="000000"/>
          <w:sz w:val="24"/>
          <w:szCs w:val="22"/>
        </w:rPr>
        <w:t>Основным типом работника в организациях с клубной культурой можно считать личностей «ведомых», четко ориентированных на любые действия центральных руководителей, прочно усвоивших нормы на право принятия решения сильным, учителем, наставником. Если подчиненный полностью понимает действия центрального руководителя и работает в русле его деятельности, то он имеет право проявлять инициативу и принимать решения.</w:t>
      </w:r>
    </w:p>
    <w:p>
      <w:pPr>
        <w:pStyle w:val="Normal"/>
        <w:shd w:fill="FFFFFF" w:val="clear"/>
        <w:autoSpaceDE w:val="false"/>
        <w:ind w:firstLine="567"/>
        <w:jc w:val="both"/>
        <w:rPr>
          <w:sz w:val="24"/>
          <w:szCs w:val="24"/>
        </w:rPr>
      </w:pPr>
      <w:r>
        <w:rPr>
          <w:color w:val="000000"/>
          <w:sz w:val="24"/>
          <w:szCs w:val="22"/>
        </w:rPr>
        <w:t>Организации с клубной культурой требуют наименьших расходов на осуществление контроля, так как большая часть отношений основана на доверии, а не на проверках.</w:t>
      </w:r>
    </w:p>
    <w:p>
      <w:pPr>
        <w:pStyle w:val="Normal"/>
        <w:shd w:fill="FFFFFF" w:val="clear"/>
        <w:autoSpaceDE w:val="false"/>
        <w:ind w:firstLine="567"/>
        <w:jc w:val="both"/>
        <w:rPr>
          <w:sz w:val="24"/>
          <w:szCs w:val="24"/>
        </w:rPr>
      </w:pPr>
      <w:r>
        <w:rPr>
          <w:b/>
          <w:bCs/>
          <w:color w:val="000000"/>
          <w:sz w:val="24"/>
          <w:szCs w:val="22"/>
        </w:rPr>
        <w:t xml:space="preserve">Храмовая культура </w:t>
      </w:r>
      <w:r>
        <w:rPr>
          <w:color w:val="000000"/>
          <w:sz w:val="24"/>
          <w:szCs w:val="22"/>
        </w:rPr>
        <w:t xml:space="preserve">— это жестко очерченная ролевая культура, которая строит свою деятельность на четком различении ролевых требований (рис. 33, </w:t>
      </w:r>
      <w:r>
        <w:rPr>
          <w:i/>
          <w:iCs/>
          <w:color w:val="000000"/>
          <w:sz w:val="24"/>
          <w:szCs w:val="22"/>
        </w:rPr>
        <w:t>б</w:t>
      </w:r>
      <w:r>
        <w:rPr>
          <w:color w:val="000000"/>
          <w:sz w:val="24"/>
          <w:szCs w:val="22"/>
        </w:rPr>
        <w:t>). Схематично соответствующую структуру  можно представить как ряд колонн. (Колонны — это функции и под</w:t>
        <w:softHyphen/>
        <w:t>разделения в организации, основанные на ролевых требованиях.) Эти «колонны» существуют относительно автономно и соединяются «у крыши» всей организации, где «верхушки» функций и подразделений образуют высший управленческий орган, или комитет (кабинет пре</w:t>
        <w:softHyphen/>
        <w:t>зидента или генерального директора). Эта конструкция связывает все свои элементы жесткими правилами и процедурами. Типичная ка</w:t>
        <w:softHyphen/>
        <w:t>рьера в такой организации — работник начинает с самого низа одной из «колонн» и по ней поднимается до самого верха, иногда, правда, учитывая влияние соседних «колонн» для усиления собственной базы. Храмовая культура типична для бюрократической организации, например для современного банка, министерства и других подоб</w:t>
        <w:softHyphen/>
        <w:t>ных им организаций.</w:t>
      </w:r>
    </w:p>
    <w:p>
      <w:pPr>
        <w:pStyle w:val="Normal"/>
        <w:shd w:fill="FFFFFF" w:val="clear"/>
        <w:autoSpaceDE w:val="false"/>
        <w:ind w:firstLine="567"/>
        <w:jc w:val="both"/>
        <w:rPr>
          <w:sz w:val="24"/>
          <w:szCs w:val="24"/>
        </w:rPr>
      </w:pPr>
      <w:r>
        <w:rPr>
          <w:color w:val="000000"/>
          <w:sz w:val="24"/>
          <w:szCs w:val="22"/>
        </w:rPr>
        <w:t>Основа храмовой культуры — стабильность и предусмотритель</w:t>
        <w:softHyphen/>
        <w:t>ность, следовательно, деловые операции сводятся до такого уровня, когда их может выполнить любой чиновник. Индивид в этой культуре просто часть машины, человеческий придаток организации, который  заполняет статус и обязан выполнять ролевые функции, поэтому обычно индивидуальность плохо приспосабливается к ценностям и нормам такой культуры. Цели здесь всегда стандартны, и их надо) достигнуть только заданным способом и провести тщательную ревизию.</w:t>
      </w:r>
    </w:p>
    <w:p>
      <w:pPr>
        <w:pStyle w:val="Normal"/>
        <w:shd w:fill="FFFFFF" w:val="clear"/>
        <w:autoSpaceDE w:val="false"/>
        <w:ind w:firstLine="567"/>
        <w:jc w:val="both"/>
        <w:rPr>
          <w:sz w:val="24"/>
          <w:szCs w:val="24"/>
        </w:rPr>
      </w:pPr>
      <w:r>
        <w:rPr>
          <w:b/>
          <w:bCs/>
          <w:color w:val="000000"/>
          <w:sz w:val="24"/>
          <w:szCs w:val="22"/>
        </w:rPr>
        <w:t xml:space="preserve">Целевая культура </w:t>
      </w:r>
      <w:r>
        <w:rPr>
          <w:color w:val="000000"/>
          <w:sz w:val="24"/>
          <w:szCs w:val="22"/>
        </w:rPr>
        <w:t xml:space="preserve">требует совершенно другого взгляда на организацию и проблемы управления (рис. 33, </w:t>
      </w:r>
      <w:r>
        <w:rPr>
          <w:i/>
          <w:color w:val="000000"/>
          <w:sz w:val="24"/>
          <w:szCs w:val="22"/>
        </w:rPr>
        <w:t>в</w:t>
      </w:r>
      <w:r>
        <w:rPr>
          <w:color w:val="000000"/>
          <w:sz w:val="24"/>
          <w:szCs w:val="22"/>
        </w:rPr>
        <w:t>). Здесь вся деятельность работников связана с продолжительным и успешным решением про</w:t>
        <w:softHyphen/>
        <w:t>блем — с определением проблемы, с изысканием необходимых для ее решения ресурсов, а оценка деятельности производится по достигну</w:t>
        <w:softHyphen/>
        <w:t>тым результатам.</w:t>
      </w:r>
    </w:p>
    <w:p>
      <w:pPr>
        <w:pStyle w:val="Normal"/>
        <w:shd w:fill="FFFFFF" w:val="clear"/>
        <w:autoSpaceDE w:val="false"/>
        <w:ind w:firstLine="567"/>
        <w:jc w:val="both"/>
        <w:rPr>
          <w:sz w:val="24"/>
          <w:szCs w:val="24"/>
        </w:rPr>
      </w:pPr>
      <w:r>
        <w:rPr>
          <w:color w:val="000000"/>
          <w:sz w:val="24"/>
          <w:szCs w:val="22"/>
        </w:rPr>
        <w:t>Схема управления в такой культуре представляет собой сеть — ресурсы стягиваются из различных частей организации, фокусируясь на определенном узле сети или проблеме, а вся власть сосредоточена в ячейках этой сети. Это означает, что целевая культура ориентирована не на статус начальника и высшее руководство организации, а на специалистов — экспертов высокого уровня. Целевая культура как основу власти и влияния признает только компетентность, поэтому уступки и подчинение — прежде всего высококлассным специалистам с непререкаемым авторитетом, а уже потом руководителям подраз</w:t>
        <w:softHyphen/>
        <w:t>делений.</w:t>
      </w:r>
    </w:p>
    <w:p>
      <w:pPr>
        <w:pStyle w:val="Normal"/>
        <w:shd w:fill="FFFFFF" w:val="clear"/>
        <w:autoSpaceDE w:val="false"/>
        <w:ind w:firstLine="567"/>
        <w:jc w:val="both"/>
        <w:rPr>
          <w:sz w:val="24"/>
          <w:szCs w:val="24"/>
        </w:rPr>
      </w:pPr>
      <w:r>
        <w:rPr>
          <w:color w:val="000000"/>
          <w:sz w:val="24"/>
          <w:szCs w:val="22"/>
        </w:rPr>
        <w:t>Нормы и ценности целевой культуры основаны на энтузиазме и креативности, свежести взглядов и красоте решений. Так как у группы есть своя цель (решение проблемы), присутствует энтузиазм и привер</w:t>
        <w:softHyphen/>
        <w:t>женность общему делу, то нет причин для развития конфликтов лично</w:t>
        <w:softHyphen/>
        <w:t>го плана, которые часто встречаются в первых двух культурах. Эта культура характерна, например, для аналитических центров, реклам</w:t>
        <w:softHyphen/>
        <w:t>ных агентств, творческих лабораторий и т.д.</w:t>
      </w:r>
    </w:p>
    <w:p>
      <w:pPr>
        <w:pStyle w:val="Normal"/>
        <w:shd w:fill="FFFFFF" w:val="clear"/>
        <w:autoSpaceDE w:val="false"/>
        <w:ind w:firstLine="567"/>
        <w:jc w:val="both"/>
        <w:rPr>
          <w:sz w:val="24"/>
          <w:szCs w:val="24"/>
        </w:rPr>
      </w:pPr>
      <w:r>
        <w:rPr>
          <w:b/>
          <w:bCs/>
          <w:color w:val="000000"/>
          <w:sz w:val="24"/>
          <w:szCs w:val="22"/>
        </w:rPr>
        <w:t xml:space="preserve">Точечная (экзистенциальная) культура </w:t>
      </w:r>
      <w:r>
        <w:rPr>
          <w:color w:val="000000"/>
          <w:sz w:val="24"/>
          <w:szCs w:val="22"/>
        </w:rPr>
        <w:t xml:space="preserve">(рис. 33, </w:t>
      </w:r>
      <w:r>
        <w:rPr>
          <w:i/>
          <w:color w:val="000000"/>
          <w:sz w:val="24"/>
          <w:szCs w:val="22"/>
        </w:rPr>
        <w:t>г</w:t>
      </w:r>
      <w:r>
        <w:rPr>
          <w:color w:val="000000"/>
          <w:sz w:val="24"/>
          <w:szCs w:val="22"/>
        </w:rPr>
        <w:t>). В рассмотренных выше культурах индивид по отношению к организации играет роль подчиненного: стиль взаимоотношений может меняться, но индивид нужен организации для достижения ее целей. В точечной куль</w:t>
        <w:softHyphen/>
        <w:t>туре организация существует для того, чтобы помочь индивиду до</w:t>
        <w:softHyphen/>
        <w:t>стичь его целей. Например, адвокатов, музыкантов, художников, каждый из которых представляет собой индивидуальность с собст</w:t>
        <w:softHyphen/>
        <w:t>венной специальностью, объединяет общая культура, существующая ради ее членов. Она напоминает кластер индивидуальных звезд, со</w:t>
        <w:softHyphen/>
        <w:t>ставляющих тесный круг. Эта схема существенно не меняется, если одна или две звезды отделятся от общей кооперации, так как звезды не взаимозависимы.</w:t>
      </w:r>
    </w:p>
    <w:p>
      <w:pPr>
        <w:pStyle w:val="Normal"/>
        <w:shd w:fill="FFFFFF" w:val="clear"/>
        <w:autoSpaceDE w:val="false"/>
        <w:ind w:firstLine="567"/>
        <w:jc w:val="both"/>
        <w:rPr>
          <w:sz w:val="24"/>
          <w:szCs w:val="24"/>
        </w:rPr>
      </w:pPr>
      <w:r>
        <w:rPr>
          <w:color w:val="000000"/>
          <w:sz w:val="24"/>
          <w:szCs w:val="22"/>
        </w:rPr>
        <w:t>Эта культура предпочитается высокими профессионалами, людь</w:t>
        <w:softHyphen/>
        <w:t>ми «свободных» профессий, которые могут сохранять собственную индивидуальность и свободу только тогда, когда чувствуют себя не принадлежащими никому. Вместе с тем они входят в организации (адвокаты — в коллегии, музыканты, художники и т.п. — в творчес</w:t>
        <w:softHyphen/>
        <w:t>кие союзы) и стремятся способствовать достижению ее целей, так как организация способна защитить их, обеспечить безопасность ра</w:t>
        <w:softHyphen/>
        <w:t>боты и предоставить возможности для заработка, заключения сделок и контрактов.</w:t>
      </w:r>
    </w:p>
    <w:p>
      <w:pPr>
        <w:pStyle w:val="Normal"/>
        <w:ind w:firstLine="567"/>
        <w:jc w:val="both"/>
        <w:rPr>
          <w:color w:val="000000"/>
          <w:sz w:val="24"/>
          <w:szCs w:val="22"/>
        </w:rPr>
      </w:pPr>
      <w:r>
        <w:rPr>
          <w:color w:val="000000"/>
          <w:sz w:val="24"/>
          <w:szCs w:val="22"/>
        </w:rPr>
        <w:t>В заключение следует сказать, что каждая организация обладает своей субкультурой, которая реализуется через систему ценностей и норм, принимаемой каждый членом организации. Работник, усвоив</w:t>
        <w:softHyphen/>
        <w:t>ший определенную культуру организации, считает ее целесообразной и чувствует себя вполне комфортно в этих условиях, а при переходе в организацию с другим типом культуры он будет чувствовать опреде</w:t>
        <w:softHyphen/>
        <w:t>ленный дискомфорт и непонимание со стороны других членов органи</w:t>
        <w:softHyphen/>
        <w:t>зации.</w:t>
      </w:r>
    </w:p>
    <w:p>
      <w:pPr>
        <w:pStyle w:val="Normal"/>
        <w:ind w:firstLine="567"/>
        <w:jc w:val="both"/>
        <w:rPr>
          <w:color w:val="000000"/>
          <w:sz w:val="24"/>
          <w:szCs w:val="22"/>
        </w:rPr>
      </w:pPr>
      <w:r>
        <w:rPr>
          <w:color w:val="000000"/>
          <w:sz w:val="24"/>
          <w:szCs w:val="22"/>
        </w:rPr>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color w:val="000000"/>
      <w:sz w:val="24"/>
      <w:szCs w:val="18"/>
    </w:rPr>
  </w:style>
  <w:style w:type="paragraph" w:styleId="Heading4">
    <w:name w:val="Heading 4"/>
    <w:basedOn w:val="Normal"/>
    <w:next w:val="Normal"/>
    <w:qFormat/>
    <w:pPr>
      <w:keepNext w:val="true"/>
      <w:numPr>
        <w:ilvl w:val="3"/>
        <w:numId w:val="1"/>
      </w:numPr>
      <w:shd w:fill="FFFFFF" w:val="clear"/>
      <w:autoSpaceDE w:val="false"/>
      <w:ind w:hanging="77"/>
      <w:jc w:val="center"/>
      <w:outlineLvl w:val="3"/>
    </w:pPr>
    <w:rPr>
      <w:color w:val="000000"/>
      <w:sz w:val="24"/>
      <w:szCs w:val="18"/>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24"/>
      <w:szCs w:val="18"/>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tyle10">
    <w:name w:val="Название объекта"/>
    <w:basedOn w:val="Normal"/>
    <w:next w:val="Normal"/>
    <w:qFormat/>
    <w:pPr>
      <w:ind w:firstLine="567"/>
      <w:jc w:val="center"/>
    </w:pPr>
    <w:rPr>
      <w:color w:val="000000"/>
      <w:sz w:val="24"/>
      <w:szCs w:val="18"/>
    </w:rPr>
  </w:style>
  <w:style w:type="paragraph" w:styleId="2">
    <w:name w:val="Основной текст 2"/>
    <w:basedOn w:val="Normal"/>
    <w:qFormat/>
    <w:pPr>
      <w:autoSpaceDE w:val="false"/>
      <w:jc w:val="both"/>
    </w:pPr>
    <w:rPr>
      <w:color w:val="000000"/>
      <w:sz w:val="24"/>
      <w:szCs w:val="21"/>
    </w:rPr>
  </w:style>
  <w:style w:type="paragraph" w:styleId="21">
    <w:name w:val="Основной текст с отступом 2"/>
    <w:basedOn w:val="Normal"/>
    <w:qFormat/>
    <w:pPr>
      <w:shd w:fill="FFFFFF" w:val="clear"/>
      <w:autoSpaceDE w:val="false"/>
      <w:ind w:hanging="40"/>
      <w:jc w:val="both"/>
    </w:pPr>
    <w:rPr>
      <w:color w:val="000000"/>
      <w:sz w:val="24"/>
      <w:szCs w:val="18"/>
    </w:rPr>
  </w:style>
  <w:style w:type="paragraph" w:styleId="3">
    <w:name w:val="Основной текст 3"/>
    <w:basedOn w:val="Normal"/>
    <w:qFormat/>
    <w:pPr>
      <w:shd w:fill="FFFFFF" w:val="clear"/>
      <w:autoSpaceDE w:val="false"/>
      <w:jc w:val="center"/>
    </w:pPr>
    <w:rPr>
      <w:color w:val="000000"/>
      <w:sz w:val="24"/>
      <w:szCs w:val="18"/>
    </w:rPr>
  </w:style>
  <w:style w:type="paragraph" w:styleId="31">
    <w:name w:val="Основной текст с отступом 3"/>
    <w:basedOn w:val="Normal"/>
    <w:qFormat/>
    <w:pPr>
      <w:shd w:fill="FFFFFF" w:val="clear"/>
      <w:autoSpaceDE w:val="false"/>
      <w:ind w:firstLine="567"/>
      <w:jc w:val="center"/>
    </w:pPr>
    <w:rPr>
      <w:color w:val="000000"/>
      <w:sz w:val="24"/>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4:59:00Z</dcterms:created>
  <dc:creator>1</dc:creator>
  <dc:description/>
  <dc:language>en-US</dc:language>
  <cp:lastModifiedBy>1</cp:lastModifiedBy>
  <dcterms:modified xsi:type="dcterms:W3CDTF">2002-05-11T10:50:00Z</dcterms:modified>
  <cp:revision>17</cp:revision>
  <dc:subject/>
  <dc:title>70</dc:title>
</cp:coreProperties>
</file>